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6794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 рассмотрению на августовском заседании областной Думы члены фракции Бойцев А.А. и Фомичев Д.Т. внесли проекты двух областных законов «О внесении изменений в областной закон «О гербе Новгородской области» и «О внесении изменений в статью 1 областного закона «Об установлении порядка предоставления жилых помещений по договору социального найма либо в собственность отдельным категориям граждан».</w:t>
      </w:r>
    </w:p>
    <w:p>
      <w:pPr>
        <w:pStyle w:val="Normal"/>
        <w:rPr/>
      </w:pPr>
      <w:r>
        <w:rPr>
          <w:sz w:val="24"/>
        </w:rPr>
        <w:t>В августе состоялось собрание фракции «Единая Россия», на котором присутствовал представитель в Совете Федерации от Новгородской областной Думы Сорокин М.М. Депутаты обменялись мнениями в отношении повестки дня предстоящего заседания областной Думы и заслушали информацию руководителя фракции Фабричного С.Ю. о выдвижении кандидатов Партии «ЕДИНАЯ РОССИЯ» на выборы в органы местного самоуправления в Новгородской области 10 октября этого года.</w:t>
      </w:r>
    </w:p>
    <w:p>
      <w:pPr>
        <w:pStyle w:val="Normal"/>
        <w:rPr/>
      </w:pPr>
      <w:r>
        <w:rPr>
          <w:sz w:val="24"/>
        </w:rPr>
        <w:t>Сергей Юрьевич сообщил, что на 1553 депутатских места претендуют 2472 человека, на 124 должности глав муниципальных образований - 462 человека. Партия «ЕДИНАЯ РОССИЯ» выставила 1553 кандидата на выборы в представительные органы местного самоуправления, на должности глав муниципальных образований - 124 кандидата.</w:t>
      </w:r>
    </w:p>
    <w:p>
      <w:pPr>
        <w:pStyle w:val="Normal"/>
        <w:rPr/>
      </w:pPr>
      <w:r>
        <w:rPr>
          <w:spacing w:val="-2"/>
          <w:sz w:val="24"/>
        </w:rPr>
        <w:t>Писарева Е.В. на собрании отчиталась о работе Региональной общественной приемной Председателя Партии «ЕДИНАЯ РОССИЯ» В.В.Путина. В первом полугодии 2010 года в приемную поступило 865 обращений граждан, из которых - 293 решены положительно. По тематике обращений на первом месте стоят вопросы ЖКХ - 32,3 %, далее вопросы судебно-исполнительной системы - 18,9 % и социальной защиты населения - 15,1 %.</w:t>
      </w:r>
    </w:p>
    <w:p>
      <w:pPr>
        <w:pStyle w:val="Normal"/>
        <w:rPr/>
      </w:pPr>
      <w:r>
        <w:rPr>
          <w:sz w:val="24"/>
        </w:rPr>
        <w:t>Елена Владимировна отметила, что участие депутатов «единороссов» всех уровней в работе общественной приемной дает хорошие результаты. Увеличилось количество положительно решенных вопросов с 13 до 27 процентов. Многие из депутатов оказывают оперативное содействие решению проблем новгородцев, независимо от того, к какому избирательному округу территориально относится обратившийся гражданин.</w:t>
      </w:r>
    </w:p>
    <w:p>
      <w:pPr>
        <w:pStyle w:val="Normal"/>
        <w:rPr>
          <w:sz w:val="24"/>
        </w:rPr>
      </w:pPr>
      <w:r>
        <w:rPr>
          <w:sz w:val="24"/>
        </w:rPr>
        <w:t>В связи с увеличением количества жалоб граждан на услуги ЖКХ собрание фракции приняло решение поручить Фомичеву Д.Т. внести в план работы областной Думы на IV квартал 2010 года предложение комитета по строительству, ЖКХ и дорожному комплексу о рассмотрении вопроса о ходе реализации жи</w:t>
      </w:r>
      <w:r>
        <w:rPr>
          <w:spacing w:val="-2"/>
          <w:sz w:val="24"/>
        </w:rPr>
        <w:t>лищного законодательства на территории Новгородской области.</w:t>
      </w:r>
    </w:p>
    <w:p>
      <w:pPr>
        <w:pStyle w:val="Normal"/>
        <w:rPr/>
      </w:pPr>
      <w:r>
        <w:rPr>
          <w:sz w:val="24"/>
        </w:rPr>
        <w:t>Выполняя поручение фракции, Фабричный С.Ю. дал интервью газете «Крестцы», в котором рассказал об исполнении социальных обязательств на территории области. Сергей Юрьевич отметил, что вопросы социального обеспечения, социальной защиты людей являются для депутатов «единороссов» приоритетными и решаются в тесном взаимодействии с региональным отделением партии «ЕДИНАЯ РОССИЯ». Так, в 2010 году состоялось открытие сразу трех социально-значимых объектов, сданных в эксплуатацию с участием федеральных средств, привлеченных в область по линии партии. Среди них: вторая очередь онкологического диспансера, Ледовый дворец и новое общежитие для студентов Новгородского университета. «Мы не сумеем в полной мере спрогнозировать развитие экономики, но мы в состоянии выполнить те социальные обязательства, которые взяли на себя публично», - подчеркнул Сергей Фабричный.</w:t>
      </w:r>
    </w:p>
    <w:p>
      <w:pPr>
        <w:pStyle w:val="Normal"/>
        <w:rPr/>
      </w:pPr>
      <w:r>
        <w:rPr>
          <w:sz w:val="24"/>
        </w:rPr>
        <w:t xml:space="preserve">В рамках взаимодействия со СМИ, член фракции Гальченко П.Г. ответил на вопросы интернет-сообщества в эфире ФУЛ-ТВ, первого новгородского интернет-телевидения. </w:t>
      </w:r>
    </w:p>
    <w:p>
      <w:pPr>
        <w:pStyle w:val="Normal"/>
        <w:rPr/>
      </w:pPr>
      <w:r>
        <w:rPr>
          <w:sz w:val="24"/>
        </w:rPr>
        <w:t>Вопросы демографического развития, воспитания и социальной защиты молодежи – общезначимые для всего населения области, требующие координации действий всех уровней власти. Поэтому в период школьных каникул члены фракции особое внимание уделяли организации летнего труда и отдыха молодежи, привлечения их к общественно-полезной деятельности. </w:t>
      </w:r>
    </w:p>
    <w:p>
      <w:pPr>
        <w:pStyle w:val="Normal"/>
        <w:rPr/>
      </w:pPr>
      <w:r>
        <w:rPr>
          <w:sz w:val="24"/>
        </w:rPr>
        <w:t>В ходе рабочей поездки по Холмскому району Фабричный С.Ю. обсудил с руководителями района вопрос обеспечения жильем детей-сирот. Депутат побывал в гостях у одной из жительниц Холма, которая показала свою квартиру в построенном в прошлом году коттедже для детей-сирот, и осмотрел стройку ещё одного дома, где получат квартиры 4 человека.</w:t>
      </w:r>
    </w:p>
    <w:p>
      <w:pPr>
        <w:pStyle w:val="Normal"/>
        <w:rPr/>
      </w:pPr>
      <w:r>
        <w:rPr>
          <w:sz w:val="24"/>
        </w:rPr>
        <w:t>В Демянском районе руководитель фракции встретился с молодежью в областном лагере «Велье-2010», где представители молодежных движений обсуждали механизмы создания молодежных парламентов при муниципальных представительных органах власти, обменивались идеями, учились отстаивать свою точку зрения и применять необходимые политтехнологии.</w:t>
      </w:r>
    </w:p>
    <w:p>
      <w:pPr>
        <w:pStyle w:val="Normal"/>
        <w:rPr/>
      </w:pPr>
      <w:r>
        <w:rPr>
          <w:sz w:val="24"/>
        </w:rPr>
        <w:t>Сергей Юрьевич ответил на вопросы молодежи и поделился опытом парламентской деятельности, а также пожелал ребятам оставаться активными и неравнодушными к реальным событиям жизни страны и региона.</w:t>
      </w:r>
    </w:p>
    <w:p>
      <w:pPr>
        <w:pStyle w:val="Normal"/>
        <w:rPr/>
      </w:pPr>
      <w:r>
        <w:rPr>
          <w:sz w:val="24"/>
        </w:rPr>
        <w:t>Капралов Г.Н. содействовал организации XV областного туристического слета молодых инвалидов Новгородской области, проводимого в целях социальной адаптации и реабилитации молодых людей с ограниченными возможностями. На церемонии открытия слета Геннадий Николаевич приветствовал его участников и вручил телевизор молодоженам, которые познакомилась на предыдущем туристическом слете и создали семейный союз.</w:t>
      </w:r>
    </w:p>
    <w:p>
      <w:pPr>
        <w:pStyle w:val="Normal"/>
        <w:rPr/>
      </w:pPr>
      <w:r>
        <w:rPr>
          <w:sz w:val="24"/>
        </w:rPr>
        <w:t>В слете, проходившем в оздоровительном комплексе «Мста», приняли участие 80 человек в составе 15 команд из районов области. В программе мероприятия были спортивные соревнования по легкой атлетике, армрестлингу, гиревому спорту, рыбной ловле, а также творческие конкурсы. Слет стал важнейшим мероприятием по подготовке лидеров молодежного актива Всероссийского общества инвалидов.</w:t>
      </w:r>
    </w:p>
    <w:p>
      <w:pPr>
        <w:pStyle w:val="Normal"/>
        <w:rPr/>
      </w:pPr>
      <w:r>
        <w:rPr>
          <w:sz w:val="24"/>
        </w:rPr>
        <w:t>Боровичская газета «Красная искра» опубликовала на своих страницах статью «И снова - о защите прав ребенка», в которой рассказала о посещении детских социальных учреждений района членом фракции Писаревой Е.В. совместно с уполномоченным по правам ребенка в Новгородской области. Так, в центре внимания Елены Владимировны стала история с бывшей воспитанницей социального приюта, лишившейся квартиры по воле «предприимчивых» людей. Эта ситуация взята под особый контроль депутата и уполномоченного по правам ребенка.</w:t>
      </w:r>
    </w:p>
    <w:p>
      <w:pPr>
        <w:pStyle w:val="Normal"/>
        <w:rPr/>
      </w:pPr>
      <w:r>
        <w:rPr>
          <w:sz w:val="24"/>
        </w:rPr>
        <w:t>В августе члены фракции побывали в учебных заведениях своих избирательных округов, где обсуждали с педагогическими коллективами вопросы модернизации сети образовательных учреждений, повышения качества образовательных услуг, должной оснащенности школ и детских садов. Например, Фабричный С.Ю. побывал в Солецком, Волотовском и Парфинском муниципальных районах, где в качестве спонсорской помощи от регионального отделения «ЕДИНОЙ РОССИИ» передал комплекты школьной мебели. В преддверии нового учебного года шесть муниципальных районов области получили такие комплекты, каждый стоимостью 45 тысяч рублей.</w:t>
      </w:r>
    </w:p>
    <w:p>
      <w:pPr>
        <w:pStyle w:val="Normal"/>
        <w:rPr/>
      </w:pPr>
      <w:r>
        <w:rPr>
          <w:sz w:val="24"/>
        </w:rPr>
        <w:t>Для парфинских ребятишек «единороссы» приготовили еще один подарок. На территории детского сада «Ну, погоди!» состоялось торжественное открытие детской игровой площадки. Она  выполнена в яркой цветовой гамме, состоит из детского игрового комплекса, песочниц для детей младшего возраста, качелей, беседки, баскетбольных стоек для проведения игр и удобных скамеек.</w:t>
      </w:r>
    </w:p>
    <w:p>
      <w:pPr>
        <w:pStyle w:val="Normal"/>
        <w:rPr/>
      </w:pPr>
      <w:r>
        <w:rPr>
          <w:sz w:val="24"/>
        </w:rPr>
        <w:t>Гальченко П.Г. оказал помощь школе № 17 поселка Волховский в приобретении 6 комплектов парт и стульев. Для первоклашек школы микрорайона Кречевицы депутат приготовил подарки: развивающие игры и конструкторы.</w:t>
      </w:r>
    </w:p>
    <w:p>
      <w:pPr>
        <w:pStyle w:val="Normal"/>
        <w:rPr/>
      </w:pPr>
      <w:r>
        <w:rPr>
          <w:sz w:val="24"/>
        </w:rPr>
        <w:t>Гавриков А.Л. принял участие в работе расширенного заседания коллегии комитета образования, науки и молодежной политики Новгородской области, на котором были подведены итоги оценки эффективности деятельности органов местного самоуправления в сфере образ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6:00Z</dcterms:created>
  <dc:creator>duma_361_2</dc:creator>
  <dc:description/>
  <cp:keywords/>
  <dc:language>en-US</dc:language>
  <cp:lastModifiedBy>duma_361_2</cp:lastModifiedBy>
  <dcterms:modified xsi:type="dcterms:W3CDTF">2010-09-23T07:34:00Z</dcterms:modified>
  <cp:revision>2</cp:revision>
  <dc:subject/>
  <dc:title>Фракция «Единая Россия»</dc:title>
</cp:coreProperties>
</file>