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76200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В октябре законодательная деятельность фракции «Единая Россия» представлена проектами четырех областных законов. Также члены фракции в составе рабочей группы участвовали в разработке проекта областного закона «О внесении поправки в статью 34 Устава Новгородской области». Данный законопроект направлен на предоставление права законодательной инициативы в Новгородской областной Думе Ассоциации «Совет муниципальных образований Новгородской области».  Наделение Ассоциации правом законодательной инициативы позволит оперативно представлять в областной Думе консолидированную позицию муниципальных образований в части правового регулирования вопросов осуществления местного самоуправления в Новгородской области.</w:t>
      </w:r>
    </w:p>
    <w:p>
      <w:pPr>
        <w:pStyle w:val="Normal"/>
        <w:rPr/>
      </w:pPr>
      <w:r>
        <w:rPr>
          <w:szCs w:val="28"/>
        </w:rPr>
        <w:t xml:space="preserve">Состоялось собрание фракции «Единая Россия», на котором присутствовал  первый заместитель комитета по экономической политике и предпринимательству Государственной Думы Федерального Собрания Российской Федерации Головнев В.А. </w:t>
      </w:r>
    </w:p>
    <w:p>
      <w:pPr>
        <w:pStyle w:val="Normal"/>
        <w:rPr/>
      </w:pPr>
      <w:r>
        <w:rPr>
          <w:szCs w:val="28"/>
        </w:rPr>
        <w:t>Владимир Александрович рассказал депутатам о результатах законопроектной работы  фракции «Единая Россия» в Государственной Думе  в сентябре-октябре текущего года, и прокомментировал основные характеристики федерального бюджета в социальной сфере на 2011-2013 годы.  В частности, он отметил, что  на модернизацию здравоохранения в 2011 году будет выделено 216 млрд. рублей, в 2012 - 244 млрд. рублей. С 1 февраля 2011 года пенсии повысятся на 8%. В результате, средний размер трудовой пенсии по старости превысит 8,8 тыс. рублей в месяц. На жилищные программы будет выделено 207 млрд. рублей. В уставный капитал фонда реформирования ЖКХ будет дополнительно внесено 15 млрд. рублей.</w:t>
      </w:r>
    </w:p>
    <w:p>
      <w:pPr>
        <w:pStyle w:val="Normal"/>
        <w:rPr/>
      </w:pPr>
      <w:r>
        <w:rPr>
          <w:szCs w:val="28"/>
        </w:rPr>
        <w:t>Руководитель фракции Фабричный С.Ю. проинформировал о том, что Великий Новгород включен в программу реализации партийного проекта «Новые дороги городов Единой России». При принятии федерального бюджета на 2011 год и плановый период 2012-2013 гг. предполагается выделить Великому Новгороду в 2011 году средства в объеме 167077,0 тысяч рублей на ремонт и капитальный ремонт внутригородских дорог. Членам фракции «Единая Россия» в областной Думе необходимо взять под контроль вопросы отбора дорог, подлежащих ремонту, и эффективного использования выделенных средств.</w:t>
      </w:r>
    </w:p>
    <w:p>
      <w:pPr>
        <w:pStyle w:val="Normal"/>
        <w:rPr/>
      </w:pPr>
      <w:r>
        <w:rPr>
          <w:szCs w:val="28"/>
        </w:rPr>
        <w:t>«Единороссы» обсудили работу в рамках проекта «Депутатская вертикаль». В октябре прошли встречи с вновь избранными депутатами представительных органов местного самоуправления. Например, Писарева Е.В. побывала на первом организационном заседании Думы Боровичского муниципального района, где депутаты избирали председателя Думы, рассматривали вопрос о делегировании председателя Думы в  совет по местному самоуправлению при Новгородской областной Думе, и другие организационные вопросы.</w:t>
        <w:tab/>
      </w:r>
    </w:p>
    <w:p>
      <w:pPr>
        <w:pStyle w:val="Normal"/>
        <w:rPr/>
      </w:pPr>
      <w:r>
        <w:rPr>
          <w:szCs w:val="28"/>
        </w:rPr>
        <w:t xml:space="preserve">Члены фракции поздравили своего коллегу Гальченко П.Г., который по итогам второго этапа партийного проекта «Кадровый резерв – Профессиональная команда страны» вошел в состав кадрового  резерва. Базой данных резерва будут пользоваться на всех уровнях властной и партийной вертикали. Она открыта для государственных корпораций и общественных организаций. Отобранных «резервистов» в рамках Проекта ожидает интенсивная работа: повышение квалификации, профессиональное развитие, дополнительное образование, привлечение к реализации интересных проектов в различных секторах экономики и социальной сфере, а также по воплощению в жизнь «Стратегии 2020». </w:t>
      </w:r>
    </w:p>
    <w:p>
      <w:pPr>
        <w:pStyle w:val="Normal"/>
        <w:rPr/>
      </w:pPr>
      <w:r>
        <w:rPr>
          <w:szCs w:val="28"/>
        </w:rPr>
        <w:t>В средствах массовой информации с участием  членов фракции обсуждались наиболее значимые для региона вопросы. Так, Арапов В.П. в программе Новгородского областного телевидения «Клуб законодателей» пояснил новгородцам необходимость  принятия областного закона «Об установлении величины прожиточного минимума пенсионера в Новгородской области в целях установления социальной доплаты к пенсии, предусмотренной Федеральным законом «О государственной социальной помощи» на 2011 год». «В области 12 тысяч человек получают федеральную социальную доплату до величины прожиточного минимума, и чтобы не оставить наших пенсионеров без этой доплаты в следующем году, прожиточный минимум пенсионера на 2011 г. необходимо утвердить в срок до 1 ноября текущего года», - сказал Владимир Петрович.  Депутат отметил, что методика расчёта величины прожиточного минимума устарела и её необходимо менять, и с такой инициативой следует обратиться в Государственную Думу.</w:t>
      </w:r>
    </w:p>
    <w:p>
      <w:pPr>
        <w:pStyle w:val="Normal"/>
        <w:rPr/>
      </w:pPr>
      <w:r>
        <w:rPr>
          <w:szCs w:val="28"/>
        </w:rPr>
        <w:t xml:space="preserve">На сайте Новгородской областной Думы размещен комментарий руководителя фракции Фабричного С.Ю. по итогам избирательной кампании в органы местного самоуправления области. «Из 1677 замещаемых мандатов более 80 % получили кандидаты от «Единой России». </w:t>
      </w:r>
      <w:r>
        <w:rPr>
          <w:spacing w:val="-2"/>
          <w:szCs w:val="28"/>
        </w:rPr>
        <w:t>Мне кажется очень важным, чтобы все политические партии, которые работают на территории Новгородской области, совершенно четко понимали, что успех любой политической структуры напрямую зависит от способности решать насущные проблемы людей», - отметил Сергей Фабричный.</w:t>
      </w:r>
    </w:p>
    <w:p>
      <w:pPr>
        <w:pStyle w:val="Normal"/>
        <w:rPr/>
      </w:pPr>
      <w:r>
        <w:rPr>
          <w:szCs w:val="28"/>
        </w:rPr>
        <w:t xml:space="preserve">В газете «Санкт-Петербургские ведомости» опубликовано интервью, в котором Сергей Юрьевич рассказал о приоритетных направлениях в совместной работе парламентов Новгородской области и Санкт-Петербурга, о реализации проекта «Молодежный парламентаризм: Кадры для будущего», о спортивной жизни новгородских законодателей и последствиях аномальной жары в регионе.  </w:t>
      </w:r>
    </w:p>
    <w:p>
      <w:pPr>
        <w:pStyle w:val="Normal"/>
        <w:rPr/>
      </w:pPr>
      <w:r>
        <w:rPr>
          <w:spacing w:val="-2"/>
          <w:szCs w:val="28"/>
        </w:rPr>
        <w:t>Телекомпании «Славия» Сергей Юрьевич прокомментировал  итоги общественных слушаний на тему «Первое упоминание в летописи древних русских городов (сегодняшнее состояние сохранности культурно-исторического наследия древнейших городов России)», организованных Общественной палатой Российской Федерации. Он отметил, что тема близка каждому жителю Новгородской области и в январе будущего года с участием представителей Общественной палаты, представителей органов власти, органов местного самоуправления и людей, кому дорога культура новгородчины, пройдет обсуждение вопроса сохранения культурно-исторического наследия Великого Новгорода.</w:t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>
          <w:szCs w:val="28"/>
        </w:rPr>
        <w:t xml:space="preserve">Члены фракции принимали участие в общественно-значимых для региона мероприятиях. Так, Арапов В.П. выступил на митинге по случаю 25-летия открытия памятника авиаторам Северо-Западного фронта и участвовал в мероприятиях, посвященных памяти жертв политических репрессий. </w:t>
      </w:r>
    </w:p>
    <w:p>
      <w:pPr>
        <w:pStyle w:val="Normal"/>
        <w:rPr/>
      </w:pPr>
      <w:r>
        <w:rPr>
          <w:szCs w:val="28"/>
        </w:rPr>
        <w:t>Бойцев А.А. встретился с вновь избранными главами сельских поселений Новгородского муниципального район, поздравил их с победой на выборах и обсудил основные направления совместной работы.</w:t>
      </w:r>
    </w:p>
    <w:p>
      <w:pPr>
        <w:pStyle w:val="Normal"/>
        <w:rPr/>
      </w:pPr>
      <w:r>
        <w:rPr>
          <w:szCs w:val="28"/>
        </w:rPr>
        <w:t xml:space="preserve">Капралов Г.Н. на заключительном мероприятии по подведению итогов  финального этапа Кубка России по лыжероллерам, проходившем в Великом Новгороде, поздравил победителей соревнования и вручил призы. </w:t>
      </w:r>
    </w:p>
    <w:p>
      <w:pPr>
        <w:pStyle w:val="Normal"/>
        <w:rPr/>
      </w:pPr>
      <w:r>
        <w:rPr>
          <w:szCs w:val="28"/>
        </w:rPr>
        <w:t>Кузьмина В.М. выступила на областном совещании руководителей сельхозпредприятий, на котором рассматривался вопрос подготовки  ферм к зиме.</w:t>
      </w:r>
    </w:p>
    <w:p>
      <w:pPr>
        <w:pStyle w:val="Normal"/>
        <w:rPr/>
      </w:pPr>
      <w:r>
        <w:rPr>
          <w:szCs w:val="28"/>
        </w:rPr>
        <w:t xml:space="preserve">Леонтьев А.А. содействовал организации X Межрегионального турнира по боксу памяти русского ученого-этнографа Н. Миклухо-Маклая в г.Окуловка. </w:t>
      </w:r>
    </w:p>
    <w:p>
      <w:pPr>
        <w:pStyle w:val="Normal"/>
        <w:rPr/>
      </w:pPr>
      <w:r>
        <w:rPr>
          <w:szCs w:val="28"/>
        </w:rPr>
        <w:t>Писарева Е.В.  приняла участие в торжественном мероприятии, посвященному 35-летию детской областной больницы. В рамках подготовки к этому юбилею «единороссы» организовали на территории больницы полноценную зону отдыха со специально оборудованной детской игровой площадкой и провели реконструкцию  4-х местной палаты инфекционного отделения.</w:t>
      </w:r>
    </w:p>
    <w:p>
      <w:pPr>
        <w:pStyle w:val="Normal"/>
        <w:rPr/>
      </w:pPr>
      <w:r>
        <w:rPr>
          <w:szCs w:val="28"/>
        </w:rPr>
        <w:t xml:space="preserve">Чистяков В.В. поздравил педагогов школы д. Новое Овсено Батецкого района, признанной лучшей в области по итогам учебного года, и вручил им многофункциональное электронное устройство. </w:t>
      </w:r>
    </w:p>
    <w:p>
      <w:pPr>
        <w:pStyle w:val="Normal"/>
        <w:rPr/>
      </w:pPr>
      <w:r>
        <w:rPr>
          <w:spacing w:val="-6"/>
          <w:szCs w:val="28"/>
        </w:rPr>
        <w:t>Фомичев Д.Т. поздравил коллектив Валдайского колледжа сервиса и управления с 20-летним юбилеем и вручил ценные подарки.</w:t>
      </w:r>
    </w:p>
    <w:p>
      <w:pPr>
        <w:pStyle w:val="Normal"/>
        <w:rPr/>
      </w:pPr>
      <w:r>
        <w:rPr>
          <w:szCs w:val="28"/>
        </w:rPr>
        <w:t>С 1 по 10 октября в Новгородской области проходила декада, посвященная Международному дню пожилых людей. Депутаты провели встречи с ветеранами и обсудили проблемные вопросы пожилых людей, определили их нуждаемость в социальных услугах, организовали праздничные концентры и чаепития. В рамках декады члены фракции привлекли спонсорские средства для оказания помощи малообеспеченным пенсионерам, ветеранам войны и труда, труженикам тыла, бывшим несовершеннолетним узникам на сумму 1557 тысяч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3:00Z</dcterms:created>
  <dc:creator>duma_361_2</dc:creator>
  <dc:description/>
  <cp:keywords/>
  <dc:language>en-US</dc:language>
  <cp:lastModifiedBy>duma_361_2</cp:lastModifiedBy>
  <dcterms:modified xsi:type="dcterms:W3CDTF">2010-11-24T08:24:00Z</dcterms:modified>
  <cp:revision>1</cp:revision>
  <dc:subject/>
  <dc:title>Фракция «Единая Россия»</dc:title>
</cp:coreProperties>
</file>