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еятельности фракции «Единая Россия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Новгородской областной Думе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(май 2007 год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81025" cy="723900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 мае на заседании областной Думы приняты два обращения </w:t>
      </w:r>
      <w:r>
        <w:rPr>
          <w:sz w:val="28"/>
        </w:rPr>
        <w:t>к Председателю Правительства Российской Федерации М.Е.Фрадкову,</w:t>
      </w:r>
      <w:r>
        <w:rPr>
          <w:sz w:val="28"/>
          <w:szCs w:val="28"/>
        </w:rPr>
        <w:t xml:space="preserve"> инициированные фракцией «Единая Россия» в целях поддержания социальной и политической стабильности на территории Новгородской области. В связи с тем, что в адрес депутатов </w:t>
      </w:r>
      <w:r>
        <w:rPr>
          <w:sz w:val="28"/>
        </w:rPr>
        <w:t>поступают многочисленные обращения от участников и инвалидов Великой Отечественной войны с жалобами на  длительный период ожидания реализации права на социальную помощь в виде санаторно-курортного лечения и обеспечения жильем, гарантированную государством, фракция считает необходимым просить Председателя Правительства</w:t>
      </w:r>
      <w:r>
        <w:rPr>
          <w:sz w:val="28"/>
          <w:szCs w:val="28"/>
        </w:rPr>
        <w:t xml:space="preserve"> об увеличении финансирова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реализацию мер по </w:t>
      </w:r>
      <w:r>
        <w:rPr>
          <w:sz w:val="28"/>
        </w:rPr>
        <w:t>обеспечению права на получение государственной социальной помощ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В рамках реализации </w:t>
      </w:r>
      <w:r>
        <w:rPr>
          <w:sz w:val="28"/>
          <w:szCs w:val="28"/>
        </w:rPr>
        <w:t>приоритетного национального проекта</w:t>
      </w:r>
      <w:r>
        <w:rPr>
          <w:sz w:val="28"/>
        </w:rPr>
        <w:t xml:space="preserve"> в сфере образования</w:t>
      </w:r>
      <w:r>
        <w:rPr>
          <w:sz w:val="28"/>
          <w:szCs w:val="28"/>
        </w:rPr>
        <w:t xml:space="preserve">  ч</w:t>
      </w:r>
      <w:r>
        <w:rPr>
          <w:sz w:val="28"/>
        </w:rPr>
        <w:t xml:space="preserve">лены </w:t>
      </w:r>
      <w:r>
        <w:rPr>
          <w:sz w:val="28"/>
          <w:szCs w:val="28"/>
        </w:rPr>
        <w:t xml:space="preserve">фракции содействуют созданию условий для качественной организации учебного процесса. Так, при поддержке депутатов С.Кодынева, П.Виллевальдта проведены ремонтные работы школы № 1 поселка Хвойная, лицея г.Валдай. Наиболее значимые детские учреждения для детей-сирот и детей, оставшихся без попечения родителей  члены фракции поддерживают не только материально. Так, например, депутат А.Бойцев принял участие в празднике Последнего звонка в Подберезской школе-интернате и в школе поселка Пролетарий. Елена Писарева встречалась с коллективами детских дошкольных учреждений и  педагогического колледжа  Боровичского района, выступала на мероприятиях, посвященных Дню семьи, организованных для  семей, нуждающихся в социальной поддержке государства, с целью разъяснения областного законодательства в сфере образования и социальной защи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iCs/>
          <w:color w:val="000000"/>
          <w:sz w:val="28"/>
          <w:szCs w:val="28"/>
        </w:rPr>
        <w:t xml:space="preserve">Депутаты-члены фракции  убеждены  в том, что здоровая и  благополучная семья – это жизненная необходимость для человека и государства. Поэтому назрела необходимость поиска новых форм и методов семейной политики, практическим выражением которых  стал межрайонный фестиваль «Здоровая семья – сильная страна», </w:t>
      </w:r>
      <w:r>
        <w:rPr>
          <w:color w:val="000000"/>
          <w:sz w:val="28"/>
          <w:szCs w:val="28"/>
        </w:rPr>
        <w:t>состоявшийся при поддержке члена фракции Д.Фомичева.  Обращаясь к участникам фестиваля, Дмитрий Фомичев сказал: «</w:t>
      </w:r>
      <w:r>
        <w:rPr>
          <w:iCs/>
          <w:color w:val="000000"/>
          <w:sz w:val="28"/>
          <w:szCs w:val="28"/>
        </w:rPr>
        <w:t>Для создания здоровой моральной атмосферы в семьях и пре</w:t>
        <w:softHyphen/>
        <w:t>одоле</w:t>
        <w:softHyphen/>
        <w:t>ния кризиса бездуховности в российском обществе необходимы объединение усилий государственных структур и институтов граждан</w:t>
        <w:softHyphen/>
        <w:t>ского общества, внедрение в повседневную жизнь здорового образа жизни, разработка и осуществление региональных и муниципальных комплексных программ демографической и семейной политики, с уче</w:t>
        <w:softHyphen/>
        <w:t>том лучшего опыта регионов страны и социальных инноваций, со</w:t>
        <w:softHyphen/>
        <w:t>дер</w:t>
        <w:softHyphen/>
        <w:t>жащихся в приоритетных национальных проектах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рамках проекта «Историческая память», объявленного партией «Единая Россия», были выявлены воинские захоронения времен Великой Отечественной войны, находящиеся в критическом состоянии. Депутаты-члены фракции приняли участие в благоустройстве </w:t>
      </w:r>
      <w:r>
        <w:rPr>
          <w:sz w:val="28"/>
          <w:szCs w:val="28"/>
        </w:rPr>
        <w:t xml:space="preserve">воинских захоронений </w:t>
      </w:r>
      <w:r>
        <w:rPr>
          <w:color w:val="000000"/>
          <w:sz w:val="28"/>
          <w:szCs w:val="28"/>
        </w:rPr>
        <w:t>в Мясном Бору,</w:t>
      </w:r>
      <w:r>
        <w:rPr>
          <w:sz w:val="28"/>
          <w:szCs w:val="28"/>
        </w:rPr>
        <w:t xml:space="preserve"> у деревни Мшага, в поселке Демянск. Содействовали </w:t>
      </w:r>
      <w:r>
        <w:rPr>
          <w:color w:val="000000"/>
          <w:sz w:val="28"/>
          <w:szCs w:val="28"/>
        </w:rPr>
        <w:t xml:space="preserve"> у</w:t>
      </w:r>
      <w:r>
        <w:rPr>
          <w:sz w:val="28"/>
          <w:szCs w:val="28"/>
        </w:rPr>
        <w:t xml:space="preserve">становлению двух мемориальных плит с фамилиями погибших в годы Великой Отечественной войны у деревни Устрека Мошенского района,  </w:t>
      </w:r>
      <w:r>
        <w:rPr>
          <w:color w:val="000000"/>
          <w:sz w:val="28"/>
          <w:szCs w:val="28"/>
        </w:rPr>
        <w:t xml:space="preserve">реконструкции памятника павшим воинам на территории Семеновщинского сельского совета, </w:t>
      </w:r>
      <w:r>
        <w:rPr>
          <w:sz w:val="28"/>
          <w:szCs w:val="28"/>
        </w:rPr>
        <w:t>памятника «Солдату-освободителю». Заместитель руководителя фракции Владимир Гавриков участвовал в экспедиции поискового отряда «Сокол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Чтя память погибших в годы Великой Отечественной войны, единороссы не забывают и ветеранов. Через городские и районные СМИ члены фракции поздравили с Днем Победы участников войны и всех жителей области. А ветеранам войны, проживающим в Хвойнинском, Мошенском и Пестовском районах, депутат С.Кодынев вручил праздничные наборы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Руководитель фракции С.Фабричный принял участие в совещании с Главами муниципальных районов, городских и сельских поселений области по обсуждению бюджета Новгородской области на 2008-20010 годы. Выступая на совещании, Сергей Фабричный озвучил позицию партии «Единая Россия» при рассмотрении проекта федерального бюджета на 2008-2010 годы. И сообщил о приоритетных задачах партии по реализации «Плана Путина», определенных решением совместного заседания Высшего совета и Генерального совета партии «Единая Россия»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</w:t>
      </w:r>
      <w:r>
        <w:rPr>
          <w:sz w:val="28"/>
          <w:szCs w:val="28"/>
        </w:rPr>
        <w:t xml:space="preserve">а встречах с избирателями и посредством СМИ депутаты-члены фракции отчитываются о своей  работе. В частности, </w:t>
      </w:r>
      <w:r>
        <w:rPr>
          <w:color w:val="000000"/>
          <w:sz w:val="28"/>
          <w:szCs w:val="28"/>
        </w:rPr>
        <w:t>В.Кузьмина в передачах «Губерния», «Голоса и лица» телекомпании «Славия» рассказала о своей деятельности  во фракции «Единая Россия» Новгородской областной Думы, а также  о работе  сельхозкооператива «Озерки» руководителем, которого является.  По словам Валентины Михайловны, сельхозкооператив лидирует на весеннем севе среди хозяйств области, работы ведутся с опережением графика и высоким качеством. Несмотря, на огромный объем работ, Валентина Кузьмина не забывает о ветеранах труда, дачниках и  всех, кто живет на территории хозяйства. Им оказывается помощь техникой  для вспашки огородов, в заготовке кормов, в приеме  от частников молока и доставкой его на переработку, что в свою очередь снимает с них проблему хранения и охлаждения продук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 работе фракции «Единая Россия» в Новгородской областной Думе пишут газеты. Так, например, в газете «Новгородские ведомости» опубликована статья «Транспарантами дорогу не выстелишь», в которой руководитель депутатской фракции «Единая Россия» и первый заместитель секретаря Политсовета Новгородского регионального отделения партии «Единая Россия» Сергей Фабричный рассказал о планах единороссов по реализации Послания Президента Федеральному Собранию, в части решения вопроса ремонта дорог в городах - административных центрах субъектов Российской Федерации.  Для Великого Новгорода намечено дополнительно выделить из федерального бюджета 164 миллиона рубл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 заголовком «Кубок трех депутатов» в общефедеральной газете «Единая Россия» опубликован репортаж о соревнованиях по мини-футболу среди детских и юношеских команд, проходивших в Великом Новгороде на стадионе «Волна». За кубок, учрежденный депутатами областной Думы, членами фракции Ю.Бобрышевым, С.Фабричным и В.Чистяковым, боролись юные футболисты  пяти районов области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Сергей Фабричный в интервью газете сказал: «В наших ближайших планах – возродить соревнования подобные знаменитому «Кожаному мячу» во всем регионе. Состязания по схеме район – зональные игры – финал будут проходить в рамках нового проекта «Единой России» «Спортивное лето». И вот там-то на поле смогут выйти все мальчишки из самых отдаленных уголков Новгородской област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держивать новгородских спортсменов для  депутатов-единороссов стало доброй традицией. Так, С.Кодынев помогает юношеской футбольной команде Юбилейнинского сельского поселения, П.Виллевальдт – футбольному клубу «Юпитер». Ю.Бобрышев курирует новгородских акробатов. В немалой степени благодаря его помощи они могут выезжать за рубеж. Недавно, например, новгородская акробатическая тройка завоевала «серебро» на финале Кубка Мира в Бельгии. А Д.Фомичеву  за активное участие в подготовке и проведении «Первого Валдайского открытого шахматного фестиваля» вручено благодарственное письмо организационного комитета фестивал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28:00Z</dcterms:created>
  <dc:creator>Пользователь</dc:creator>
  <dc:description/>
  <cp:keywords/>
  <dc:language>en-US</dc:language>
  <cp:lastModifiedBy>duma_361_1</cp:lastModifiedBy>
  <cp:lastPrinted>2007-05-30T15:17:00Z</cp:lastPrinted>
  <dcterms:modified xsi:type="dcterms:W3CDTF">2009-02-18T06:12:00Z</dcterms:modified>
  <cp:revision>20</cp:revision>
  <dc:subject/>
  <dc:title/>
</cp:coreProperties>
</file>