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6794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Состоялось заседание фракции «Единая Россия», на котором депутаты обменялись мнениями в отношении повестки дня предстоящего парламентского заседания. В ходе обсуждения постановления «О внесении изменения в Положение о помощнике депутата Новгородской областной Думы» было принято решение поддержать солидарным голосованием предложение о вступлении его в силу с 1 октября 2010 года. </w:t>
      </w:r>
    </w:p>
    <w:p>
      <w:pPr>
        <w:pStyle w:val="Normal"/>
        <w:rPr/>
      </w:pPr>
      <w:r>
        <w:rPr>
          <w:color w:val="000000"/>
          <w:szCs w:val="28"/>
        </w:rPr>
        <w:t>В рамках проекта «Депутатская вертикаль»  Кузьмина В.М. и Леонтьев А.А. проинформировали членов фракции о заседаниях представительных органов местного самоуправления Крестецкого и Окуловского муниципальных районов, на которых рассматривались вопросы социально-экономического развития территорий.</w:t>
      </w:r>
    </w:p>
    <w:p>
      <w:pPr>
        <w:pStyle w:val="Normal"/>
        <w:rPr/>
      </w:pPr>
      <w:r>
        <w:rPr>
          <w:color w:val="000000"/>
          <w:szCs w:val="28"/>
        </w:rPr>
        <w:t>Также члены фракции скоординировали проведение мероприятий, посвященных международному Дню пожилых людей, и приняли решение участвовать в акции Регионального отделения Партии «ЕДИНАЯ РОССИЯ» и Союза пенсионеров России, направленной на поддержку малообеспеченных ветеранов.</w:t>
      </w:r>
    </w:p>
    <w:p>
      <w:pPr>
        <w:pStyle w:val="Normal"/>
        <w:rPr/>
      </w:pPr>
      <w:r>
        <w:rPr>
          <w:color w:val="000000"/>
          <w:szCs w:val="28"/>
        </w:rPr>
        <w:t>Выполняя поручение фракции по взаимодействию со СМИ, Фабричный С.Ю. прокомментировал для телекомпании «Триада» итоги очередного заседания областной Думы. Он рассказал, что в связи с многочисленными обращениями граждан, внесены изменения в областной закон «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</w:t>
        <w:softHyphen/>
        <w:t>чиями». Эти изменения позволят получить социальную под</w:t>
        <w:softHyphen/>
        <w:t>держку более 120 отдельным категориям граждан, газифици</w:t>
        <w:softHyphen/>
        <w:t>ровавшим свои домовладения в 2007 году.</w:t>
      </w:r>
    </w:p>
    <w:p>
      <w:pPr>
        <w:pStyle w:val="Normal"/>
        <w:rPr/>
      </w:pPr>
      <w:r>
        <w:rPr>
          <w:color w:val="000000"/>
          <w:szCs w:val="28"/>
        </w:rPr>
        <w:t>Для информационного агентства ЗАКС.РУ Сергей Юрьевич прокомментировал выборную кампанию в органы местного самоуправления области. «Главная особенность первого этапа выдвижения, вне сомнения, активизация деятельности наших политических оппонентов. Можно говорить о том, что политическая конкуренция усиливается. И для нас это хорошо. Это позволяет проверить свои силы перед грядущими более крупными кампаниями», - отметил о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Писарева Е.В. и Арапов В.П. приняли участие в программе областного телевидения «Клуб законодателей», где обсуждался вопрос обеспечения жильем ветеранов войны. Владимир Петрович пояснил, что в Новгородской области уже улучшили свои жилищные условия 128 ветеранов – те, кто  встал на учет до 1 марта 2005 года. Также свидетельства выданы и 70 ветеранам, вставшим на учет  после этой даты. До конца 2011 года жильем будут обеспечены 855 ветеранов войны, нуждающиеся в улучшении жилищных условий. </w:t>
      </w:r>
    </w:p>
    <w:p>
      <w:pPr>
        <w:pStyle w:val="Normal"/>
        <w:rPr/>
      </w:pPr>
      <w:r>
        <w:rPr>
          <w:color w:val="000000"/>
          <w:szCs w:val="28"/>
        </w:rPr>
        <w:t>Писарева Е.В. осветила тему социализации инвалидов. Она рассказала новгородцам о законодательстве, предусматривающем меры поддержки инвалидов, и о региональных программах, направленных на их социальную адаптацию.  Елена Владимировна отметила, что  Новгородская областная Дума обратилась к председателю комитета Государственной Думы по труду и социальной политике о необходимости изменения федерального законодательства в части квотирования рабочих мест для инвалидов, что позволит более эффективно решать вопрос их трудо</w:t>
        <w:softHyphen/>
        <w:t xml:space="preserve">устройства. </w:t>
      </w:r>
    </w:p>
    <w:p>
      <w:pPr>
        <w:pStyle w:val="Normal"/>
        <w:rPr/>
      </w:pPr>
      <w:r>
        <w:rPr>
          <w:color w:val="000000"/>
          <w:szCs w:val="28"/>
        </w:rPr>
        <w:t xml:space="preserve">Взаимодействие с общественными организациями - неотъемлемая часть работы фракции «Единая Россия». Состоялось совещание с участием членов консультативного совета общественных объединений и совета сторонников партии «ЕДИНАЯ РОССИЯ», которое провел член фракции Гавриков А.Л. Темой для обсуждения стала политическая и социально-экономическая ситуация в регионе накануне выборов в органы местного самоуправления. </w:t>
      </w:r>
    </w:p>
    <w:p>
      <w:pPr>
        <w:pStyle w:val="Normal"/>
        <w:rPr/>
      </w:pPr>
      <w:r>
        <w:rPr>
          <w:color w:val="000000"/>
          <w:szCs w:val="28"/>
        </w:rPr>
        <w:t>Говоря о политической ситуации, Фабричный С.Ю.  отметил, что впервые в избирательной кампании в Новгородской области активно участвует ряд общественных организаций. «Выборы, которые предстоят 10 октября, должны обеспечить общественное согласие и дальнейшее стабильное развитие региона - это те задачи, которые решают сегодня «единороссы» в партнерстве с общественными организациями», - подчеркнул он.</w:t>
      </w:r>
    </w:p>
    <w:p>
      <w:pPr>
        <w:pStyle w:val="Normal"/>
        <w:rPr/>
      </w:pPr>
      <w:r>
        <w:rPr>
          <w:color w:val="000000"/>
          <w:szCs w:val="28"/>
        </w:rPr>
        <w:t xml:space="preserve">В связи с напряженной ситуацией, сложившейся на потребительском рынке, член фракции Гальченко П.Г. рассказал участникам совещания о партийном проекте «Народный контроль». Проект направлен на противодействие недобросовестной торговле, защиту прав потребителей и обеспечение баланса интересов производителей, продавцов и потребителей. </w:t>
      </w:r>
    </w:p>
    <w:p>
      <w:pPr>
        <w:pStyle w:val="Normal"/>
        <w:rPr/>
      </w:pPr>
      <w:r>
        <w:rPr>
          <w:color w:val="000000"/>
          <w:szCs w:val="28"/>
        </w:rPr>
        <w:t xml:space="preserve">Основным механизмом реализации проекта является общественный мониторинг цены и качества  социально-значимых продовольственных товаров. Сбор информации о конкретных проблемах с обеспечением населения продовольственными товарами первой необходимости и ценами на них осуществляется через сайт проекта. 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>По итогам мониторинга будут выработаны рекомендации по решению проблем для федеральных и региональных органов власти и предложения по развитию действующего законодательства в области  потребительского рынка и пищевой промышленности.</w:t>
      </w:r>
    </w:p>
    <w:p>
      <w:pPr>
        <w:pStyle w:val="Normal"/>
        <w:rPr/>
      </w:pPr>
      <w:r>
        <w:rPr>
          <w:color w:val="000000"/>
          <w:szCs w:val="28"/>
        </w:rPr>
        <w:t>Участники совещания отметили необходимость привлечения различных социальных групп к решению актуальных проблем, проявляя при этом гражданскую инициативу и социальную ответственность, и выразили готовность участвовать в реализации проекта «Народный контроль».</w:t>
      </w:r>
    </w:p>
    <w:p>
      <w:pPr>
        <w:pStyle w:val="Normal"/>
        <w:rPr/>
      </w:pPr>
      <w:r>
        <w:rPr>
          <w:color w:val="000000"/>
          <w:szCs w:val="28"/>
        </w:rPr>
        <w:t xml:space="preserve">В сентябре «единороссы» активно участвовали в общественной жизни региона и округов, проводили встречи с избирателями, работали над исполнением наказов и обращений граждан. Так, например, Бойцев А.А. в ходе подготовки к думским слушаниям «О ходе реализации областной целевой Программы развития образования и науки на 2006-2010 годы» изучил мнения работников образовательных учреждений, администраций городских и сельских поселений своего избирательного округа  по данному вопросу. В ходе думских слушаний Анатолий Александрович внес ряд предложений в проект областной целевой программы «Развитие образования и науки в Новгородской области на 2011-2015 годы», высказанных избирателями. </w:t>
      </w:r>
    </w:p>
    <w:p>
      <w:pPr>
        <w:pStyle w:val="Normal"/>
        <w:rPr/>
      </w:pPr>
      <w:r>
        <w:rPr>
          <w:color w:val="000000"/>
          <w:szCs w:val="28"/>
        </w:rPr>
        <w:t>Гальченко П.Г. содействовал детской областной больнице в ремонте  палаты инфекционного отделения. В результате предпринятых усилий, появилось практически новое помещение. За счет перепланировки увеличилась полезная площадь палаты, и самое главное - в ней теперь есть столь необходимая ванная комната, оборудованная удобной и современной сантехникой. Старые окна и входная дверь заменены на новые металлопластиковые. Новая палата – подарок к 35-летию новгородской детской областной больницы, юбилей которой отмечался в сентябре нынешнего года.</w:t>
      </w:r>
    </w:p>
    <w:p>
      <w:pPr>
        <w:pStyle w:val="Normal"/>
        <w:rPr/>
      </w:pPr>
      <w:r>
        <w:rPr>
          <w:color w:val="000000"/>
          <w:szCs w:val="28"/>
        </w:rPr>
        <w:t>Капралов Г.Н. провел встречу с представителями управляющих компаний, председателями ТСЖ и старшими многоквартирных домов по вопросу реализации федерального закона «Об энергосбережении и о повышении энергетической эффективности» в части установки общедомовых и индивидуальных приборов учета. В рамках встречи с участием председателя комитета по управлению ЖКХ администрации Великого Новгорода Марины Беловой и директора «Теплоэнерго» Владимира Дараселия были обсуждены вопросы о реорганизации существу</w:t>
        <w:softHyphen/>
        <w:t>ющих управляющих кампаний, о реконструкции транзитных тепловых сетей, проходящих по улицам Коровникова, Кочетова и Корсунова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Лембриков А.Б. принял участие в церемонии закрытия соревнований I Спартакиады работников здравоохранения Великого Новгорода и награждении победителей. Спартакиада проводилась в целях пропаганды здорового образа жизни, активизации физкультурно-оздоровительной деятельности среди работников здравоохранения. Одиннадцать команд учреждений здравоохранения Великого Новгорода соревновались в метании теннисного мяча, в бросках баскетбольного мяча в корзину, в эстафете. </w:t>
      </w:r>
    </w:p>
    <w:p>
      <w:pPr>
        <w:pStyle w:val="Normal"/>
        <w:rPr/>
      </w:pPr>
      <w:r>
        <w:rPr>
          <w:color w:val="000000"/>
          <w:szCs w:val="28"/>
        </w:rPr>
        <w:t>Писарева Е.В. в ходе рабочих поездок в Боровичский муниципальный район провела встречи с  коллективами автодорожного колледжа, пассажирского автотранспортного предприятия, центральной районной больницы, центра социальной помощи семье и детям, ООО «Элегия», на которых рассказала о законотворческой деятельности Новгородской областной Думы.</w:t>
      </w:r>
    </w:p>
    <w:p>
      <w:pPr>
        <w:pStyle w:val="Normal"/>
        <w:rPr/>
      </w:pPr>
      <w:r>
        <w:rPr>
          <w:color w:val="000000"/>
          <w:szCs w:val="28"/>
        </w:rPr>
        <w:t xml:space="preserve">Федоров С.Ю. поздравил жителей деревни Бурга Маловишерского района с праздником деревни. В торжественной обстановке лучшие жители деревни были награждены Почётными грамотами района и сельского поселения, отметили учителей Бургинской школы, детей, родившихся в 2009 – 2010 годах, семейные пары, отметившие «золотой» и «серебряный» юбилеи совместной жизни и молодожёнов. В рамках праздника прошли выставки: вышивка крестиком и работы, выполненные в технике модульного оригами. 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Чистяков В.В. принял участие в торжественном открытии нового монумента Герою Советского Союза Федору Гаврилову в селе Поддорье. Напомним, что депутат оказал помощь в установке нового памятника Федору Гаврилову, после обращения к нему жителей села Поддорье. Стела, простоявшая около 60 лет в центральном парке сельского поселения, сильно устарела и нуждалась в замене. 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13:00Z</dcterms:created>
  <dc:creator>duma_361</dc:creator>
  <dc:description/>
  <cp:keywords/>
  <dc:language>en-US</dc:language>
  <cp:lastModifiedBy>duma_361</cp:lastModifiedBy>
  <dcterms:modified xsi:type="dcterms:W3CDTF">2010-10-26T15:15:00Z</dcterms:modified>
  <cp:revision>1</cp:revision>
  <dc:subject/>
  <dc:title>Фракция «Единая Россия»</dc:title>
</cp:coreProperties>
</file>