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rStyle w:val="StrongEmphasis"/>
          <w:color w:val="000000"/>
          <w:szCs w:val="28"/>
        </w:rPr>
        <w:t>Информация</w:t>
      </w:r>
    </w:p>
    <w:p>
      <w:pPr>
        <w:pStyle w:val="Normal"/>
        <w:jc w:val="center"/>
        <w:rPr>
          <w:color w:val="000000"/>
          <w:szCs w:val="28"/>
        </w:rPr>
      </w:pPr>
      <w:r>
        <w:rPr>
          <w:rStyle w:val="StrongEmphasis"/>
          <w:color w:val="000000"/>
          <w:szCs w:val="28"/>
        </w:rPr>
        <w:t>о деятельности фракции «Единая Россия»</w:t>
      </w:r>
    </w:p>
    <w:p>
      <w:pPr>
        <w:pStyle w:val="Normal"/>
        <w:jc w:val="center"/>
        <w:rPr>
          <w:color w:val="000000"/>
          <w:szCs w:val="28"/>
        </w:rPr>
      </w:pPr>
      <w:r>
        <w:rPr>
          <w:rStyle w:val="StrongEmphasis"/>
          <w:color w:val="000000"/>
          <w:szCs w:val="28"/>
        </w:rPr>
        <w:t>в Новгородской областной Думе</w:t>
      </w:r>
    </w:p>
    <w:p>
      <w:pPr>
        <w:pStyle w:val="Normal"/>
        <w:jc w:val="center"/>
        <w:rPr/>
      </w:pPr>
      <w:r>
        <w:rPr>
          <w:rStyle w:val="StrongEmphasis"/>
          <w:color w:val="000000"/>
          <w:szCs w:val="28"/>
        </w:rPr>
        <w:t>в мае 2009 года</w:t>
      </w:r>
    </w:p>
    <w:p>
      <w:pPr>
        <w:pStyle w:val="Normal"/>
        <w:ind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color w:val="000000"/>
          <w:szCs w:val="28"/>
        </w:rPr>
        <w:t>Законодательная деятельность фракции «Единая Россия» в мае представлена проектом областного закона «О внесении изменений в областной закон «Об Уполномоченном по правам человека в Новгородской области». Внесённые изменения расширяют компетенцию Уполномоченного по правам человека в Новгородской области  при рассмотрении жалоб граждан.</w:t>
      </w:r>
    </w:p>
    <w:p>
      <w:pPr>
        <w:pStyle w:val="Normal"/>
        <w:rPr/>
      </w:pPr>
      <w:r>
        <w:rPr>
          <w:color w:val="000000"/>
          <w:szCs w:val="28"/>
        </w:rPr>
        <w:t xml:space="preserve">На майском заседании фракции в целях оптимизации законотворческого процесса и необходимости ускорения предварительного обсуждения наиболее значимых инициатив фракций Партии депутаты приняли решение о создании Экспертного совета. </w:t>
      </w:r>
    </w:p>
    <w:p>
      <w:pPr>
        <w:pStyle w:val="Normal"/>
        <w:rPr/>
      </w:pPr>
      <w:r>
        <w:rPr>
          <w:color w:val="000000"/>
          <w:szCs w:val="28"/>
        </w:rPr>
        <w:t>Основная задача Экспертного совета – подготовка и направление материалов в Консультативный совет при фракции «Единая Россия» в Государственной Думе по наиболее значимым законодательным инициативам, реализация которых потребует изменения федерального законодательства или принятия нормативных правовых актов органами государственной власти Российской Федерации.</w:t>
      </w:r>
    </w:p>
    <w:p>
      <w:pPr>
        <w:pStyle w:val="Normal"/>
        <w:rPr/>
      </w:pPr>
      <w:r>
        <w:rPr>
          <w:color w:val="000000"/>
          <w:szCs w:val="28"/>
        </w:rPr>
        <w:t xml:space="preserve">В состав Экспертного совета вошли члены фракции, представители общественных организаций, подписавших соглашение о сотрудничестве с региональным отделением Партии «ЕДИНАЯ РОССИЯ», и сторонники Партии. Решением общего собрания фракции на должность председателя Экспертного совета назначена Писарева Е.В. </w:t>
      </w:r>
    </w:p>
    <w:p>
      <w:pPr>
        <w:pStyle w:val="Normal"/>
        <w:rPr/>
      </w:pPr>
      <w:r>
        <w:rPr>
          <w:color w:val="000000"/>
          <w:szCs w:val="28"/>
        </w:rPr>
        <w:t>По поручению руководителя фракции Гавриков В.В. прокомментировал корреспондентам региональных СМИ областной закон, изменяющий бюджет области. В частности Владимир Викторович сказал: «Произведено сокращение доходной части бюджета  по причине снижения налогооблагаемой базы предприятий, в связи с ухудшением их финансового состояния в условиях кризисной ситуации в экономике. Конечно, нашей области приходится трудно, но при этом мы не ужимаем социальные программы, не отказываемся ни то одного из социальных обязательств».</w:t>
      </w:r>
    </w:p>
    <w:p>
      <w:pPr>
        <w:pStyle w:val="Normal"/>
        <w:rPr/>
      </w:pPr>
      <w:r>
        <w:rPr>
          <w:color w:val="000000"/>
          <w:szCs w:val="28"/>
        </w:rPr>
        <w:t xml:space="preserve">Депутаты Писарева Е.В. и Гавриков А.Л. приняли участие в  парламентских слушаниях на тему «Законодательное обеспечение национальной образовательной стратегии - инициативы «Наша новая школа», которые провел Комитет Государственной Думы по образованию в режиме видеотрансляции в органы законодательной власти всех субъектов Российской Федерации. </w:t>
      </w:r>
    </w:p>
    <w:p>
      <w:pPr>
        <w:pStyle w:val="Normal"/>
        <w:rPr/>
      </w:pPr>
      <w:r>
        <w:rPr>
          <w:color w:val="000000"/>
          <w:szCs w:val="28"/>
        </w:rPr>
        <w:t xml:space="preserve">Члены фракции участвовали в работе XVII Конференции регионального отделения Партии, на которой подводились итоги пятимесячной работы «единороссов». Выступая на Конференции, секретарь регионального Политсовета, руководитель фракции Фабричный С.Ю. отметил важное направление деятельности – разъяснение ситуации, и как следствие минимизация риска для людей, оказавшихся в проблемных зонах во время экономического кризиса. </w:t>
      </w:r>
    </w:p>
    <w:p>
      <w:pPr>
        <w:pStyle w:val="Normal"/>
        <w:rPr/>
      </w:pPr>
      <w:r>
        <w:rPr>
          <w:color w:val="000000"/>
          <w:szCs w:val="28"/>
        </w:rPr>
        <w:t xml:space="preserve">В этих целях региональным отделением Партии организованы консультации юристов, проводятся телефонные «прямые линии». Не остаются в стороне и депутаты. В частности, под заголовком «Выбираться из кризиса нужно самим»   в областной газете за  29 мая опубликовано интервью члена фракции Можжерина В.А., в котором он рассказал, как справляется с ситуацией кризиса комбинат, играющий важную роль в экономической и общественной жизни  города Боровичи. </w:t>
      </w:r>
    </w:p>
    <w:p>
      <w:pPr>
        <w:pStyle w:val="Normal"/>
        <w:rPr>
          <w:color w:val="000000"/>
          <w:szCs w:val="28"/>
        </w:rPr>
      </w:pPr>
      <w:r>
        <w:rPr>
          <w:color w:val="000000"/>
          <w:szCs w:val="28"/>
        </w:rPr>
      </w:r>
    </w:p>
    <w:p>
      <w:pPr>
        <w:pStyle w:val="Normal"/>
        <w:rPr/>
      </w:pPr>
      <w:r>
        <w:rPr>
          <w:color w:val="000000"/>
          <w:szCs w:val="28"/>
        </w:rPr>
        <w:t xml:space="preserve">В мае члены фракции приняли участие в митингах и возложении венков на воинских захоронениях, поздравили участников Великой Отечественной войны и тружеников тыла с дорогим для каждого россиянина праздником. </w:t>
      </w:r>
    </w:p>
    <w:p>
      <w:pPr>
        <w:pStyle w:val="Normal"/>
        <w:rPr/>
      </w:pPr>
      <w:r>
        <w:rPr>
          <w:color w:val="000000"/>
          <w:szCs w:val="28"/>
        </w:rPr>
        <w:t xml:space="preserve">Арапов В.П. участвовал в работе Пленума областного Совета ветеранов, где обсуждались насущные проблемы, которые тревожат ветеранскую общественность, и пути их решения.  Выступая на Пленуме, Владимир Петрович рассказал, как депутаты ищут такие пути. </w:t>
      </w:r>
    </w:p>
    <w:p>
      <w:pPr>
        <w:pStyle w:val="Normal"/>
        <w:rPr/>
      </w:pPr>
      <w:r>
        <w:rPr>
          <w:color w:val="000000"/>
          <w:szCs w:val="28"/>
        </w:rPr>
        <w:t xml:space="preserve">Гавриков В.В. принял  участие в Весенней Вахте памяти, посвященной 64-й годовщине Победы в Великой Отечественной войне. На полях былых сражений в  Старорусском районе  члены отряда «Сокол» искали останки не захороненных фронтовиков, документы, оружие и боеприпасы. </w:t>
      </w:r>
    </w:p>
    <w:p>
      <w:pPr>
        <w:pStyle w:val="Normal"/>
        <w:rPr/>
      </w:pPr>
      <w:r>
        <w:rPr>
          <w:color w:val="000000"/>
          <w:szCs w:val="28"/>
        </w:rPr>
        <w:t xml:space="preserve">Писарева Е.В. побывала в сельском поселении Передки Боровичского муниципального района на празднике, посвященном 64-годовщине победы в Великой Отечественной войне, который начался в сельской школе легкоатлетическим кроссом учащихся и педагогов. </w:t>
      </w:r>
    </w:p>
    <w:p>
      <w:pPr>
        <w:pStyle w:val="Normal"/>
        <w:rPr/>
      </w:pPr>
      <w:r>
        <w:rPr>
          <w:color w:val="000000"/>
          <w:szCs w:val="28"/>
        </w:rPr>
        <w:t>Депутаты Гавриков В.В., Гальченко П.Г., Фабричный С.Ю. содействовали организации творческой встречи заслуженного артиста Российской Федерации  Бедроса Киркорова с ветеранами Великой Отечественной войны.</w:t>
      </w:r>
    </w:p>
    <w:p>
      <w:pPr>
        <w:pStyle w:val="Normal"/>
        <w:rPr/>
      </w:pPr>
      <w:r>
        <w:rPr>
          <w:color w:val="000000"/>
          <w:szCs w:val="28"/>
        </w:rPr>
        <w:t xml:space="preserve">Заботясь о ветеранах,  депутаты не оставляют без внимания и подрастающее поколение. В Новгородской областной Думе прошел урок по экономике и праву для учеников средней образовательной школы № 2 города Сольцы. Инициаторами такого урока стали депутаты Фабричный С.Ю. и Чистяков В.В., которые и познакомили  учеников с работой высшего законодательного органа Новгородской области. </w:t>
      </w:r>
    </w:p>
    <w:p>
      <w:pPr>
        <w:pStyle w:val="Normal"/>
        <w:rPr/>
      </w:pPr>
      <w:r>
        <w:rPr>
          <w:color w:val="000000"/>
          <w:szCs w:val="28"/>
        </w:rPr>
        <w:t>Гавриков А.Л. принял участие в акции, посвященной открытию летнего молодёжного трудового сезона. В городе Старая Русса Анатолий Леонидович встретился с преподавателями и студентами двух учебных заведений. С особым интересом выпускники колледжей слушали рассказ депутата о мерах, направленных на обеспечение трудовой занятости.</w:t>
      </w:r>
    </w:p>
    <w:p>
      <w:pPr>
        <w:pStyle w:val="Normal"/>
        <w:rPr/>
      </w:pPr>
      <w:r>
        <w:rPr>
          <w:color w:val="000000"/>
          <w:szCs w:val="28"/>
        </w:rPr>
        <w:t>Депутат Гальченко П.Г. участвовал в научно-практической конференции студентов и преподавателей «Развитие регионов в условиях социально-экономического кризиса», проводимой Санкт-Петербургским государственным университетом сервиса и экономики.</w:t>
      </w:r>
    </w:p>
    <w:p>
      <w:pPr>
        <w:pStyle w:val="Normal"/>
        <w:rPr/>
      </w:pPr>
      <w:r>
        <w:rPr>
          <w:color w:val="000000"/>
          <w:szCs w:val="28"/>
        </w:rPr>
        <w:t>Можжерин  В.А. принял участие во «Встрече поколений», которая проходила в Доме культуры  «Боровичского комбината огнеупоров».</w:t>
      </w:r>
    </w:p>
    <w:p>
      <w:pPr>
        <w:pStyle w:val="Normal"/>
        <w:rPr/>
      </w:pPr>
      <w:r>
        <w:rPr>
          <w:color w:val="000000"/>
          <w:szCs w:val="28"/>
        </w:rPr>
        <w:t xml:space="preserve">Члены фракции Бойцев А.А., Кодынев С.В.,  Фабричный С.Ю., Чистяков В.В. выступили организаторами соревнований по мини-футболу среди юношеских футбольных команд. В соревнованиях на Кубок депутатов Новгородской областной Думы приняли участие 13 команд из восьми районов области. Комментируя соревнования корреспонденту «Новгородских ведомостей»  Сергей Юрьевич отметил, что «с каждым годом популярность турнира неуклонно растет». </w:t>
      </w:r>
    </w:p>
    <w:p>
      <w:pPr>
        <w:pStyle w:val="Normal"/>
        <w:rPr/>
      </w:pPr>
      <w:r>
        <w:rPr>
          <w:color w:val="000000"/>
          <w:szCs w:val="28"/>
        </w:rPr>
        <w:t xml:space="preserve">В мае члены фракции проводили личные приёмы, работали в округах. </w:t>
      </w:r>
    </w:p>
    <w:p>
      <w:pPr>
        <w:pStyle w:val="Normal"/>
        <w:rPr/>
      </w:pPr>
      <w:r>
        <w:rPr>
          <w:color w:val="000000"/>
          <w:szCs w:val="28"/>
        </w:rPr>
        <w:t xml:space="preserve">Анализ обращений граждан к депутату Бойцеву А.А. показал, что актуальным остается вопрос пользования земельными участками и их оформления. Анатолий Александрович провел необходимые консультации, а в Волотовском, Лесновском и Сырковском сельских поселениях организовал совещания с участием заинтересованных лиц. Депутатом решены вопросы об оказании  помощи клубу любителей зимнего плавания и сельскому Дому культуры Новгородского района. </w:t>
      </w:r>
    </w:p>
    <w:p>
      <w:pPr>
        <w:pStyle w:val="Normal"/>
        <w:rPr/>
      </w:pPr>
      <w:r>
        <w:rPr>
          <w:color w:val="000000"/>
          <w:szCs w:val="28"/>
        </w:rPr>
        <w:t>Выезжая в свой округ, Виллевальдт П.И. принял участие в заседании Думы Демянского муниципального района и провёл приём граждан.  Избирателей интересовали вопросы о льготах по земельному налогу, о возможности уменьшения минимальной численности населения сельского поселения, установленного федеральным законодательством. На все поставленные вопросы депутатом были даны разъяснения.</w:t>
      </w:r>
    </w:p>
    <w:p>
      <w:pPr>
        <w:pStyle w:val="Normal"/>
        <w:rPr/>
      </w:pPr>
      <w:r>
        <w:rPr>
          <w:color w:val="000000"/>
          <w:szCs w:val="28"/>
        </w:rPr>
        <w:t>Гальченко П.Г. провел личный прием граждан в мини-мэрии микрорайона  «Волховский». Жители поселка обратились к депутату с вопросами о деятельности служб жилищно-коммунального хозяйства. Павел Геннадьевич принял активное участие в организации и проведении конкурса «Моя семья», который проводился на базе отдела-центра «Центральный» и участвовал в подведении итогов городского фестиваля «Лучшая семья 2009 года». Депутат чествовал семью Мельман - победителей фестиваля, и вручил им ценный приз.</w:t>
      </w:r>
    </w:p>
    <w:p>
      <w:pPr>
        <w:pStyle w:val="Normal"/>
        <w:rPr/>
      </w:pPr>
      <w:r>
        <w:rPr>
          <w:color w:val="000000"/>
          <w:szCs w:val="28"/>
        </w:rPr>
        <w:t>Кузьмина В.М. выступила на областном совещании, которое было посвящено состоянию дел в сельском хозяйстве и, прежде всего, снижению закупочных цен на молоко. На личном приеме к Валентине Михайловне в основном обращались за помощью в выделении техники и семян для проведения весенних посадок на огородах. Все просьбы были выполнены.</w:t>
      </w:r>
    </w:p>
    <w:p>
      <w:pPr>
        <w:pStyle w:val="Normal"/>
        <w:rPr/>
      </w:pPr>
      <w:r>
        <w:rPr>
          <w:color w:val="000000"/>
          <w:szCs w:val="28"/>
        </w:rPr>
        <w:t xml:space="preserve">Писарева Е.В. для решения актуальных вопросов в социальной сфере Боровичского муниципального района провела ряд рабочих встреч. Вопрос оснащения необходимым медицинским оборудованием центральной районной больницы Елена Владимировна решала в ходе встречи с Главой Боровичского муниципального района, представителями комитета по охране здоровья населения области и главным врачом ММУ «Боровичская центральная районная больница». </w:t>
      </w:r>
    </w:p>
    <w:p>
      <w:pPr>
        <w:pStyle w:val="Normal"/>
        <w:rPr/>
      </w:pPr>
      <w:r>
        <w:rPr>
          <w:color w:val="000000"/>
          <w:szCs w:val="28"/>
        </w:rPr>
        <w:t>Депутат побывала в трех домах-интернатах для престарелых и инвалидов, среди которых «Прошково» и «Хоромы». С сотрудниками социальных учреждений Елена Владимировна обсудила проблемы, с которыми им приходится сталкиваться в своей непростой работе.  </w:t>
      </w:r>
    </w:p>
    <w:p>
      <w:pPr>
        <w:pStyle w:val="Normal"/>
        <w:rPr/>
      </w:pPr>
      <w:r>
        <w:rPr>
          <w:color w:val="000000"/>
          <w:szCs w:val="28"/>
        </w:rPr>
        <w:t>Фомичёв Д.Т. провёл личный приём,  на котором граждане задавали вопросы по трудоустройству, по работе служб жилищно-коммунального хозяйства, по капитальному ремонту ветхого жилья. Дмитрий Терентьевич встретился с Главой администрации города Валдай, и вопросы по ЖКХ сейчас находятся на рассмотрении в Администрации.</w:t>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Style15">
    <w:name w:val=" Знак"/>
    <w:basedOn w:val="Normal"/>
    <w:qFormat/>
    <w:pPr>
      <w:spacing w:lineRule="auto" w:line="240"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53:00Z</dcterms:created>
  <dc:creator>duma_361</dc:creator>
  <dc:description/>
  <cp:keywords/>
  <dc:language>en-US</dc:language>
  <cp:lastModifiedBy>duma_361</cp:lastModifiedBy>
  <dcterms:modified xsi:type="dcterms:W3CDTF">2009-06-25T12:56:00Z</dcterms:modified>
  <cp:revision>3</cp:revision>
  <dc:subject/>
  <dc:title>Фракция «Единая Россия»</dc:title>
</cp:coreProperties>
</file>