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еятельности фракции «Единая Россия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июнь 200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81025" cy="723900"/>
            <wp:effectExtent l="0" t="0" r="0" b="0"/>
            <wp:wrapSquare wrapText="bothSides"/>
            <wp:docPr id="1" name="Part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rtE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лючевое направление работы фракции «Единая Россия» в Новгородской областной Думе в летний период – рассмотрение и принятие областного бюджета на 2008-2010 годы. В июне депутаты – члены фракции активно работали над проектом главного финансового документа и Концепцией социально-экономического развития Новгородской области на 2008-2010 годы, участвовали в слушаниях по бюджету и Концепции. В частности, В.М.Кузьмина в своем выступлении сказала: «</w:t>
      </w:r>
      <w:r>
        <w:rPr>
          <w:sz w:val="28"/>
        </w:rPr>
        <w:t xml:space="preserve">Депутаты «Единой России» в областной Думе тщательно рассмотрели проект бюджета. На АПК области из него планируется выделить 141 миллион рублей в 2008 году, а в 2009 –151 миллион. Мы прекрасно понимаем, что новгородскому селу нужно больше выделять средств, но пока наш бюджет это не позволяет сделать. Мы обратились к Губернатору области М.М.Прусаку, и он нас заверил, что при первой возможности агропромышленному комплексу будет увеличена финансовая поддержка». Депутат </w:t>
      </w:r>
      <w:r>
        <w:rPr>
          <w:sz w:val="28"/>
          <w:szCs w:val="28"/>
        </w:rPr>
        <w:t xml:space="preserve">А.Л.Гавриков участвовал в дискуссии по финансированию учреждений образования.  Итогом конструктивной работы фракции стала социальная направленность бюджет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едполагается, что результатом исполнения бюджета области будет рост объемов строительства объектов социальной инфраструктуры, жилья, улучшения состояния дорог, увеличение доходов населения, в том числе </w:t>
      </w:r>
      <w:r>
        <w:rPr>
          <w:sz w:val="28"/>
        </w:rPr>
        <w:t xml:space="preserve">повышение денежного содержания сотрудникам внутренних дел и подразделений государственной противопожарной службы, повышение оплаты труда работникам </w:t>
      </w:r>
      <w:r>
        <w:rPr>
          <w:spacing w:val="-6"/>
          <w:sz w:val="28"/>
          <w:szCs w:val="28"/>
        </w:rPr>
        <w:t>районных газет,</w:t>
      </w:r>
      <w:r>
        <w:rPr>
          <w:sz w:val="28"/>
        </w:rPr>
        <w:t xml:space="preserve"> социального обслуживания населения, </w:t>
      </w:r>
      <w:r>
        <w:rPr>
          <w:spacing w:val="-6"/>
          <w:sz w:val="28"/>
          <w:szCs w:val="28"/>
        </w:rPr>
        <w:t xml:space="preserve"> </w:t>
      </w:r>
      <w:r>
        <w:rPr>
          <w:bCs/>
          <w:sz w:val="28"/>
        </w:rPr>
        <w:t xml:space="preserve">учителям общеобразовательных учреждений. </w:t>
      </w:r>
      <w:r>
        <w:rPr>
          <w:sz w:val="28"/>
          <w:szCs w:val="28"/>
        </w:rPr>
        <w:t xml:space="preserve">Концепцией социально-экономического развития области планируется выполнение задач, поставленных в Послании Президента Российской Федерации В.В.Путина Федеральному Собра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национального проекта «Развитие АПК» депутат В.М.Кузьмина приняла участие в собрании некоммерческого партнерства Агропромышленный Союз Новгородской области, которое проходило под председательством Депутата Госдумы А.Н.Филиппо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ходе обсуждения вопросов Валентина Михайловна сказала: «Сейчас готовится к принятию государственная программа «Развитие сельского хозяйства и регулирование рынков сельскохозяйственной продукции, сырья и продовольствия на 2008–2010 годы». В ней заложены основные параметры развития села. Это сельчан радует и вдохновляет. Но когда знакомишься с проектом бюджета на 2008 год, который был принят за основу в первом чтении в Госдуме, то радужных перспектив он у сельчан не вызывает. На село предполагается выделить из федерального бюджета 70 миллиардов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ы, члены фракции «Единая Россия» в областной Думе, обратились к депутату Госдумы Александру Филиппову о необходимости настаивать в Госдуме, чтобы ассигнования на село в 2008 году составили не менее 100 миллиардов, а в последующие годы эта цифра должна увеличиваться на 30 миллиардов рублей. Только при таком финансировании можно рассчитывать, что АПК сможет успешно решать поставленные задачи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Село необходимо поддерживать, но финансовой поддержки не достаточно. Необходимо возрождать традиции и культуру поселений новгородчины», - с такими словами обратился к участникам  фестиваля «Фольклора и ремесел Новгородского района» член фракции А.А.Бойцев. В ходе фестиваля Анатолий Александрович посетил выставку «Новгородское подворье», где 23 сельских поселения района представили особенности быта, культуры и производ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«Сбережение нации» - главный вопрос нацпроекта «Демография». Депутаты убеждены, что стабилизация демографической ситуации на территории области возможна путем проведения эффективной семейной политики. Основное направление работы члена фракции Е.В.Писаревой - поддержка института семьи. Елена Владимировна приняла участие в работе круглого стола «Роль женщины в семейной политики», организованного администрацией Боровичского муниципального района, выступила с обзором областного законодательства на семинаре «Социальная защита семьи и детей», организованного в Центре помощи семье и детям г.Боровичи. Также участвовала в заседании 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 xml:space="preserve">постоянного комитета Парламентской Ассоциации Северо-Запада России по социальной политике, проходившего в г.Вологда, на котором в том числе обсуждался и вопрос необходимости поиска новых форм и методов  семейной политики. </w:t>
        <w:tab/>
      </w:r>
      <w:r>
        <w:rPr>
          <w:sz w:val="28"/>
        </w:rPr>
        <w:t>Фракция «Единая Россия» активно поддерживает областную программу «Социальная пятилетка», заявленную Губернатором области М.М.Прусаком в феврале 2007 года. По направлению «Физическая культура и спорт. Молодежная политика» кроме помощи в ремонте спортивных сооружений, поддержки футбольных и шахматных клубов  члены фракции участвуют в акции «Трудовое лето». Так, Федоров С.Ю. организовал  рабочие места для подростков.  В период летних каникул 18 ребят Малой Вишеры будут работать на благоустройстве родного города, приводить в порядок скверы и парк. Член фракции А.А.Леонтьев содействовал организации  районных праздников «День молодежи»,  «День выпускника» и принял участие в мероприятиях, посвященных 50-летию  детской музыкальной школы имени Н.А.Римского-Корсакова. Всем общеобразовательным школам, расположенным на территории 13 округа, С.В.Кодынев оказал помощь в организации выпускных балов. А депутаты Бойцев А.А., Гавриков А.Л., Фабричный С.Ю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  участвовали в торжественных церемониях награждения выпускников общеобразовательных учреждений Великого Новгорода и Новгородского района золотыми и серебряными медалями «За особые успехи в учении».</w:t>
      </w:r>
      <w:r>
        <w:rPr>
          <w:sz w:val="28"/>
        </w:rPr>
        <w:t xml:space="preserve">  З</w:t>
      </w:r>
      <w:r>
        <w:rPr>
          <w:color w:val="000000"/>
          <w:sz w:val="28"/>
          <w:szCs w:val="28"/>
        </w:rPr>
        <w:t>аместитель руководителя фракции</w:t>
      </w:r>
      <w:r>
        <w:rPr>
          <w:sz w:val="28"/>
        </w:rPr>
        <w:t xml:space="preserve"> В.В.Гавриков, выполняя коллективное обращение родителей учащихся школы № 13, добился установления «лежачего полицейского» по ул.Державин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путаты приняли участие в траурных мероприятиях, посвященных Дню памяти и скорби. П.И. Виллевальдт обратился к жителям Демянского района 22 июня в прямом эфире телекомпании «Русичи» с призывом отдать дань памяти погибшим в годы Великой Отечественной войны и жертвам всех войн за свободу и независимость России. А также помнить и заботиться о ветеранах, живущих рядом. В.П.Арапов встретился с представителями общественной организации ветеранов Великой Отечественной войны г.Санкт-Петербурга. В ходе встречи ветераны обсудили и вопрос патриотического воспитания молодеж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ме Великой Отечественной войны и службе в современной российской армии был посвящен конкурс сочинений, объявленный ректором НовГУ, депутатом областной Думы, членом фракции «Единая Россия» Гавриковым А.Л. среди студентов университета. В преддверии Дня памяти и скорби подводились итоги и в присутствии ветеранов авторам лучших сочинений были вручены поощрительные призы. Также Анатолий Леонидович возглавил делегацию сторонников партии «Единая Россия» и ветеранов войны на Форуме сторонников партии, проходившем  в г.Ржев. Члены делегации приняли участие в возложении венков к Монументу Славы, захоронении останков павших в годы Великой Отечественной войны на мемориальном кладбище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Депутаты участвовали в работе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Конференции Новгородского Регионального отделения партии «Единая Россия». В ходе работы конференции был заслушан  доклад Секретаря  политсовета М.М.Прусака о работе Регионального политсовета. В  прениях принял участие А.Л.Гавриков. В своем выступлении Анатолий Леонидович подчеркнул значимость работы регионального координационного Совета сторонников партии «Единая Россия», в состав, которого вошли представители  общественных объединений, руководители промышленных предприятий и учебный заведений. Депутаты приняли активное участие в обсуждении вопроса о выдвижении инициативы проведения местного референдума в Великом Новгороде по вопросу о структуре органов местного самоуправления Великого Новгорода в части порядка избрания Мэра гор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итель фракции «Единая Россия», первый заместитель Секретаря Регионального политсовета партии Фабричный С.Ю. сделал сообщение о деятельности фракции «Единая Россия» в Новгородской областной Думе. Сергей Юрьевич подчеркнул, что работа фракции направлена на реализацию задач, поставленных в программном заявлении партии «Россия, которую мы выбираем»,  Послании Президента РФ Федеральному Собранию,  Концепции социально-экономического развития Новгородской области и ориентирована на формирование законодательной базы, которая бы давала возможность повышать качество жизни населения област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Фабричный С.Ю. принял участие в работе </w:t>
      </w:r>
      <w:r>
        <w:rPr>
          <w:color w:val="000000"/>
          <w:sz w:val="28"/>
          <w:szCs w:val="28"/>
        </w:rPr>
        <w:t xml:space="preserve"> Пятой Всероссийской научно-практической конференции «Мониторинг правового пространства и правоприменительной практики: пятилетние итоги и перспективы конституционного партнерства».  На конференции были подведены итоги I Всероссийского конкурса на лучший доклад о состоянии регионального законодательства, в котором Новгородская областная Дума была признана Победителем. Сергею Юрьевичу был вручен Диплом – признание  «с благодарностью за высокопрофессиональный, добросовестный, вдохновенный вклад в коллективное творчество на ниве мониторинга права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од заголовком «Вопросы разного уровня сложности» в газете «Окуловский вестник» опубликовано интервью заместителя председателя Думы Фабричного С.Ю., в котором он рассказал о работе областной Думы четвертого созыва  и подчеркнул, что самостоятельная работа фракций и депутатской группы, конструктивная критика подготовленных законопроектов способствуют эффективной работе депутатов областной Думы и в целом повышают авторитет власти в глазах населения обла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же Сергей Юрьевич отметил, что как руководитель фракции «Единая Россия» отвечает не только за законодательную деятельность в областной Думе, но и за «обратную связь» с избирателями.  В частности, он сказал: «Депутаты фракции стали больше работать на местах, чаще встречаться с жителями деревень, поселков, городов. Все вопросы о водоснабжении, уличном освещении, телефонизации, дорогах, ремонте жилья, трудоустройстве, социальном обеспечении, транспортном обслуживании – все, что волнует людей, стараемся решать в рамках федерального и областного бюджетов. Многие социальные проблемы решаем за счет спонсорской помощи наших членов фракции. В общей сложности после выборов в Думу в октябре 2006 года реализовано более 11 тысяч наказов избирателей. Убежден, что активная и неравнодушная позиция, личный пример – визитная карточка депутатов фракции «Единая Россия» в областной Дум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7:06:00Z</dcterms:created>
  <dc:creator>Пользователь</dc:creator>
  <dc:description/>
  <cp:keywords/>
  <dc:language>en-US</dc:language>
  <cp:lastModifiedBy>duma_361_1</cp:lastModifiedBy>
  <cp:lastPrinted>2007-07-02T11:36:00Z</cp:lastPrinted>
  <dcterms:modified xsi:type="dcterms:W3CDTF">2009-02-18T06:13:00Z</dcterms:modified>
  <cp:revision>22</cp:revision>
  <dc:subject/>
  <dc:title>Информация </dc:title>
</cp:coreProperties>
</file>