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line">
              <wp:posOffset>-1079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июне состоялось собрание фракции «Единая Россия», на котором депутаты обсудили законопроекты, требующие солидарного голосования на заседании Думы, утвердили план работы на второе полугодие и заслушали информацию Писаревой Е.В. о реализации партийного проекта «Народный бюджет» на территории Новгородской области. Обсуждение «Народного бюджета» началось и будет проходить в несколько этапов на самых разных площадках: в общественных организациях, на предприятиях, в формате круглых столов, дискуссионных клубов и общественных слуша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лена Владимировна отметила, что участие институтов гражданского общества в обсуждении перспектив развития своего региона и актуальных для населения вопросов позволяет за максимально короткое время найти оптимальное решение и получить положительный отклик. Так, на встрече с членами регионального  штаба движения «Молодая Гвардия» обсуждалась проблема занятия спортом молодых людей с ограниченными возможностями здоровья.  И вопрос о выделении дополнительного финансирования для открытия отделения по работе с инвалидами при детско-юношеской школе «Олимп» поддержан на заседании Новгородской областной Ду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она сообщила, что ведется сбор предложений от новгородских общественников в Общероссийскую народную программу, в которую отдельными блоками будут включены проблемы каждого региона. На заседании Координационного совета обсуждались  поступившие предложения. Пока поддержано предложение от областной организации ветеранов, в том числе: о создании регионального Центра по подготовке молодежи к армии, об открытии в области специального пансионата для отдыха и лечения ветеранов Вооруженных сил, о создании в районах области дополнительных пчелиных пасек для обеспечения занятости вете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взаимодействия со СМИ по освещению общественно-политической жизни региона, Фабричный С.Ю. прокомментировал открытое письмо общественной организации «Новгородский клуб «Экология» в адрес депутатов областной Думы. Члены клуба выразили обеспокоенность принятием в первом чтении закона «Об особо охраняемых природных территориях Новгородской области». Сергей Юрьевич отметил, что экономические интересы хозяйствующих субъектов ни в коем случае не должны подрывать экологическую безопасность, уникальную экосистему региона. «Поскольку законопроект затрагивает интересы всех жителей Новгородской области, решением депутатов предложено Администрации области организовать общественное обсуждение данного проекта областного закона и опубликовать его текст в средствах массовой информации», - сообщил председатель област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екомпании «Славия» Сергей Юрьевич прокомментировал информацию о возможном закрытии центра культуры и досуга им.Васильева, которая стала поводом для общего собрания новгородцев. В собрании приняли участие представители творческих коллективов, родители юных воспитанников центра и пенсионеры, для которых клубы при ДК им.Васильева стали вторым домом. Выслушав требования защитить центр, Сергей Юрьевич высказал свое мнение.  «Решение закрыть социально-ориентированное учреждение, где занимается 1200 человек от малышей до пожилых людей,  надуманное и нелепое, которое повлечет за собой негативные последствия», - подчеркнул депута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Корреспонденту Новгородского областного телевидения руководитель фракции Фабричный С.Ю. рассказал о процедуре отбора кандидатур для предстоящих выборов в Государственную Думу РФ. Он сообщил, что из двадцати заявлений, поданных общественными организациями, региональным Координационным советом Народного фронта будет утвержден список на допуск к народному предварительному голосованию. «Народное предварительное голосование по отбору кандидатов в Государственную Думу в Новгородской области начнется с 21 июля. А окончательное решение будет приниматься на съезде Партии в сентябре текущего года», - сказал Сергей Юрье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портале «Новые хроники» под заголовком «Лидеры должны понимать ответственность»  опубликовано интервью Писаревой Е.В. о задачах, которые предстоит решать «Народному фронт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Должна сказать, что люди, которые будут входит в координационные советы «Народного фронта» по всей стране, возлагают на себя ответственность за реализацию  предложений в программу, которые они вынесут, наравне с той структурой, которая будет сформирована в результате выборов 4 декабря 2011 года», - подчеркнула Елена Владимировна, напомнив, что «Фронт» не какой-то предвыборный, а долгосрочный про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члены фракции проводили личные приемы граждан и встречи с населением,  участвовали в общественно-значимых мероприят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апов В.П. принял участие в торжественных мероприятиях, посвященных Дню партизан и подпольщиков. Выступая перед участниками праздника, Владимир Петрович рассказал о проекте Федерального закона «О почетных званиях Россий</w:t>
        <w:softHyphen/>
        <w:t>ской Федерации «Край партизанской славы», «Район партизанской славы». Депутат отметил, что принятие законопроекта станет актом государственного признания огромного вклада партизан в по</w:t>
        <w:softHyphen/>
        <w:t>беду над нацизмом и достойным ответом фальсификаторам ис</w:t>
        <w:softHyphen/>
        <w:t>тории Втор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ченко П.Г. участвовал в открытии детской площадки в  микрорайоне Волховский Великого Новгорода. Современный игровой комплекс установлен у Архиерейской Мызы – памятника садово-паркового искусства XIX века. Яркая детская площадка уже полюбилась детям и их родителям. Здесь можно не только отдохнуть и весело провести в игре время, но и заняться спортом. Павел Геннадьевич оказал помощь  в  проведении мероприятия, в покупке песка и гравия для установки площадки. Также депутатом оказана помощь в ремонте крыши церкви святителя Никиты в микрорайоне Волхов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ина В.М. провела приемы граждан в Новорахинском поселении и в п.Крестцы. В ходе приема депутат дала консультации по вопросам земельного законодательства, присвоения звания «Ветеран труда Новгородской области» и другим.  Валентина Михайловна встретилась с ветеранами, проживающими на территории сельхозпредприятия «Озерки», и выяснила какую помощь им необходимо оказать в заготовке кормов для своих подв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жерин В.А. принял участие в митинге, посвященному Дню памяти и скорби. «Война - это всегда боль и память, и пусть прошло уже 70 лет с тревожного утра 1941 года - мы помним, и болит душа. День 22 июня навсегда вошёл в историю нашей Родины», - сказал депутат, выступая на митинге. По инициативе Владимира Анатольевича для ветеранов Великой Отечественной войны и тружеников тыла был организован благотворительный об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чный С.Ю. посетил Новгородский областной Центр многодетной семьи, где встретился с его председателем Татьяной Соколовой, которая рассказала о работе Центра, о том, что удается делать собственными силами, а на что нужна поддержка области, города, депутатов, населения и общественности. Участники встречи обсудили проблемы и перспективы реализации принятых областной Думой законов, предоставляющих дополнительные меры социальной поддержки многодетным семьям по улучшению жилищных условий, получению образования и платных медицинских услуг, регионального капитала «Семья» и многие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Сергей Юрьевич побывал в Гимназии «Исток», где встретился с педагогами и вручил сертификат на комплект школьной мебели за победу в конкурсе «Открытый урок», который проводился региональным отделением Партии «ЕДИНАЯ РОССИЯ». Участникам конкурса предлагалось представить проекты, демонстрирующие работу педагогических коллективов по воспитанию личности. По итогам конкурса 36 школ объявлены победителями. Всего в рамках конкурса в школы области будет направлено 455 учебных столов и 910 стул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гиональную общественную приемную председателя Партии В.В.Путина пришло письмо от Сыпченко Л.В., в котором она выражает искреннюю благодарность члену фракции Гаврикову А.Л. за оказанную помощь в решении её проблемы по переоформлению пен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 Бойцева А.А. поступило благодарственное письмо от жителей п.Волховец за решение проблемы водоснабжения. В течение полугода депутат работал по этому обращению с МУП «Новгородский водоканал». В итоге произведена замена трубы, и напор холодной воды увеличился во всех многоквартирных домах пос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динороссы» приняли участие в благотворительной подписке ветеранов и ветеранских организаций на газету «Новгородские ведомости». В Великом Новгороде и во всех муниципальных районах области отделениями Партии был организован сбор средств для подписки на выпуск газеты по пятницам. Депутаты фракции «Единая Россия» в областной Думе собрали в рамках подписной кампании более 30 тысяч рублей, депутаты Думы Великого Новгорода – более 15 тысяч. Всего предполагается подписать не менее 500 адресат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1:00Z</dcterms:created>
  <dc:creator>duma_365</dc:creator>
  <dc:description/>
  <cp:keywords/>
  <dc:language>en-US</dc:language>
  <cp:lastModifiedBy>duma_361_2</cp:lastModifiedBy>
  <cp:lastPrinted>2011-07-12T14:01:00Z</cp:lastPrinted>
  <dcterms:modified xsi:type="dcterms:W3CDTF">2011-07-14T05:01:00Z</dcterms:modified>
  <cp:revision>2</cp:revision>
  <dc:subject/>
  <dc:title>Фракция «Единая Россия»</dc:title>
</cp:coreProperties>
</file>