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 Новгородской областной Дум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 июне 2008 года </w:t>
      </w:r>
    </w:p>
    <w:p>
      <w:pPr>
        <w:pStyle w:val="Normal"/>
        <w:jc w:val="center"/>
        <w:rPr>
          <w:rFonts w:ascii="Tahoma" w:hAnsi="Tahoma" w:cs="Tahoma"/>
          <w:color w:val="41464C"/>
          <w:sz w:val="18"/>
          <w:szCs w:val="18"/>
        </w:rPr>
      </w:pPr>
      <w:r>
        <w:rPr>
          <w:rFonts w:cs="Tahoma" w:ascii="Tahoma" w:hAnsi="Tahoma"/>
          <w:color w:val="41464C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К рассмотрению на июньском </w:t>
      </w:r>
      <w:r>
        <w:rPr>
          <w:sz w:val="28"/>
          <w:szCs w:val="28"/>
        </w:rPr>
        <w:t xml:space="preserve">заседании областной Думы члены фракции Бойцев А.А., Писарева Е.В., Фабричный С.Ю. внесли проекты трех областных законов и ряда постановлений областной Думы. В связи с обращениями граждан, был инициирован законопроект «О внесении изменения в статью 7 областного закона «О транспортном налоге». Данный проект снижает ставку транспортного налога на мотоциклы с мощностью двигателя от 35 до 40 лошадиных сил  с 50 рублей с каждой лошадиной силы до 36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чередном заседании фракции Писарева Е.В. рассказала о  работе </w:t>
      </w:r>
      <w:r>
        <w:rPr>
          <w:color w:val="000000"/>
          <w:sz w:val="28"/>
          <w:szCs w:val="28"/>
        </w:rPr>
        <w:t xml:space="preserve">XXXV Конференции Парламентской Ассоциации Северо-Запада России, в ходе которой  обсуждались проблемы финансирования автодорог федерального и регионального значения с транзитным движением международного автотранспорта, лекарственного обеспечения льготников и другие.  Елена Владимировна отметила, что участниками конференции было принято решение о направлении в Госдуму, Совет Федерации и Правительство РФ обращения с просьбой увеличить норматив финансовых затрат на одного федерального льготника с учетом перечня лекарственных средств, отпускаемых по рецептам врача (фельдшера), с нынешних 417 до 1 200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Гавриков А.Л. проинформировал членов фракции о </w:t>
      </w:r>
      <w:r>
        <w:rPr>
          <w:color w:val="000000"/>
          <w:sz w:val="28"/>
          <w:szCs w:val="28"/>
        </w:rPr>
        <w:t>заседании постоянного комитета Парламентской Ассоциации Северо-Запада России по образованию, науке и высшей школе. Вопросы, которые обсуждали участники заседания, касались  состояния, проблем и законодательных аспектов развития высшего профессионального образования, полноты и качества региональных и федеральных законов, регулирующих отношения в сфере образования. Анатолий Леонидович выступил на  заседании комитета с докладом  «О высшем профессиональном образовании в Новгородской обла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кже был продолжен обмен опытом работы в проекте «Депутатская вертикаль». Члены фракции с интересом слушали Можжерина В.А., который рассказал о работе по формированию единой позиции у депутатов думы Боровичского муниципального района и Совета депутатов городского поселения г.Боровичи по  вопросу строительства завода по переработке аккумуляторных батарей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/>
        <w:t xml:space="preserve"> </w:t>
      </w:r>
      <w:r>
        <w:rPr>
          <w:sz w:val="28"/>
          <w:szCs w:val="28"/>
        </w:rPr>
        <w:t>Исполняя поручение фракции по взаимодействию со СМИ, Виллевальдт П.И. дал интервью корреспондентам информационной программы «Вести» и газеты «Новгородские ведомости» по итогам очередного заседания областной Думы. Писарева Е.В. рассказала корреспонденту радио «Славия» о работе комитета по социальной политике областной Думы. А руководитель фракции Фабричный С.Ю. принял участие в программе «О главном» телекомпании «Славия». Он  рассказал, с</w:t>
      </w:r>
      <w:r>
        <w:rPr>
          <w:bCs/>
          <w:sz w:val="28"/>
          <w:szCs w:val="28"/>
        </w:rPr>
        <w:t xml:space="preserve"> какими сложностями пришлось столкнуться на местном уровне в ходе реализации положений федерального закона «Об общих принципах организации местного самоуправления в Российской Федерации».  В </w:t>
      </w:r>
      <w:r>
        <w:rPr>
          <w:sz w:val="28"/>
          <w:szCs w:val="28"/>
        </w:rPr>
        <w:t>прямом эфире</w:t>
      </w:r>
      <w:r>
        <w:rPr>
          <w:bCs/>
          <w:sz w:val="28"/>
          <w:szCs w:val="28"/>
        </w:rPr>
        <w:t xml:space="preserve"> телезрители задавали депутату волнующие их вопросы. В том числе,  </w:t>
      </w:r>
      <w:r>
        <w:rPr>
          <w:sz w:val="28"/>
          <w:szCs w:val="28"/>
        </w:rPr>
        <w:t xml:space="preserve">главный и самый больной вопрос для муниципалитетов – деньги. </w:t>
      </w:r>
      <w:r>
        <w:rPr>
          <w:rStyle w:val="StrongEmphasis"/>
          <w:b w:val="false"/>
          <w:sz w:val="28"/>
          <w:szCs w:val="28"/>
        </w:rPr>
        <w:t>Нужна ли органам местного самоуправления бОльшая финансовая самостоятельность?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то вообще нужно сделать в сфере финансовой политики, чтобы муниципалитеты жили более-менее приемлемо? </w:t>
      </w:r>
      <w:r>
        <w:rPr>
          <w:rStyle w:val="StrongEmphasis"/>
          <w:b w:val="false"/>
          <w:sz w:val="28"/>
          <w:szCs w:val="28"/>
        </w:rPr>
        <w:t xml:space="preserve">Также Сергей Юрьевич рассказал, </w:t>
      </w:r>
      <w:r>
        <w:rPr>
          <w:sz w:val="28"/>
          <w:szCs w:val="28"/>
        </w:rPr>
        <w:t xml:space="preserve">в каких муниципалитетах области пройдут в ближайшее время </w:t>
      </w:r>
      <w:r>
        <w:rPr>
          <w:rStyle w:val="StrongEmphasis"/>
          <w:b w:val="false"/>
          <w:sz w:val="28"/>
          <w:szCs w:val="28"/>
        </w:rPr>
        <w:t>в</w:t>
      </w:r>
      <w:r>
        <w:rPr>
          <w:sz w:val="28"/>
          <w:szCs w:val="28"/>
        </w:rPr>
        <w:t>ыборы и насколько они важны для этих территорий.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Единороссы»  понимают, что устойчивость развития страны, создание условий для достойной жизни людей возможно при тесном партнерстве органов государственной власти  и местного самоуправления с институтами гражданского общества и деловыми кругами. Так, руководитель фракции Фабричный С.Ю. принял участие в работе круглого стола по развитию малого бизнеса. Предприниматели и депутаты всех уровней говорили о создании в Великом Новгороде бизнес-инкубатора и гарантийного фонда, который выступал бы поручителем за малый бизнес перед банк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color w:val="000000"/>
          <w:sz w:val="28"/>
          <w:szCs w:val="28"/>
        </w:rPr>
        <w:t>Также Сергей Юрьевич принял участие в VI Всероссийской научно-практической конференции «Мониторинг права как основа стратегии инновационного развития Российской Федерации». Участники конференции обсудили вопросы, связанные с формированием и реализацией стратегии инновационного развития Российской Федерации, развитием диалога власти и общества, конечная цель которого - сделать закон ответственной формой социального партнерства человека и государ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 на специальном заседании Комиссии по сохранению культурного и духовного наследия Общественной палаты Российской Федерации Сергей Юрьевич принял участие в обсуждении  вопроса о состоянии и перспективах развития просвещения в России. Участники заседания определили круг проблем, возникающих </w:t>
      </w:r>
      <w:r>
        <w:rPr>
          <w:sz w:val="28"/>
          <w:szCs w:val="28"/>
        </w:rPr>
        <w:t>при выполнении задач по охране, использованию и популяризации культурного наследия. В том числе, и  несовершенство действующего законодательства, недостаточная проработка нормативно-правовой базы в этой сфере.</w:t>
      </w:r>
      <w:r>
        <w:rPr>
          <w:color w:val="000000"/>
          <w:sz w:val="28"/>
          <w:szCs w:val="28"/>
        </w:rPr>
        <w:t xml:space="preserve">   Итогом заседания Комиссии стало определение основных направлений работы по формированию системного исторического просвещения в Российской Федерации, сохранению культурно-исторического достояния российских регионов и решение о проведении 12 июля выездного заседания Комиссии по сохранению культурного и духовного наследия Общественной палаты Российской Федерации в Великом Новгороде.  На заседание будут приглашены представители министерств, принимающих участие в подготовке 1150-летнего юбилея гор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Член фракции Арапов В.П. в составе делегации </w:t>
      </w:r>
      <w:r>
        <w:rPr>
          <w:color w:val="000000"/>
          <w:sz w:val="28"/>
          <w:szCs w:val="28"/>
        </w:rPr>
        <w:t>новгородского ветеранского актива  встретился с руководством Московского Дома ветеранов. Во время встречи члены делегации посетили мемориальные места Москвы, возложили цветы и венки к могиле Неизвестного Солдата, к памятнику Г.К. Жукова.   В рамках визита участники обменялись опытом работы по социальному, медицинскому и культурному обслуживанию ветеранов. Владимир Петрович рассказал о работе новгородского Совета ветеранов, поделился планами на ближайшее время и долгосрочную перспективу, а также отметил положительный опыт работы московского Дома ветеранов, который помогает им решать триединую задачу: здоровье, быт и отдых ветеран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Международный день защиты детей состоялся круглый стол с участием представителей СМИ, общественной организации «Российский Красный Крест», Уполномоченного по правам человека  и члена фракции «Единая Россия» Писаревой Е.В.  Участники круглого стола обсуждали вопросы нравственного и физического здоровья детей, их безопасности, возможности получения хорошего образования, защиты прав ребенка в «кризисных» семьях.  Елена Владимировна рассказала о законодательной базе для защиты детей и их прав. В частности она сказала: «Мы в Новгородской областной Думе постоянно поднимаем вопросы, касающиеся положения детей и семей в области, а также рассматриваем вопросы выделения средств на учреждения образования и здравоохранения. Недавно на заседании комитета по социальной политике был поддержан проект областного закона по безопасной среде, по которому будут выделены субсидии на установление и обслуживание в школах пожарной сигнализации. Кроме того, появятся деньги на продолжение воплощения в жизнь проекта «Чистая вода», прямо направленного на защиту здоровья наших детей»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ходе подготовки к празднику детства депутаты побывали в детских домах, интернатах и образовательных учреждениях. Так, например, Кодынев С.В. встретился с преподавателями и воспитанниками детского дома в д.Сосновка Солецкого района, воскресной школы п.Бронница, МОУ «Гимназия № 4». Сергей Владимирович интересовался не только бытовыми условиями проживания детей-сирот, оборудованием учебных кабинетов, наличием спортивного инвентаря, но и какие профессии привлекают ребят, какие книги они читают. Также депутат оказал благотворительную помощь этим учреждениям на развитие материально-технической базы.  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ракция «Единая Россия» продолжает работу по национальным проектам. В рамках реализации проекта «Развитие АПК» член фракции Кузьмина В.М. приняла участие в семинаре «День Поля»  - новые технологии с элементами ресурсосбережения в АПК Новгородской области»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мероприятия были рассмотрены вопросы применения современных технологий в агропромышленном комплексе Новгородской области. На выездной части семинара участники «Дня поля» ознакомились с выставкой и демонстрационным показом сельскохозяйственной техники и увидели в полевых условиях технологии обработки почвы, заготовки кормов и способов улучшения кормовых угодий современными машинами и агрега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совета по местному самоуправлению при Новгородской областной Думе  Валентина Михайловна выступила в прениях по вопросам реализации областного закона «Об областной целевой программе «Развитие агропромышленного комплекса Новгородской области на 2008-2012 годы» и реализации приоритетного национального проекта «Развитие АПК» на территории Новгор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совещания с Губернатором области,  Главами муниципальных районов, руководителями и специалистами федеральных и областных структур члены фракции Бойцев А.А. и Кузьмина В.М. участвовали в обсуждении   итогов весенне-полевых работ в 2008 году. Анализируя ситуацию в агропромышленном комплексе области, участники совещания говорили о проблемах, связанных с ценами на горюче-смазочные материалы, закупочными ценами на сырье, о возможности вести переработку продукции на местах, о необходимости дополнительной финансовой поддержки сельхозтоваропроизводителей. Обсуждалась и кадровая проблема на селе. При этом подчеркивалось, что необходимо активнее формировать позитивное отношение к работникам сельского хозяйства, усилить профориентацию, дифференцированно подходить к процессу приема в образовательные учреждения и обучения, будущих специалистов села и, конечно же, о перспективах тех, кто едет на село трудиться и жить: условиях работы, заработной плате, жи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рамках </w:t>
      </w:r>
      <w:r>
        <w:rPr>
          <w:sz w:val="28"/>
          <w:szCs w:val="28"/>
        </w:rPr>
        <w:t>национального проекта</w:t>
      </w:r>
      <w:r>
        <w:rPr>
          <w:sz w:val="28"/>
        </w:rPr>
        <w:t xml:space="preserve"> «Образование»</w:t>
      </w:r>
      <w:r>
        <w:rPr>
          <w:sz w:val="28"/>
          <w:szCs w:val="28"/>
        </w:rPr>
        <w:t xml:space="preserve">  член фракции Писарева Е.В. посетила Псковское  областное  Собрание депутатов, с целью обмена опытом по реализации на территории субъектов «Комплексной программы модернизации образования», встретилась с начальником управления  образования Псковской области, посетила автономное  некоммерческое  образовательное учреждение. Бойцев А.А. совместно с директорами школ и представителями комитета образования обсуждал вопрос перевода государственных и муниципальных учреждений образования в автономные, а также познакомился с планом изменения количества и организационно-правовой формы  школ Новгород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июне члены фракции активно работали в своих округах: проводили прием граждан, встречались с избирателями на сходах, принимали участие в торжественных мероприятиях, посвященных памятным датам. В</w:t>
      </w:r>
      <w:r>
        <w:rPr>
          <w:sz w:val="28"/>
          <w:szCs w:val="28"/>
        </w:rPr>
        <w:t xml:space="preserve">  День памяти и скорби, «единороссы» возложил венки у памятников и обелисков в городах и поселках области, к мемориалам  «Вечный огонь» в Великом Новгороде и г.Чудово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>В этот день</w:t>
      </w:r>
      <w:r>
        <w:rPr>
          <w:color w:val="41464C"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 фракции Арапов В.П. принял участие в телепрограмме «О главном». Владимир Петрович рассказал об областной Книге Памяти,  тома которой, бережно хранят имена героев, кто ценой своей жизни выполнил священный долг по защите Родин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остались в стороне депутаты и в праздничные даты. В частности, Кодынев С.В. вместе со своими избирателями участвовал в праздновании Дня Хвойнинского района. Среди праздничных мероприятий были фотовыставки, презентация медиапроекта «Святые места Хвойнинской района», слет патриотических клубов на берегу реки Песь, спортивные игры. В День медицинского работника  Сергей Владимирович поздравил сотрудников Новгородской областной клинической больницы и оказал больнице благотворительную помощ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День города Чудово депутат Лембриков А.Б. принял участие в поздравлении выпускников школ района и открытии персональной выставки художника А.Подберезског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омичев Д.Т. поздравил с профессиональными праздниками медицинских и социальных работников Валдайского района. А районной больнице и центру социального обслуживания населения оказал помощь в приобретении бытовой техники. К Дню города Валдай с помощью Дмитрия Терентьевича был проведен ремонт внутреннего помещения церкви Петра и Пав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 началом школьных каникул члены фракции приняли участие в организации временной занятости подростков с оплатой труда в соответствии с трудовым законодательством. Особое внимание депутаты уделяют подросткам, нуждающимся в социальной защите: детям-сиротам и детям из неблагополучных семей.  Депутаты понимают, что приобщение к труду несовершеннолетних является важным профилактическим средством борьбы с детской безнадзорностью и преступностью, источником удовлетворения их материальных потреб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Кузьминой В.М. обратились 10 ребят, желающих работать на летних каникулах. Депутат Леонтьев А.А. содействовал трудоустройству 8 учащихся. С помощью членов фракции уже 64 подростка нашли временную работу. Ребята занимаются  благоустройством дворов и скверов, прополкой сельхозкультур на полях, уборкой и мелким ремонтом помещений школ,  детских садов; выполняют подсобные работы на предприятиях. Работа в период каникул является для подростков лучшим способом получения информации в сфере трудовых отношений, профессиональных навыков и опыта  корпоративного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ahoma" w:hAnsi="Tahoma" w:cs="Tahoma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20:00Z</dcterms:created>
  <dc:creator>Пользователь</dc:creator>
  <dc:description/>
  <cp:keywords/>
  <dc:language>en-US</dc:language>
  <cp:lastModifiedBy>duma_361_1</cp:lastModifiedBy>
  <cp:lastPrinted>2008-07-04T08:57:00Z</cp:lastPrinted>
  <dcterms:modified xsi:type="dcterms:W3CDTF">2009-02-18T06:15:00Z</dcterms:modified>
  <cp:revision>38</cp:revision>
  <dc:subject/>
  <dc:title/>
</cp:coreProperties>
</file>