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фракции «Единая Росс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август 200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81025" cy="723900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конодательная деятельность фракции «Единая Россия» в Новгородской областной Думе в августе представлена проектами областного закона «О пределах нотариальных округов в Новгородской области» и постановлений «Об упразднении населенного пункта Медведского сельского поселения Шимского района», «О преобразовании путем слияния населенных пунктов Медведского поселения Шимского района, придании вновь образованному населенному пункту статуса населенного пункта «деревня» и присвоении географическому объекту наименования «Верхний Прих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иоритетного национального проекта «Образование» член фракции Гавриков А.Л. провел встречу с представителями Новгородского регионального отделения общественной организации «Наши», на которой  поднимались вопросы  улучшения качества образования, конкурентоспособности и модернизации  российского образования. В обсуждении этих вопросов </w:t>
      </w:r>
      <w:r>
        <w:rPr>
          <w:color w:val="000000"/>
          <w:sz w:val="28"/>
          <w:szCs w:val="28"/>
        </w:rPr>
        <w:t xml:space="preserve">Анатолий Леонидович участвовал </w:t>
      </w:r>
      <w:r>
        <w:rPr>
          <w:sz w:val="28"/>
          <w:szCs w:val="28"/>
        </w:rPr>
        <w:t xml:space="preserve">и на совещании </w:t>
      </w:r>
      <w:r>
        <w:rPr>
          <w:color w:val="000000"/>
          <w:sz w:val="28"/>
          <w:szCs w:val="28"/>
        </w:rPr>
        <w:t xml:space="preserve">с Главами, заместителями Глав администраций городского округа и муниципальных районов области, руководителями и специалистами муниципальных органов управления образованием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Также Гавриков А.Л. принял участие в подготовке и презентации проекта «Профессиональная команда страны», </w:t>
      </w:r>
      <w:r>
        <w:rPr>
          <w:sz w:val="28"/>
          <w:szCs w:val="28"/>
        </w:rPr>
        <w:t>нацеленного на  выявление наиболее эффективных управленцев и формирование всероссийской базы кадрового резерва. К участию в  Проекте приглашены все граждане вне зависимости от партийной принадлежности. Главными критериями отбора являются достигнутые профессиональные успехи, результаты работы, социальная ответственность, кругозор и профессиональный рейтинг, то есть авторитет в профессиональном сообществ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графиком депутаты проводили личные приемы граждан, встречи в трудовых коллективах. В ходе выездного приема в д.Сырково к члену фракции Бойцеву А.А. о</w:t>
      </w:r>
      <w:r>
        <w:rPr>
          <w:sz w:val="28"/>
        </w:rPr>
        <w:t xml:space="preserve">братились 18 избирателей как по личным, так и по вопросам, имеющим значение для всех проживающих на территории поселен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иболее важными из них являются строительство объездной дороги, подключение домов к природному газу, ремонт и реконструкция водопроводной сети. Затем Анатолий Александрович по этим вопросам провел совещание с руководителями соответствующих организаций, несколько встреч в Администрации Новгородского муниципального района. Администрация сельского поселения в пределах своих полномочий в соответствии с законодательством о местном самоуправлении в настоящее время прорабатывает вопросы улучшения транспортного обслуживания, организации торговли лекарственными средствами, оказания почтовых услуг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всем заявлениям граждан направлены обращения руководителям предприятий. Много проблем предстоит решить филиалу «Жилищное хозяйство Новгородского района»  ООО «Межмуниципальное предприятие жилищно-коммунального хозяйства Новжилкоммунсервис». Проведено комиссионное обследование объектов предстоящего ремонта. Результаты обследования будут учтены при составлении плана ремонтных работ на следующий год. Ремонт кровли дома № 4 по ул. Лесной осуществлен немедленно, а дома № 4 по улице Советской будет выполнен в сентябре текущего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поручению Бойцева А.А.  изучена организация работы офиса общей врачебной практики в д.Сырково, обратившиеся граждане проинформированы. По просьбе матери 25-летнего молодого человека получено для него направление на операцию в одну из кардиологических клиник в Москве. Неоднократно обращающемуся за помощью инвалиду М. по результатам этого приема гарантировано получение необходимого ему слухового аппарата.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должают поступать обращения  от пенсионеров – педагогов Новгородского и других муниципальных районов о восстановлении льгот по полной оплате жилья и коммунальных услуг в сельской местности. Анатолий Александрович  дал поручение комитетам финансов области и социальной защиты населения области о расчете необходимых затрат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округе депутата Бойцева каждую субботу и воскресенье августа проходили праздники поселков и деревень, посвященные 80-летию Новгородского района. Анатолий Александрович побывал практически на всех или, находясь в командировке (отпуске), поздравил жителей телеграммами. </w:t>
      </w:r>
    </w:p>
    <w:p>
      <w:pPr>
        <w:pStyle w:val="Normal"/>
        <w:ind w:firstLine="851"/>
        <w:jc w:val="both"/>
        <w:rPr/>
      </w:pPr>
      <w:r>
        <w:rPr>
          <w:sz w:val="28"/>
        </w:rPr>
        <w:t>19 августа он выступил на открытии спартакиады муниципальных служащих района в д.Новоселицы, неделей раньше он был в этом поселении на праздновании юбилея воинской част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братившийся к Бойцеву А.А. ветеран – легкоатлет Осипов И.Р., проживающий в д.Григорово Новгородского района, по просьбе Анатолия Александровича получил гарантии от комитета по делам молодежи, физической культуре и спорту области на финансирование участия его в международных соревнования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лен фракции Кузьмина В.М. встретилась с коллективом Новгородской ветеринарной лаборатории. Эта встреча вызвала живой интерес у специалистов лаборатории и на нее пришли даже те, кто находился в отпусках. Валентина Михайловна знакомясь с отделами и беседуя с сотрудниками, выявила проблемы, нерешенные задачи. И понимая,  насколько важна работа лаборатории для животноводства области, наметила пути их реш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Депутат рассказала собравшимся о работе областной Думы, о принятых ею в последнее время документах, о проекте «Государственной программы развития сельского хозяйства и регулирования рынков сельскохозяйственной продукции, сырья и продовольствия на 2008 – 2012 годы».   На вопрос о перспективе российской деревни Валентина Михайловна сказала: «Мое мнение такое. Чтобы сказку сделать былью, нужны огромные финансовые вливания в наш АПК. Надо представлять себе степень изношенности сельскохозяйственной техники, оборудования, механизмов, зданий и сооружений, коммуникаций и всего прочего, приобретенного, созданного и установленного лет тридцать, а то и сорок назад. Но капитальные государственные вложения в инфраструктуру сельского хозяйства будут неизбежно эффективными. Дороги и коммуникации, культурные и социально-бытовые объекты, школа, почта – вот вам и «бизнес-инкубатор» на селе. В ряде стран так и делаю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Партия «Единая Россия», как вы знаете, не только ставит эти вопросы перед правительством, но и решает. Может не так быстро или не в таких объемах, как этого требуется, но заботы села в поле зрения нашей парти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лен фракции Кодынев С.В. отчитался перед избирателями Хвойнинского района посредством СМИ. В 57 номере газеты «Новая жизнь» под заголовком «Конкретные дела депутата в районе» опубликовано интервью Сергея Владимировича, в котором он сказал: «Представлять интересы единороссов в Думе, воплощать практические дела в округе, именно таким должен быть депутат. Главное – это не проведение массовых митингов и раздача автографов, денег и сувениров, а оказание реальной помощи территории, от которой избран и людям, которые в ней нуждаются. Необходимо думать о будущем, т.е. о молодежи. С начала этого года для школ района приобретено 20 компьютеров. Сейчас проводится ремонт компьютерного класса в школе № 1, сюда же заказана новая мебель. В планах – создать современный компьютерный центр». Также депутат оказал помощь в подготовке к новому учебному году школе в д.Миголощ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Сергей Владимирович большое внимание уделяет и Мошенскому району. В связи с 80-летием района Мошенская ЦРБ получила в подарок инкубатор интенсивной терапии для новорожденных ИДН-2. Администрация сельского поселения Устрека направила Кодыневу С.В. благодарственное письмо за оказание благотворительной помощи на проведение мероприятий, посвященных 425-летию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Пестовком районе Кодынев С.В. содействовал организации торжественных мероприятий, посвященных 425-летию д.Лаптев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Депутаты работали по исполнению наказов избирателей. Так, </w:t>
      </w:r>
      <w:r>
        <w:rPr>
          <w:sz w:val="28"/>
        </w:rPr>
        <w:t xml:space="preserve"> Виллевальдт П.И. содействовал организации работ по реставрации мемориала Героя Советского Союза Стружкина И.В., углублению пожарных водоемов в сельских поселениях Маревского района, устройству асфальтобетонного покрытия на территории гимназии г.Валдай. </w:t>
      </w:r>
      <w:r>
        <w:rPr>
          <w:sz w:val="28"/>
          <w:szCs w:val="28"/>
        </w:rPr>
        <w:t xml:space="preserve">Писарева Е.В. помогла ускорить решение вопроса по проектированию внешних водопроводных сетей одного из домов по ул.Гоголя в г.Боровичи. А Бобрышев Ю.И. оказал помощь  детскому саду № 16 Великого Новгорода в ремонте зд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ое направление работы члена фракции Чистякова В.В. – поддержка детских социальных учреждений. В рамках акции «Книги – детям», </w:t>
      </w:r>
      <w:r>
        <w:rPr>
          <w:color w:val="000000"/>
          <w:sz w:val="28"/>
          <w:szCs w:val="28"/>
        </w:rPr>
        <w:t>объявленной региональным отделением партии "Единая Россия", детским домам области передано свыше 1000 книг детской, художественной и учебной литературы, а также канцелярские принадлежности</w:t>
      </w:r>
      <w:r>
        <w:rPr>
          <w:rFonts w:cs="Tahoma" w:ascii="Tahoma" w:hAnsi="Tahoma"/>
          <w:color w:val="000000"/>
          <w:sz w:val="20"/>
          <w:szCs w:val="20"/>
        </w:rPr>
        <w:t>.</w:t>
      </w:r>
      <w:r>
        <w:rPr>
          <w:color w:val="000000"/>
          <w:sz w:val="28"/>
          <w:szCs w:val="28"/>
        </w:rPr>
        <w:t xml:space="preserve"> В общей сложности помощь коснулась более 200 воспитанников в возрасте от 3 до 16 лет из 8 детдомов и приютов, в т.ч. в Любытинском, Поддорском, Солецком, Шимском, Валдайском, Батецком районах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фракции продолжают работу по  развитию детского и юношеского  спорта в области. В частности, Фомичев Д.Т. помог в организации и проведении «Слета радиолюбителей Новгородской области». Также при поддержке Дмитрия Терентьевича футбольный клуб «Юпитер» принял участие в играх и завоевал «Кубок области». Кодынев С.В. содействовал организаци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а летнего Кубка Российского любительского лыжного союза. От имени депутата были награждены 12 спортсменов, занявшие призовые места по результатам абсолютного первенства. Молодежно-спортивный центр Крестецкого района и ДЮСШ Окуловского района пополнились новым спортивным инвентарем, переданным членом фракции Фабричным С.Ю. </w:t>
      </w:r>
      <w:r>
        <w:rPr>
          <w:sz w:val="28"/>
          <w:szCs w:val="28"/>
        </w:rPr>
        <w:t xml:space="preserve">Газета «Окуловский вестник» за 10 августа рассказала о возрождении спортивных традиций в районе и поблагодарила депутата Леонтьева А.Л. за поддержку окуловских спортсменов и помощь в организации праздника День физкультурника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рамках единого информационного дня члены фракции Арапов В.П., Кодынев С.В., Леонтьев А.А., Писарева Е.В., Фабричный С.Ю., Чистяков В.В. провели встречи в трудовых коллективах предприятий и организаций Боровичского, Окуловского, Парфинского, Пестовского, Поддорского и Солецкого районов. На встрече обсуждались вопросы </w:t>
      </w:r>
      <w:r>
        <w:rPr>
          <w:sz w:val="28"/>
          <w:szCs w:val="28"/>
        </w:rPr>
        <w:t>выполнения на территории Новгородской области программы, заложенной в нынешнем и предыдущих посланиях Президента России Федеральному Собранию, реализации приоритетных национальных проектов, основных направлений бюджетной политики на 2008-2010 годы и социально-экономического развития региона на перспектив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Члены фракции участвовали в акции "Верим в Россию! Верим в себя!", организатором которой выступило Региональное отделение партии "Единая Россия". </w:t>
      </w:r>
    </w:p>
    <w:p>
      <w:pPr>
        <w:pStyle w:val="Normal"/>
        <w:ind w:firstLine="851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Руководитель фракции "Единая Россия" Фабричный С.Ю.  22 августа - День Государственного флага России провел в Окуловском и Крестецком районах. В Окуловской районе он посетил социальный приют для детей д. Шуркино и недавно открывшийся районный Центр помощи семье и детям, встретился с воспитанниками ДЮСШ и членами детской сборной команды Окуловского района по футболу. В Крестецком районе Сергей Юрьевич  провел встречу с жителями д.Соменка. </w:t>
      </w:r>
    </w:p>
    <w:p>
      <w:pPr>
        <w:pStyle w:val="Normal"/>
        <w:ind w:firstLine="851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Арапов В.П. принял участие в мероприятиях посвященных 64-ой годовщине Курской битвы, перезахоронении советских солдат, погибших в годы войны, в д.Мясной Бор. На митинге, посвященному Дню военно воздушных сил Российской Федерации, Владимир Петрович выступил с обращением к молодежи бережно хранить воинские традиции предков и преумножать славу российского государ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газете «Новгородские ведомости» под заголовком «Пора пришла» опубликовано интервью Фабричного С.Ю., в котором он рассказал об инициативе фракции «Единая Россия» в Государственной Думе поправок  в федеральный бюджет 2007 года, благодаря которой Новгородская область получила почти 70 миллионов рублей на капитальный ремонт многоквартирных домов и на переселение граждан из ветхого и аварийного жилья. Сергей Юрьевич отметил, что средства имеют жесткий целевой характер и не могут быть использованы на другие цели. На внеочередном заседании областной Думы депутаты единогласно утвердили распределение субсидий по муниципальным районам и городскому округу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2:11:00Z</dcterms:created>
  <dc:creator>Пользователь</dc:creator>
  <dc:description/>
  <cp:keywords/>
  <dc:language>en-US</dc:language>
  <cp:lastModifiedBy>duma_361_1</cp:lastModifiedBy>
  <cp:lastPrinted>2007-09-04T15:36:00Z</cp:lastPrinted>
  <dcterms:modified xsi:type="dcterms:W3CDTF">2009-02-18T06:13:00Z</dcterms:modified>
  <cp:revision>7</cp:revision>
  <dc:subject/>
  <dc:title>Информация</dc:title>
</cp:coreProperties>
</file>