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line">
              <wp:posOffset>-1079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стоялось собрание фракции «Единая Россия», на котором депутаты обсудили законопроекты, включенные в повестку дня предстоящего заседания областной Думы. В ходе обсуждения проекта областного закона «О внесении изменения в областной закон «Об управлении и распоряжении государственным имуществом Новгородской области» член фракции Гальченко П.Г. предложил Администрации области ежегодно представлять депутатам план приватизации областного иму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обрании Писарева Е.В. доложила о ходе праймериз на территории области. К участию в праймериз по спискам в Государственную Думу РФ допущены 14 человек, в Новгородскую областную Думу – 113 человек. Сформировано 11 площадок, на которых пройдут 13 встреч. Елена Владимировна отметила, что праймериз проходят очень организованно. «Кандидаты достойные, в большинстве своем это люди, которые являются профессионалами, и хорошо разбираются в вопросах своей деятельности, в законах, связанных с ней», - сказала 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 Фабричный С.Ю. провёл пресс-конференцию для региональных СМИ, на которой рассказал об итогах работы за первое полугодие и о предстоящих в декабре 2011 года выборах. Он отметил, что впервые в регионе партиями будут сформированы так называемые «горизонтальные списки», в отличие от «вертикальных», когда депутатские мандаты получали те, кто возглавлял общий список. По мнению Сергея Юрьевича, это новшество региональных выборов, закрепленное в областном законе о выборах депутатов Новгородской областной Думы, даст возможность партиям «заняться реальным партийным строительств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лены фракции в соответствии с графиком проводили прием граждан, участвовали в общественно-значимых мероприятиях. Так, например, Арапов В.П. побывал в селе Лычково Демянского района, где у мемориала «Дети войны» почтил память ленинградских детей, погибших 70 лет назад под бомбами гитлеровской авиации. У памятника погибшим детям состоялся митинг, в котором приняли участие делегации ветеранов из Санкт-Петербурга и г. Торжка Тверской области, а также школьники и местные жит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цев А.А. встречался со своими избирателями во время празднования дней посёлков Новгородского муниципального района. Депутат провел 3 приёма граждан по итогам, которых, направил депутатские запросы в органы исполнительной власти области и местного самоуправления, подготовил предложение о внесении изменений в областное законодательство о льготах педагогам, работавшим в сельской местности, и оказал помощь в организации ремонта одного из образовательных учреждений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альченко П.Г содействовал организации праздника «Небо, открытое для всех», приуроченного ко Дню Воздушно-десантных войск России. Главная цель праздника – чествование ветеранов, участников боевых действий разных лет, патриотическое воспитание молодежи и преемственность поколений. Название «Небо, открытое для всех» выбрано не случайно - в рамках мероприятия у ветеранов-инвалидов была возможность не только совершить полет, но и даже прыгнуть с парашютом в танд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зьмина В.М. участвовала в совещании актива Крестецкого района и в областном совещании руководителей сельхозпредприятий, где рассказала о работе областной Думы и поддержке АПК в регионе. Депутат провела прием граждан в п. Крестцы, в д. Сомёнка и в Новорахинском сельском посел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мбриков А.Б. провел приём граждан в региональной общественной приёмной В.В.Путина. В своём избирательном округе Аркадий Борисович участвовал в отчетно-выборной конференции Чудовской организации Красного Креста и в праздничных мероприятиях, посвященных Дню деревни Трегуб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рева Е.В. побывала в Новгородской областной общественной организации Всероссийского общества слепых. Елена Владимировна, вместе с руководителями и членами организации, обсудила проблемы работы регионального отделения, а также вопросы взаимодействия по повышению эффективности системы социальной защиты и социального обслуживания инвал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мичев Д.Т. провёл приём граждан в г.Валдай. По итогам приема, депутатом оказана помощь в ремонте здания церкви в д. Любница Валдайского района и восстановлении после пожара жилого дома. Также Дмитрий Терентьевич помог в организации ежегодного слета радиолюбителей и принял участие в торжественном открытии слета, на который собрались около 200 радиолюбителей не только северо-запада, но и центра и юга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лены фракции приняли участие в торжественных мероприятиях, посвященных очередной годовщине со дня основания города Сольцы. В торжественной обстановке «единороссы» отметили памятными подарками и благодарственными письмами заслуженных жителей города. Фабричный С.Ю. вручил ведущему методисту Заборовского Дома культуры Капуле В.И. наручные часы за большие заслуги перед городом Сольцы. А депутат Чистяков В.В. подарил ребятам, занимающимся в секции Ояма-карате Солецкой детской спортивной школы – татами (ковёр для борьбы дзю-до). В стенах этой школы были воспитаны 4 чемпиона Европы и 3 чемпиона Росс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25:00Z</dcterms:created>
  <dc:creator>duma_365</dc:creator>
  <dc:description/>
  <cp:keywords/>
  <dc:language>en-US</dc:language>
  <cp:lastModifiedBy>duma_361</cp:lastModifiedBy>
  <cp:lastPrinted>2011-08-11T12:12:00Z</cp:lastPrinted>
  <dcterms:modified xsi:type="dcterms:W3CDTF">2011-08-12T07:25:00Z</dcterms:modified>
  <cp:revision>2</cp:revision>
  <dc:subject/>
  <dc:title>Фракция «Единая Россия»</dc:title>
</cp:coreProperties>
</file>