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76200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В ноябре ключевым направлением работы фракции «Единая Россия» было рассмотрение и принятие областного бюджета на 2011 год и плановый период 2012-2013 годов. Для обсуждения основных аспектов формирования бюджета области члены фракции провели встречи с главами муниципальных районов; участвовали в общественных слушаниях; в заседании «круглого стола», инициированном социально-консервативным клубом партии «ЕДИНАЯ РОССИЯ». По итогам мероприятий были сформулированы предложения в главный финансовый документ области, определяющий, в конечном итоге, качество жизни населения. В их числе: выполнение всех публично взятых социальных обязательств; финансирование мероприятий, направленных на развитие и совершенствование автомобильных дорог общего пользования, - на уровне, не ниже 2010 года; создание в Великом Новгороде Центра паллиативной медицины; строительство физкультурно-оздоровительных комплексов в Окуловке и Крестцах; увеличение нормативов расходов на содержание детей в приемных семьях и семьях опекунов, а также размера вознаграждения приемным родителям; поддержание объема финансирования программы ипотечного жилищного кредитования на уровне не ниже 2010 года; установка пожарной сигнализации в образовательных учреждениях; предоставление ежегодных субсидий бюджетам муниципальных районов и городского округа на строительство (реконструкцию) детских садов.</w:t>
      </w:r>
    </w:p>
    <w:p>
      <w:pPr>
        <w:pStyle w:val="Normal"/>
        <w:rPr/>
      </w:pPr>
      <w:r>
        <w:rPr>
          <w:szCs w:val="28"/>
        </w:rPr>
        <w:t xml:space="preserve">На сайте Новгородской областной Думы размещен комментарий Фабричного С.Ю. к проекту регионального бюджета на 2011 год с обозначением основных позиций, которые будет поддерживать фракция «Единая Россия». «Накануне первого чтения бюджета важно понимать - что должно быть предметом особо пристального внимания и обсуждения, какие разногласия существуют и какие вопросы предстоит еще проработать до 21 декабря, когда у нас состоится принятие бюджета в целом», - отметил Сергей Юрьевич. </w:t>
      </w:r>
    </w:p>
    <w:p>
      <w:pPr>
        <w:pStyle w:val="Normal"/>
        <w:rPr/>
      </w:pPr>
      <w:r>
        <w:rPr>
          <w:szCs w:val="28"/>
        </w:rPr>
        <w:t>На ноябрьском собрании фракции депутаты обменялись мнениями в отношении повестки дня очередного заседания областной Думы, рассмотрели ряд законопроектов, требующих солидарного голосов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ходе собрания «единороссы» заслушали информацию Гальченко П.Г. о реализации партийного проекта «Народный контроль». </w:t>
      </w:r>
    </w:p>
    <w:p>
      <w:pPr>
        <w:pStyle w:val="Normal"/>
        <w:rPr/>
      </w:pPr>
      <w:r>
        <w:rPr>
          <w:szCs w:val="28"/>
        </w:rPr>
        <w:t xml:space="preserve">Капралов Г.Н. проинформировал об итогах мониторинга тарифов и нормативов на услуги ЖКХ, проведенного в округе № 6, и  предложил ряд мер для оптимизации взаимодействия поставщиков и потребителей этих услуг,  устранения неэффективных посреднических структур. </w:t>
      </w:r>
    </w:p>
    <w:p>
      <w:pPr>
        <w:pStyle w:val="Normal"/>
        <w:rPr/>
      </w:pPr>
      <w:r>
        <w:rPr>
          <w:szCs w:val="28"/>
        </w:rPr>
        <w:t>В связи с обращениями граждан, собрание фракции поручило Писаревой Е.В. подготовить законодательную инициативу в части предоставления социальной выплаты на приобретение жилого помещения многодетной семье, признанной нуждающейся в улучшении жилищных условий, при рождении одновременно трех и более детей.</w:t>
      </w:r>
    </w:p>
    <w:p>
      <w:pPr>
        <w:pStyle w:val="Normal"/>
        <w:rPr/>
      </w:pPr>
      <w:r>
        <w:rPr>
          <w:szCs w:val="28"/>
        </w:rPr>
        <w:t>В ноябре члены фракции взаимодействовали со СМИ в вопросах освещения общественно-политической жизни региона и информирования избирателей о решениях, принимаемых органами власти. Так, Арапов В.П., Писарева Е.В., Гальченко П.Г. в программе Новгородского телевидения «Клуб законодателей» рассказали новгородцам об итогах первого слушания Концепции социально-экономического развития области и областного бюджета на 2011 год и плановый период до 2013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абричный С.Ю. принял участие в программе «Клуб законодателей», приуроченной ко Дню народного единства. Говоря о значении этого праздника, Сергей Юрьевич высказал мнение, что политика не должна разъединять людей. </w:t>
      </w:r>
    </w:p>
    <w:p>
      <w:pPr>
        <w:pStyle w:val="Normal"/>
        <w:rPr/>
      </w:pPr>
      <w:r>
        <w:rPr>
          <w:szCs w:val="28"/>
        </w:rPr>
        <w:t xml:space="preserve">«Там, где заходит речь о духовности, о человеческом сознании, – не должно быть места для серьезных споров и противоречий. Когда речь идет о содержании исторической памяти, мы должны быть едины», - подчеркнул спикер областной Думы. </w:t>
      </w:r>
    </w:p>
    <w:p>
      <w:pPr>
        <w:pStyle w:val="Normal"/>
        <w:rPr/>
      </w:pPr>
      <w:r>
        <w:rPr>
          <w:szCs w:val="28"/>
        </w:rPr>
        <w:t>В интервью ER.RU Сергей Юрьевич рассказал о партийном проекте «Новые дороги городов России» в решении актуальной для Великого Новгорода проблемы. «В 2011 году Великий Новгород на ремонт и реконструкцию дорожной сети получит 167 миллионов рублей. Отличительной особенностью новой программы «Новые дороги городов России», предложенной «ЕДИНОЙ РОССИЕЙ», является то, что в 2011 году впервые из федерального бюджета будут направляться средства на ремонт внутридворовых территорий, в т.ч. местных переулков, проездов, подъездов к домам. Порядка 2/3 всех выделяемых ресурсов пойдет исключительно на эти цели» - отметил Фабричный С.Ю.</w:t>
      </w:r>
    </w:p>
    <w:p>
      <w:pPr>
        <w:pStyle w:val="Normal"/>
        <w:rPr/>
      </w:pPr>
      <w:r>
        <w:rPr>
          <w:szCs w:val="28"/>
        </w:rPr>
        <w:t>Гальченко П.Г. прокомментировал корреспонденту ER.RU значение Всемирного дня качества: «Проблема качества – одна из актуальнейших проблем для многих стран, в том числе и для России. И решаться она должна совместными усилиями государства, федеральных органов управления, руководителей и членов трудовых коллективов предприятий»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В «Новой Новгородской газете» под заголовком  «Не считаясь с потерями» опубликован комментарий Павла Геннадьевича к вопросу приватизации муниципального имущества. «Считаю, что формирование до</w:t>
        <w:softHyphen/>
        <w:t>ходной части бюджета за счёт про</w:t>
        <w:softHyphen/>
        <w:t>дажи муниципальной собственнос</w:t>
        <w:softHyphen/>
        <w:t>ти не является самым эффективным способом получения доходов. Не менее важный вопрос - вопрос модерниза</w:t>
        <w:softHyphen/>
        <w:t>ции и реформирования системы здравоохранения нашего города. Та поспешность и небрежность, с которой планируется провести эту модернизацию, у меня вызывает большие сомнения в её целесооб</w:t>
        <w:softHyphen/>
        <w:t>разности, обоснованности. А об эф</w:t>
        <w:softHyphen/>
        <w:t>фективности вообще говорить не приходится» - сообщил депутат.</w:t>
      </w:r>
    </w:p>
    <w:p>
      <w:pPr>
        <w:pStyle w:val="Normal"/>
        <w:rPr/>
      </w:pPr>
      <w:r>
        <w:rPr>
          <w:szCs w:val="28"/>
        </w:rPr>
        <w:t>Гавриков А.Л. в  газете «Новгородские ведомости» от 27 ноября, вместе с другими участниками дискуссии, высказал  мнение по поводу проекта федерального закона «Об образовании». В частности, Анатолий Леонидович сказал: «Замечаний по всем направлениям законопроекта много. Изучив законопроект, ректоры сошлись во мнении, что он фактически исключает возможность для  большей части вузов заниматься наукой. Все замечания и предложения Российской союз ректоров довел до Минобрнауки РФ, они приняты к сведению и, мы надеемся, найдут отражение в обновленном варианте проекта».</w:t>
      </w:r>
    </w:p>
    <w:p>
      <w:pPr>
        <w:pStyle w:val="Normal"/>
        <w:rPr>
          <w:szCs w:val="28"/>
        </w:rPr>
      </w:pPr>
      <w:r>
        <w:rPr>
          <w:szCs w:val="28"/>
        </w:rPr>
        <w:t>В Боровичской газете «Искра» под заголовком «Испытание на прочность»  опубликовано интервью Можжерина В.А. о сегодняшнем дне, о планах и перспективах градообразующего предприятия ОАО «Боровичский комбинат огнеупоров». В этой же статье Владимир Анатольевич обращается к депутатам города и района: «Главная задача депутатов Думы и Совета максимально эффективно сформировать соответствующие бюджеты, сбалансировать доходы и расходы, учитывая наказы избирателей. Депутатам, вместе с контролирующими органами, необходимо обеспечить действенный контроль за расходованием бюджетных средств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фракции в соответствии с графиком проводили приемы граждан, работали по исполнению наказов избирателей. Так, Бойцев А.А. в ходе личного приема дал разъяснения по вопросам порядка расчета субсидий на оплату жилья и коммунальных услуг, а также защиты прав граждан, содержащихся в местах лишения свободы. Депутатом ведется работа по жалобе о неправомерном отказе вдове участника Великой Отечественной войны в получении денежной выплаты на приобретение жилого помещения. Обращение коллектива Дома быта в поселке Пролетарий о закреплении за предприятием занимаемого помещения и восстановлении в нем отопления находится на контроле депутата. </w:t>
      </w:r>
    </w:p>
    <w:p>
      <w:pPr>
        <w:pStyle w:val="Normal"/>
        <w:rPr/>
      </w:pPr>
      <w:r>
        <w:rPr>
          <w:szCs w:val="28"/>
        </w:rPr>
        <w:t>К Гаврикову А.Л. обратились 6 человек по проблемам: получения Российского  гражданства; подтверждения сведений о работе в Литовской республике; плохого качества дорог,  предоставления мер социальной поддержки категории граждан «Труженики тыла» и возможности приравнивания их к категории «Участники войны»; отопления в квартире участника Великой Отечественной войны. Для решения этих вопросов Анатолий Леонидович направил запросы в соответствующие инстанции и уже по одному из обращений достигнута договоренность с Генеральным консулом Литовской республики в Санкт-Петербурге о содействии в предоставлении необходимых сведений.</w:t>
      </w:r>
    </w:p>
    <w:p>
      <w:pPr>
        <w:pStyle w:val="Normal"/>
        <w:rPr/>
      </w:pPr>
      <w:r>
        <w:rPr>
          <w:szCs w:val="28"/>
        </w:rPr>
        <w:t xml:space="preserve">Гальченко П.Г. провел прием граждан в Региональной общественной приемной Председателя партии «ЕДИНАЯ РОССИЯ». В ходе приема гражданке Е. даны разъяснения по вопросу установки приборов учета воды и газа в квартире, собственником которой является муниципалитет. Павлом Геннадьевичем оказана помощь в формировании призового фонда юношеских Балашовских чтений «История образования на Руси» после обращения к нему заведующей Малым литературным музеем. </w:t>
      </w:r>
    </w:p>
    <w:p>
      <w:pPr>
        <w:pStyle w:val="Normal"/>
        <w:rPr/>
      </w:pPr>
      <w:r>
        <w:rPr>
          <w:szCs w:val="28"/>
        </w:rPr>
        <w:t xml:space="preserve">Кузьмина В.М. провела прием граждан и встречу с ветеранами, проживающими в Соменковском сельском поселении. Депутат рассказала о   бюджете области на 2011 год, отметив, что  он позволяет сохранить социальные гарантии, которые были предусмотрены ранее, и поинтересовалась, как ветераны обеспечены дровами на зиму, в чем нуждаются. </w:t>
      </w:r>
    </w:p>
    <w:p>
      <w:pPr>
        <w:pStyle w:val="Normal"/>
        <w:rPr/>
      </w:pPr>
      <w:r>
        <w:rPr>
          <w:szCs w:val="28"/>
        </w:rPr>
        <w:t xml:space="preserve">В ходе выездного приема к Лембрикову А.Б. обратились сотрудники филиала МУ «Светоч» поселка Грузино по вопросу непредоставления им льгот по оплате жилья и коммунальных услуг, как работникам культуры, проживающим в сельской местности. Для выяснения всех обстоятельств дела депутат направил запросы в органы власти  Чудовского района. </w:t>
      </w:r>
    </w:p>
    <w:p>
      <w:pPr>
        <w:pStyle w:val="Normal"/>
        <w:rPr/>
      </w:pPr>
      <w:r>
        <w:rPr>
          <w:szCs w:val="28"/>
        </w:rPr>
        <w:t xml:space="preserve">В работе с обращениями граждан депутатом Леонтьевым А.А. положительно решены вопросы по оказанию помощи в ремонте помещения детской библиотеки г.Окуловка, логопедического кабинета детского сада № 8. Также  выделены средства на строительство газопровода к церкви Александра Невского, что позволит перевести здание храма и воскресной школы на газовое отопление. </w:t>
      </w:r>
    </w:p>
    <w:p>
      <w:pPr>
        <w:pStyle w:val="Normal"/>
        <w:rPr/>
      </w:pPr>
      <w:r>
        <w:rPr>
          <w:szCs w:val="28"/>
        </w:rPr>
        <w:t>Можжерин В.А. в  Боровичском муниципальном районе провел прием граждан в местной общественной приемной Партии «Единая Россия». По итогам приема Владимиром Анатольевичем было принято решение об оказании спонсорской помощи ряду районных организаций: Передскому Дому культуры на ремонт отопительной системы; секции жертв политических репрессий на создание экспозиции музея «Колючая память ГУЛАГа»; центральной районной больнице на приобретение мебели; местному отделению Всероссийского общества глухих на проведение «Дня инвалида» и станции переливания крови для организации Всероссийской акции «Спасибо, донор». Кроме того, оказана помощь матери несовершеннолетнего ребенка на проведение операции.</w:t>
      </w:r>
    </w:p>
    <w:p>
      <w:pPr>
        <w:pStyle w:val="Normal"/>
        <w:rPr/>
      </w:pPr>
      <w:r>
        <w:rPr>
          <w:szCs w:val="28"/>
        </w:rPr>
        <w:t xml:space="preserve">Фабричный С.Ю. откликнулся на обращение жителей деревни Федорково Парфинского муниципального района, где обсудил вопрос о замене в сельском спортивном зале ветхих коммуникаций и сантехнического оборудования. Оценив ситуацию, Сергей Юрьевич пообещал помочь жителям деревни решить эту проблему. Также был затронут вопрос о строительстве в Федорково нового Дома культуры, взамен сгоревшего нынешним летом. Поскольку этот объект является социально-значимым, депутат будет содействовать в подготовке необходимой документации и последующем строительстве объек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59:00Z</dcterms:created>
  <dc:creator>duma_361_2</dc:creator>
  <dc:description/>
  <cp:keywords/>
  <dc:language>en-US</dc:language>
  <cp:lastModifiedBy>duma_361</cp:lastModifiedBy>
  <dcterms:modified xsi:type="dcterms:W3CDTF">2010-12-15T12:00:00Z</dcterms:modified>
  <cp:revision>3</cp:revision>
  <dc:subject/>
  <dc:title>Фракция «Единая Россия»</dc:title>
</cp:coreProperties>
</file>