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120" w:after="120"/>
        <w:ind w:hanging="0"/>
        <w:rPr>
          <w:sz w:val="28"/>
          <w:szCs w:val="28"/>
        </w:rPr>
      </w:pPr>
      <w:r>
        <w:rPr>
          <w:sz w:val="28"/>
          <w:szCs w:val="28"/>
        </w:rPr>
        <w:t>Фракция «Единая Россия»</w:t>
      </w:r>
    </w:p>
    <w:p>
      <w:pPr>
        <w:pStyle w:val="Normal"/>
        <w:spacing w:lineRule="auto" w:line="360"/>
        <w:jc w:val="both"/>
        <w:rPr>
          <w:sz w:val="28"/>
          <w:szCs w:val="28"/>
        </w:rPr>
      </w:pPr>
      <w:r>
        <w:drawing>
          <wp:anchor behindDoc="0" distT="0" distB="0" distL="0" distR="114935" simplePos="0" locked="0" layoutInCell="0" allowOverlap="1" relativeHeight="2">
            <wp:simplePos x="0" y="0"/>
            <wp:positionH relativeFrom="column">
              <wp:align>left</wp:align>
            </wp:positionH>
            <wp:positionV relativeFrom="line">
              <wp:posOffset>-67945</wp:posOffset>
            </wp:positionV>
            <wp:extent cx="723900" cy="902335"/>
            <wp:effectExtent l="0" t="0" r="0" b="0"/>
            <wp:wrapSquare wrapText="bothSides"/>
            <wp:docPr id="1" name="Par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ER1" descr=""/>
                    <pic:cNvPicPr>
                      <a:picLocks noChangeAspect="1" noChangeArrowheads="1"/>
                    </pic:cNvPicPr>
                  </pic:nvPicPr>
                  <pic:blipFill>
                    <a:blip r:embed="rId2"/>
                    <a:srcRect l="-48" t="-38" r="-48" b="-38"/>
                    <a:stretch>
                      <a:fillRect/>
                    </a:stretch>
                  </pic:blipFill>
                  <pic:spPr bwMode="auto">
                    <a:xfrm>
                      <a:off x="0" y="0"/>
                      <a:ext cx="723900" cy="902335"/>
                    </a:xfrm>
                    <a:prstGeom prst="rect">
                      <a:avLst/>
                    </a:prstGeom>
                  </pic:spPr>
                </pic:pic>
              </a:graphicData>
            </a:graphic>
          </wp:anchor>
        </w:drawing>
      </w:r>
      <w:r>
        <w:rPr>
          <w:sz w:val="28"/>
          <w:szCs w:val="28"/>
        </w:rPr>
        <w:t>В марте состоялось собрание фракции «Единая Россия», на котором депутаты обсудили повестку предстоящего заседания областной Думы и заслушали информацию  Капралова Г.Н. о влиянии роста тарифов на энергоносители на развитие промышленных предприятий, среднего и малого бизнеса Новгородской области. Геннадий Николаевич высказал мнение, что необходимо поддержать предложение Президента РФ Дмитрия Медведева о наведении порядка на оптовом рынке электроэнергии, и создать там здоровую конкуренцию и прозрачность работы.</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Члены фракции приняли решение о рассмотрении  вопроса формирования тарифов на электрическую энергию для потребителей Новгородской области с участием представителей Администрации области, комитета по ценовой и тарифной политике области, энергосбытовых компаний, Ассоциации товаропроизводителей области и других заинтересованных лиц.</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Для разрешения проблемных вопросов различных групп населения члены фракции проводили личные приемы граждан, принимали участие в совещаниях органов исполнительной власти, в работе общественных организаций. Например, Арапов В.П. выступил на пленуме Совета ветеранов Новгородской области. Депутат обозначил вопросы, требующие решения: улучшение санаторно-курортного и лекарственного обеспечения ветеранов и инвалидов,   жилищных условий ветеранов, проживающих в сельской местности, где значительная часть пожилых людей живёт в ветхих домах. Владимир Петрович предложил активнее привлекать ветеранов к общественной жизни, к работе по патриотическому воспитанию молодежи.</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Бойцев А.А. в ходе приема граждан провел консультации о порядке содержания и ремонта муниципальных квартир, о порядке возмещения затрат на проезд сельских школьников к месту учебы, о пенсионном обеспечении. В связи с обращением Администрации Новгородского района о необходимости внесения изменений в областной закон, в части заготовки древесины для личных нужд, депутат ведет работу по подготовке законодательной инициативы.</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Гальченко П.Г. принял участие в проводах отряда милиции специального назначения в республику Дагестан. Павел Геннадьевич активно участвовал в сборах ребят в длительную командировку, оказав отряду милиции материальную помощь в размере 15 000 рублей.</w:t>
      </w:r>
    </w:p>
    <w:p>
      <w:pPr>
        <w:pStyle w:val="Normal"/>
        <w:spacing w:lineRule="auto" w:line="360"/>
        <w:jc w:val="both"/>
        <w:rPr>
          <w:sz w:val="28"/>
          <w:szCs w:val="28"/>
        </w:rPr>
      </w:pPr>
      <w:r>
        <w:rPr>
          <w:sz w:val="28"/>
          <w:szCs w:val="28"/>
        </w:rPr>
        <w:t>Леонтьев А.А. встретился с участниками игры «Что? Где? Когда?» Окуловского района, среди которых были команды общеобразовательных школ и профессиональных училищ. В игре для рабочей молодежи участвовала команда Окуловского завода мебельной фурнитуры, которым руководит Анатолий Александрович. Депутат поздравил победителей игры и вручил памятные подарки.</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Можжерин В.А. встретился с одаренными воспитанникам творческих и спортивных кружков, студий, секций дома культуры комбината огнеупоров, стадиона «Металлург», Детской школы искусств и ДЮСШ города Боровичи. В торжественной обстановке Владимир Анатольевич вручил им сертификаты благотворительного фонда имени Н.А. Новикова на получение ежемесячного денежного поощрения в размере 400 рублей.</w:t>
      </w:r>
    </w:p>
    <w:p>
      <w:pPr>
        <w:pStyle w:val="Normal"/>
        <w:spacing w:lineRule="auto" w:line="360"/>
        <w:jc w:val="both"/>
        <w:rPr>
          <w:sz w:val="28"/>
          <w:szCs w:val="28"/>
        </w:rPr>
      </w:pPr>
      <w:r>
        <w:rPr>
          <w:sz w:val="28"/>
          <w:szCs w:val="28"/>
        </w:rPr>
        <w:t>Писарева Е.В. побывала в Старорусском, Боровичском и Маревском районах. На встречах с руководителями муниципальных образований, в трудовых коллективах депутат обсудила вопросы укрепления социальной сферы и экономики районов. В Хвойнинском районе Елена Владимировна провела прием граждан. </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Фабричный С.Ю. в  Чудовском районе провел встречи с населением деревни Трегубово и учителями средней школы муниципального центра. В Любытинском районе он встретился с педагогическими коллективами общеобразовательной школы и детского сада поселка Неболчи. На встречах депутат рассказал о планах законотворческой деятельности областного парламента, обсудил  проблемы и перспективы работы учебных заведений, ответил на вопросы.</w:t>
      </w:r>
    </w:p>
    <w:p>
      <w:pPr>
        <w:pStyle w:val="Normal"/>
        <w:spacing w:lineRule="auto" w:line="360"/>
        <w:jc w:val="both"/>
        <w:rPr>
          <w:sz w:val="28"/>
          <w:szCs w:val="28"/>
        </w:rPr>
      </w:pPr>
      <w:r>
        <w:rPr>
          <w:sz w:val="28"/>
          <w:szCs w:val="28"/>
        </w:rPr>
        <w:t> </w:t>
      </w:r>
    </w:p>
    <w:p>
      <w:pPr>
        <w:pStyle w:val="Normal"/>
        <w:spacing w:lineRule="auto" w:line="360"/>
        <w:jc w:val="both"/>
        <w:rPr/>
      </w:pPr>
      <w:r>
        <w:rPr>
          <w:sz w:val="28"/>
          <w:szCs w:val="28"/>
        </w:rPr>
        <w:t>Сергей Юрьевич принял участие в первом заседании регионального штаба «Молодой Гвардии Единой России» в новом составе.  На заседании был обсужден план работы организации на текущий год, в котором немалая роль отведена подготовке к декабрьским выборам, работе в муниципальных районах области и взаимодействию с другими общественными организациями.</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В рамках взаимодействия с региональным отделением Партии члены фракции приняли участие в работе круглого стола на тему «Перспективы сотрудничества Новгородской областной федерации профсоюзов и Регионального отделения Партии «ЕДИНАЯ РОССИЯ». Участники мероприятия обсудили основные направления совместной работы по улучшению социально-трудовых отношений в Новгородской области. Уже в апреле планируется провести совместное обсуждение актуального вопроса повышения зарплат работникам бюджетной сферы на территории области.</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В марте «единороссы» активно взаимодействовали со СМИ по освещению значимых для населения области вопросов. Так, на сайте областной Думы и регионального отделения Партии «ЕДИНАЯ РОССИЯ» размещено интервью Фабричного С.Ю. о возможном укрупнении органов местного самоуправления на территории Новгородской области. «Важно понимать, что право на принятие решения об укрупнении остается исключительно за органами местного самоуправления. Люди, живущие на конкретной территории, должны сами определиться, какая структура муниципальной власти им больше подходит», - подчеркнул он. </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Также Сергей Юрьевич прокомментировал итоги единого дня голосования в Новгородской области. В частности, он сказал: «На мой взгляд, прошедшие выборы мало чем отличались от выборов в органы местного самоуправления, которые проходили в октябре прошлого года. Cохраняется тенденция, когда основную конкуренцию всем политическим партиям составляют самовыдвиженцы».</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В интервью по вопросу взаимодействия представительных и исполнительных органов государственной власти и местного самоуправления в Новгородской области руководитель фракции Фабричный С.Ю. отметил, что хорошим примером взаимодействия органов публичной власти является Совет по местному самоуправлению при Новгородской областной Думе.  «Любой заинтересованный житель Новгородской области в режиме он-лайн может принимать участие в заседании Совета. При этом повестка дня формируется районами, что называется «от жизни», а в реализации повестки дня также принимают участие и законодательная, и исполнительная власть региона», - сообщил он.</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На сайте областной Думы под заголовком «Депутатские заботы» рассказывается о представительской деятельности члена фракции Кузьминой В.М. и отмечается, что к молодежи и ветеранам у депутата особое внимание. За ежедневными заботами руководителя сельхозпредприятия Валентина Михайловна находит время заглянуть в школу, где поинтересуется ходом учебного процесса, расскажет о перспективах развития сельского хозяйства в области. Частый гость она и у пожилых жителей сельских поселений. Интересуется, как устроен их быт, есть ли дрова, а летом – нужна ли помощь в обработке огорода.</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Газета «Красная искра» опубликовала статью «Вопросам здравоохранения уделяется большое внимание», в которой член фракции Писарева Е.В. рассказала о работе региональной общественной приёмной пред</w:t>
        <w:softHyphen/>
        <w:t>седателя Партии «ЕДИНАЯ РОССИЯ» Владимира Путина. Елена Владимировна отметила, что всё чаще поступают обращения о качестве ме</w:t>
        <w:softHyphen/>
        <w:t>дицинского обслужива</w:t>
        <w:softHyphen/>
        <w:t>ния, невозможности своевременно на местах получить квалифициро</w:t>
        <w:softHyphen/>
        <w:t>ванную помощь специ</w:t>
        <w:softHyphen/>
        <w:t>алистов. «Такая активизация в сфере здравоохранения связана с программой по модернизации здра</w:t>
        <w:softHyphen/>
        <w:t>воохранения. Новгород</w:t>
        <w:softHyphen/>
        <w:t>ская область в рамках партийного проекта «Ка</w:t>
        <w:softHyphen/>
        <w:t>чество жизни. Здоро</w:t>
        <w:softHyphen/>
        <w:t>вье» получит более 2,5 млрд. рублей, и очень важно, чтобы эти сред</w:t>
        <w:softHyphen/>
        <w:t>ства были использова</w:t>
        <w:softHyphen/>
        <w:t>ны как можно с наиболь</w:t>
        <w:softHyphen/>
        <w:t>шим эффектом», - считает депутат.</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center"/>
      <w:outlineLvl w:val="0"/>
    </w:pPr>
    <w:rPr>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57:00Z</dcterms:created>
  <dc:creator>duma_361_2</dc:creator>
  <dc:description/>
  <cp:keywords/>
  <dc:language>en-US</dc:language>
  <cp:lastModifiedBy>duma_361_2</cp:lastModifiedBy>
  <dcterms:modified xsi:type="dcterms:W3CDTF">2011-04-19T11:59:00Z</dcterms:modified>
  <cp:revision>1</cp:revision>
  <dc:subject/>
  <dc:title>Фракция «Единая Россия»</dc:title>
</cp:coreProperties>
</file>