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120" w:after="120"/>
        <w:ind w:hanging="0"/>
        <w:rPr>
          <w:sz w:val="28"/>
          <w:szCs w:val="28"/>
        </w:rPr>
      </w:pPr>
      <w:r>
        <w:rPr>
          <w:sz w:val="28"/>
          <w:szCs w:val="28"/>
        </w:rPr>
        <w:t>Фракция «Единая Росси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14300</wp:posOffset>
            </wp:positionV>
            <wp:extent cx="723900" cy="902335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Законодательная деятельность фракции «Единая Россия» в апреле представлена проектами четырех областных законов. В том числе, законопроектом «О внесении изменений в областной закон «О выборах депутатов Новгородской областной Думы», инициированный фракцией в целях обеспечения прав и свобод граждан. Члены фракции уверены, что предлагаемое разбиение списков кандидатов избирательного объединения на региональные группы будет способствовать более явной связи депутатов с конкретными интересами избирателей и сделает более понятным тот факт, кто и кого избира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лось собрание фракции, на котором присутствовал член Совета Федерации Федерального Собрания РФ Сорокин М.М.  В ходе собрания члены фракции рассмотрели вопрос модернизации системы образования Новгородской области в рамках реализации предложений Председателя Партии «ЕДИНАЯ РОССИЯ» В.В.Путина. Руководитель фракции Фабричный С.Ю. отметил, что для реализации проекта в регионе потребуются определенные решения на законодательном уровне. Сергей Юрьевич предложил депутатам провести встречи с учителями, школьной общественностью для разъяснения целей и задач проекта модернизации общего образ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брании единороссы обсудили повестку дня очередного заседания областной Думы, скоординировали план проведения мероприятий, посвященных  празднованию 66 годовщины Победы, и приняли решение об участии депутатов фракции в подписке на газету «Новгородские ведомости» для ветеранов и библиотек области. 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поручение фракции по взаимодействию со СМИ, Фабричный С.Ю. прокомментировал корреспондентам региональных изданий изменения в областной закон «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. Согласно внесенным поправкам, при рождении третьего ребенка или последующих детей, семьям будет предоставляться сертификат на получение средств из областного бюджета в размере 100 тысяч рублей. Предполагается, что в 2012 году за его получением могут обратиться от 250 до 300 семьей. Общая сумма выплат в 2012 году может достичь 30 млн. рублей. Как пояснил Сергей Юрьевич,  областной закон реализует положения Послания Президента Д.А. Медведева Федеральному Собранию, направленные на  повышение рождаемости и поддержку многодетных сем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ергей Юрьевич прокомментировал ER.RU отчет  В.В. Путина о работе Правительства за 2010 год. Сергей Юрьевич отметил, что  это не формальный отчет о деятельности Правительства, а, в большей степени, диалог руководящих органов власти о том, чем живет сегодня наша страна. «Огромное значение уделяется не абстрактным показателям, а проблемам, волнующим всех жителей России: здравоохранение, образование, аграрный сектор», - подчеркнул о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рева Е.В. провела пресс-конференцию по вопросу реализации проекта модернизации системы общего образования. В частности, она сказала: «В рамках проекта модернизации уже в этом году Правительство России направит на Новгородчину дополнительно 76 млн. рублей. Они будут использованы для материально-технического оснащения школ, приобретения транспортных средств для перевозки школьников, развития школьной инфраструктуры, выполнения санитарных правил, повышения квалификации учителей.    Ожидается, что оставшиеся средства пойдут на повышение заработной платы новгородским учителям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апов В.П. принял участие в программе «Клуб законодателей» областного телевидения, посвященной 66-летию Победы в Великой Отечественной войне. Депутат рассказал об обеспечении жильем ветеранов войны. «В 2009 году улучшили жилищные условия 128 ветеранов, в 2011 году - жилье получили 813 человек. На 1 мая  в списки на предоставление денежной выплаты на приобретение жилья включено 1451 человек», - сообщил о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граммы был затронут вопрос, неоднократно поднимаемый ветеранами, о создании Зала воинской славы в Великом Новгороде. Владимир Петрович проинформировал, что мемориальный объект, на 200 кв. метрах, которого разместятся четыре экспозиции от эпохи Александра Невского до периода Великой Отечественной войны, будет открыт в Доме архитектора на улице Чудинце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депутаты фракции проводили личные приемы граждан, встречи с населением округов, работали по исполнению поручений и наказов избирателей, участвовали в общественно-значимых мероприятиях. Например, Бойцев А.А. провел две консультации по практике создания ТСЖ, принял участие в общегородском субботнике, поздравил с бракосочетанием молодых жителей д.Сергово и п.Панковка Новгородского рай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ьченко П.Г., в связи с  обращением директора МДОУ «Гнездышко», организовал субботник на территории детского сада. Сотрудники компании «Галичи», которую возглавляет депутат,  и студенты НовГУ провели подготовительные работы для установки игрового комплекса, убрали мусор, разбили цветники.  Обращение жителей микрорайона Кречевицы касалось плохого перехода через теплотрассу к центру общей врачебной практики. Возможность решения этой проблемы Павел Геннадьевич обсудил с руководителем МУП «Теплоэнерго». Принято решение о том, что в мае этой организацией будет проведена реконструкция перехода и установлен панду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ралов Г.Н. в отделе-центре по работе с населением «Западный» встретился с председателями ТСЖ и представителями домовых комитетов. Геннадий Николаевич дал разъяснения  по вопросам участия в программах капитального ремонта домов и дворовых территорий, договорных отношений с ресурсоснабжающими организациями, формирования тарифов на услуги ЖК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ьмина В.М. провела встречу с активом Крестецкого района и приняла участие в областном совещании по подготовке к проведению весеннего сева. В ходе мероприятий Валентина Михайловна рассказала о мерах государственной поддержки сельского хозяйства в 2011 году. Она отметила, что в рамках проекта по поддержанию тех, кто трудится на земле, будет снято ограничение по возведению жилья на землях сельхозназначения, чтобы люди обзаводились домами там, где они живут и работаю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 А.А. принял участие в чествовании супружеских пар Окуловского района, отмечающих 40-летие и 50-летие совместной жизни. Поздравляя юбиляров, Анатолий Александрович подчеркнул их значение для укрепления института семьи и повышения роли семьи в обществ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ров С.Ю. в преддверии празднования Дня Победы оказал помощь в благоустройстве воинских захоронениях в п.Большая Вишера и д. Дворищи.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россы поддержали инициативу Государственной Думы РФ о проведении открытого урока «Развитие парламентаризма в России», приуроченного к 105-летию парламента  России. Так, Фабричный С.Ю. выступил с лекций перед студентами юридического факультета Новгородского государственного университета им. Ярослава Мудрого. По окончании лекции студенты имели возможность задать интересующие вопросы. Больше всего молодых специалистов в области права интересовало современное состояние парламентаризма в нашей стране, устройство партийной системы и перспективы ее развит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  же день урок права состоялся в гимназии № 4 Великого Новгорода. Для учащихся гимназии его провел Головнев В.А. - член фракции «Единая Россия» в  Государственной Думе РФ.  Владимир Александрович рассказал школьникам об истории развития парламентаризма в России и о работе высшего законодательного органа страны – Государственной Ду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57:00Z</dcterms:created>
  <dc:creator>duma_361_2</dc:creator>
  <dc:description/>
  <cp:keywords/>
  <dc:language>en-US</dc:language>
  <cp:lastModifiedBy>duma_361_2</cp:lastModifiedBy>
  <dcterms:modified xsi:type="dcterms:W3CDTF">2011-05-17T04:59:00Z</dcterms:modified>
  <cp:revision>1</cp:revision>
  <dc:subject/>
  <dc:title>Фракция «Единая Россия»</dc:title>
</cp:coreProperties>
</file>