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еятельности фракции «Единая Россия» </w:t>
      </w:r>
    </w:p>
    <w:p>
      <w:pPr>
        <w:pStyle w:val="Normal"/>
        <w:jc w:val="center"/>
        <w:rPr/>
      </w:pPr>
      <w:r>
        <w:rPr>
          <w:sz w:val="28"/>
          <w:szCs w:val="28"/>
        </w:rPr>
        <w:t>в Новгородской областной Ду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ктябре 2007 год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81025" cy="723900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На заседании областной Думы члены фракции «Единая Россия»  поддержали проекты федеральных законов,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направленные на качественное улучшение законодательства в сфере пенсионного обеспечения граждан Российской Федерации.</w:t>
      </w:r>
      <w:r>
        <w:rPr>
          <w:sz w:val="28"/>
          <w:szCs w:val="28"/>
        </w:rPr>
        <w:t xml:space="preserve"> В том числе проект, предусматривающий </w:t>
      </w:r>
      <w:r>
        <w:rPr>
          <w:color w:val="000000"/>
          <w:sz w:val="28"/>
          <w:szCs w:val="28"/>
        </w:rPr>
        <w:t xml:space="preserve">установление повышенного размера базовой части трудовой пенсии по старости уже при достижении пенсионером возраста 70 лет.  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Единороссы» поддержали и проект федерального закона, который предусматривает возможность досрочного прекращения полномочий члена Совета Федерации или депутата Государственной Думы в случае осуществления ими экстремистской деятельности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color w:val="000000"/>
          <w:sz w:val="28"/>
          <w:szCs w:val="28"/>
        </w:rPr>
        <w:t>Депутаты областной Думы приняли обращение к Председателю Государственной Думы Федерального Собрания Российской Федерации Б.В. Грызлову по вопросу повышения уровня социальной защиты тружеников тыла,  инициированное членом фракции «Единая Россия» Араповым В.П.  В о</w:t>
      </w:r>
      <w:r>
        <w:rPr>
          <w:sz w:val="28"/>
          <w:szCs w:val="28"/>
        </w:rPr>
        <w:t>бращении содержится просьба ускорить принятие проекта федерального закона, который направлен на предоставление государственных гарантий труженикам тыла военных лет и другим ветеранам войны, адекватных их заслуг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Также на октябрьском заседании Думы были приняты областные законы «О внесении изменений в статью 8 областного закона «О статусе депутата Новгородской областной Думы», «О внесении изменения в статью 28 областного закона «Об административных правонарушениях», инициированные членом фракции Бойцевым А.А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</w:rPr>
        <w:t xml:space="preserve">Фракция ответственно подходила  к принятию решений, как голосовать по проектам областных законов </w:t>
      </w:r>
      <w:r>
        <w:rPr>
          <w:color w:val="000000"/>
          <w:sz w:val="28"/>
          <w:szCs w:val="28"/>
        </w:rPr>
        <w:t xml:space="preserve">«О внесении изменений в статьи 7 и 8 областного закона «О транспортном налоге», </w:t>
        <w:tab/>
        <w:t xml:space="preserve"> «О внесении изменений в областной закон «О некоторых вопросах деятельности Новгородской областной Дум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Член фракции Писарева Е.В. провела анализ законодательства Северо-Западного региона по вопросам семьи и детей и  выступила на XXXIV Конференции Парламентской Ассоциации с докладом по совершенствованию законодательного регулирования оказания помощи, защиты прав и законных интересов детей в регионах Северо-Запада Росси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остоялось заседание фракции, на котором ее руководитель Фабричный С.Ю. сделал сообщение об итогах работы VIII Съезда Всероссийской политической партии «Единая Россия»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ергей Юрьевич отметил выступление Председателя Партии Бориса Грызлова с политическим докладом, где была изложена программа Партии по реализации «Плана Путина», ставшая  основой предвыборной кампании "Единой России", и подчеркнул значимость согласия Президента РФ В.В.Путина возглавить избирательный список Партии.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8"/>
          <w:szCs w:val="28"/>
        </w:rPr>
        <w:tab/>
        <w:t>В частности, он сказал: «Президент был одним из инициаторов создания партии. За последние семь лет экономика страны выросла на 60 процентов, более чем в два раза увеличились реальные доходы граждан, были сделаны первые, самые неотложные шаги в здравоохранении и образовании, наметились позитивные сдвиги в демографическом развитии. Появилась политическая стабильность. Все эти изменения стали возможными благодаря выверенному курсу, который задал и которому следует наш Президент. "Единая Россия" назвала этот курс "План Путина". Именно сейчас остро стоит вопрос о преемственности его курса. Все мы знаем, как много зависит от лидера. Владимир Путин возглавил партию перед выборами, тем самым, предоставив всем россиянам право выбора: а вы согласны продолжить этот курс?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Также на заседании Фабричный С.Ю. познакомил членов фракции с кандидатурой представителя от Администрации Новгородской области в Совет Федерации Федерального Собрания Российской Федерации. Депутаты обратились к нему с вопросами и пожеланиями. </w:t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том числе: </w:t>
      </w:r>
      <w:r>
        <w:rPr>
          <w:sz w:val="28"/>
          <w:szCs w:val="28"/>
        </w:rPr>
        <w:t xml:space="preserve">Кузьмина В.М. - «Необходимо привлекать молодежь для работы на селе. Прошу Вас поставить в Правительстве вопрос о льготах для молодых специалистов, работников сельского хозяйства – агрономов, ветеринаров и др. Предлагаю рассмотреть работу на селе молодых специалистов – мужчин, как альтернативу службе в армии по призыву»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Лембриков А.Б. - «Реализация нацпроекта «Здоровье» направлена на оснащение современной медицинской техникой лечебных учреждений. Но это  не решит проблему кадров в здравоохранении.  Необходимо на уровне Правительства ставить вопрос о достойной оплате труда младшего и среднего медперсонала»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Писарева Е.В. – «В сентябре 2007 года на заседании Северо-Западной Парламентской Ассоциации рассматривался вопрос о законодательном регулировании оказания помощи защиты прав и законных интересов детей в регионах Северо-Запада. Конференция направила обращение в Государственную Думу, Совет Федерации и Правительство с предложениями по улучшению положения семьи и детей, где одним из пунктов было предложение о софинансировании Программы по обеспечению детей-сирот и детей, оставшихся без попечения родителей жильем. Прошу Вас,  </w:t>
      </w:r>
      <w:r>
        <w:rPr>
          <w:color w:val="000000"/>
          <w:sz w:val="28"/>
          <w:szCs w:val="28"/>
        </w:rPr>
        <w:t xml:space="preserve">Александр Венидиктович, поддержать обращение ПАСЗР и оказать содействие в решении вопроса о </w:t>
      </w:r>
      <w:r>
        <w:rPr>
          <w:sz w:val="28"/>
          <w:szCs w:val="28"/>
        </w:rPr>
        <w:t xml:space="preserve"> софинансировании Программы по обеспечению детей-сирот и детей, оставшихся без попечения родителей жильем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 октябре члены фракции активно работали в своих избирательных  округах. Так, например, в</w:t>
      </w:r>
      <w:r>
        <w:rPr>
          <w:color w:val="000000"/>
          <w:sz w:val="28"/>
          <w:szCs w:val="28"/>
        </w:rPr>
        <w:t xml:space="preserve"> Батецком муниципальном районе на встречу с депутатом Кузьминой В.М. собрались руководители сельхозпредприятий, служащие районных организаций, интеллигенция, ветераны. 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 xml:space="preserve">Валентина Михайловна рассказала о себе, о сельхозкооперативе «Озерки», который возглавляет, о выполнении депутатских наказов. Присутствующие задавали вопросы разного плана. Их интересовали итоги недавно состоявшегося съезда партии «Единая Россия», работа областной Думы, перспективы развития сельского хозяйства области и причины роста цен на продукты пит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ак, например, председатель колхоза «Верный путь» А.Овчарук поинтересовался мнением депутата в отношении того, что на предстоящих выборах в Государственную Думу список партии «Единая Россия» возглавил Президент Владимир Путин? А  зоотехника райсельхозуправления Н.Орлову волновал вопрос, как идет работа над программой развития сельского хозяйства области, кто привлечен для ее разработки и когда она будет принят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епутат Кодынев С.В. провел выездные приемы в 10 сельских поселениях  своего избирательного округа, в который входят часть Боровичского района, Мошенской, Пестовский и Хвойнинский районы.  В ходе встреч Сергей Владимирович дал разъяснения по вопросам социальной защиты, соблюдения законодательства, оказал материальную помощь на лечение. Деятельность депутата направлена не только на оказание адресной помощи гражданам, но и решение социальных и экономических проблем территории округа - создание новых рабочих мест,  содействие материально-техническому оснащению школ. Об этом Кодынев С.В. рассказал избирателям посредством районных и областных С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Чудовском муниципальном районе член фракции Лембриков А.Б. принял участие в праздничных мероприятиях, посвященных 100–летию школы имени Г.И.Успенского. Также поздравил коллектив детского садика «Березка» с 50-летием учрежд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Депутат провел плановый прием граждан, на котором были рассмотрены заявления избирателей о газификации жилья, об улучшении жилищных условий, жалобы на плохую работу МХООО «Управляющая компания» и претензии к работе межрайонной инспекции налоговой службы № 6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Газификации села волнует жителей не только Чудовского района.  С таким же вопросом пришли жители села Бронница к своему депутату Бойцеву А.А. </w:t>
      </w:r>
      <w:r>
        <w:rPr>
          <w:sz w:val="28"/>
          <w:szCs w:val="28"/>
        </w:rPr>
        <w:t xml:space="preserve">К сожалению, многие из них не попадают в программу газификации на ближайшие годы из-за недостатка денежных средств в областном и местных бюджета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ходе личного приема Анатолий Александрович дал консультации по вопросам  оформления кредита на развитие личного подсобного хозяйства в рамках приоритетного национального проекта,  обращения в Общественно-государственный фонд защиты прав обманутых вкладчиков и акцион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должается работа по исполнению  наказов избирателей. Так,  Бойцев А.А. направил обращение к директору Ильменских электрических сетей, с просьбой включить в план реконструкции подстанции и электролинии, расположенные на территориях деревень Воробейка и Трубичино, о чем была достигнута предварительная договоренность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ллевальдт П.И. содействовал асфальтированию дороги в д.Семеновщина Валдай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 xml:space="preserve">Депутаты поздравили педагогов и ветеранов педагогического труда области с Днем учителя. Участвовали в мероприятиях, проводимых в рамках недели пожилого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ктябре фракция подвела итоги работы с обращениями граждан за  третий квартал 2007 года. На личном приеме депутатами принято 306 человек. Рассмотрено 57 письменных обращен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блок вопросов касался тревожных социальных тем, содержания жилищного фонда и ремонта дорог.  49 процентов составили обращения по социальной защите, 26 процентов - вопросы жилищного, коммунального и дорожного хозяйства, 19 процентов  -  вопросы государства, общества, законности и правопорядк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чень болезненными остаются для жителей области вопросы содержания и ремонта жилищного фонда, инженерных коммуникаций. Много жалоб на качество и стоимость услуг, предоставляемых предприятиями жилищно-коммунального хозяйства. Граждане высказывают справедливые претензии в адрес служб ЖКХ, которые за годы эксплуатации домов, как правило, не выполняли должным образом профилактических и ремонтных работ по поддержанию инженерных сетей и домов в надлежащем состоя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ет отметить  обращения по вопросам социально-экономических условий проживания в небольших населенных пунктах области.  Комплекс проблем, главные из которых - отсутствие возможности трудоустройства и приобретения жилья, заставляют молодежь покидать родные места и уезжать в крупные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большинстве случаев на личном приеме граждане, представители бюджетных и общественных организаций обращались за оказанием материальной помощи для решения самых различных проблем, требующих финансовых затр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показывает увеличение количества обращений от молодых семей, желающих приобрести собственное жилье. Молодые люди просят разработать меры, которые реально помогут решить острую жилищную пробле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результатам рассмотрения обращений решено положительно 207 вопросов, 118 человек в ходе личных приемов получили консультации по различным вопросам,  38 гражданам даны мотивированные отказ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вопросы, затрагивающие интересы большинства жителей Новгородской области, депутаты отвечали в С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 заголовком «Сохраняя традиции» в газете «Новгородские ведомости» опубликовано интервью с  Бобрышевым Ю.И., в котором он рассказал о работе </w:t>
      </w:r>
      <w:r>
        <w:rPr>
          <w:color w:val="000000"/>
          <w:sz w:val="28"/>
          <w:szCs w:val="28"/>
        </w:rPr>
        <w:t>комитета областной Думы по бюджету, финансам и эконо</w:t>
        <w:softHyphen/>
        <w:t>мике над  Концепцией социально-экономического развития  и бюд</w:t>
        <w:softHyphen/>
        <w:t xml:space="preserve">жетом Новгородской области на 2008 год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вопрос журналиста - Како</w:t>
        <w:softHyphen/>
        <w:t>ва ситуация перед принятием бюджета? Что нам ждать от него? – председатель комитета ответил: «</w:t>
      </w:r>
      <w:r>
        <w:rPr>
          <w:iCs/>
          <w:color w:val="000000"/>
          <w:sz w:val="28"/>
          <w:szCs w:val="28"/>
        </w:rPr>
        <w:t>Сейчас при</w:t>
        <w:softHyphen/>
        <w:t>шло время, когда нужно повы</w:t>
        <w:softHyphen/>
        <w:t>шать отчисления в доходную часть местного бюджета. В тео</w:t>
        <w:softHyphen/>
        <w:t>рии мы должны повысить их на 45 процентов. Заставить пла</w:t>
        <w:softHyphen/>
        <w:t>тить налоги надо и малый биз</w:t>
        <w:softHyphen/>
        <w:t>нес, который явно недоплачи</w:t>
        <w:softHyphen/>
        <w:t>вает. Нужен контроль и за тем, сколько предприятие платит своим сотрудникам и сколько оно вырабатывает продукции. Налоги - это первый этап. Далее, и тут я полностью под</w:t>
        <w:softHyphen/>
        <w:t>держиваю губернатора, нужно решать среднесрочные задачи по взаимодействию с предпри</w:t>
        <w:softHyphen/>
        <w:t>ятиями и определиться с тем, куда пойдет регион. Это уже стратегическая задача развития на пару десятков лет вперед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же Бобрышев Ю.И. участвовал в обсуждении вопроса ценообразования на продовольствие в программе «События недели» телекомпании «Славия». Говоря о проблеме резкого роста цен на продукты питания, Юрий Иванович подчеркнул, что: «Какие бы меры власть не предпринимала по сдерживанию цен, они будут повышаться. Это мировая тенденция. Поэтому наша задача стимулировать повышение зарплат и пенсий, чтобы рост доходов населения опережал рост цен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Бойцев А.А. принял участие в программе «О главном» телекомпании  «Славия». В прямом эфире программы обсуждались областные законы об областном бюджете и Концепции социально-экономического развития области на 2008 год и на период до 2010 года, принятые на заседании областной Думы. В ходе программы Анатолий Александрович дал конкретные ответы на вопросы новгородцев, которых интересовало, как идет подготовка к 1150-летию Великого Новгорода, когда планируется завершение строительства областного онкологического центра, будет ли увеличение размера компенсации на питание школьников, газификация частного сектора, льготная перевозка школьников в сельской местности, повышение  заработной платы работникам детских садов и др.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лены фракции активно взаимодействовали с общественными организациями. Так, исполняющий обязанности секретаря регионального отделения партии «Единая Россия», руководитель фракции Фабричный С.Ю. и руководитель Новгородского регионального отделения общероссийского общественного объединения предпринимателей «ОПОРа России» И.Лебедева провели рабочую встречу по вопросам сотрудничества в сфере разработки законодательных инициатив, направленных на поддержку и развитие малого и среднего бизнеса в Новгород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Будем сотрудничать и по линии законодательной власти, и по линии политической, в рамках деятельности партии «Единая Россия»», - заверил руководителя новгородской «ОПОРы» Сергей Юрьевич. Новгородская областная Дума поддержала проект федерального закона «Об особенностях участия представителей малого и среднего бизнеса в приватизации государственного и муниципального имуществ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в ходе встречи была достигнута договоренность о подписании между новгородской «ОПОРой» и региональным отделением партии «Единая Россия» договора о сотрудничестве и взаимодейств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направления сотрудничества – построение рыночной социальной модели экономики, превращение внутреннего потребительского спроса в основной ресурс ее роста, создание условий для свободного конкурентного ры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 фракции Арапов В.П. в составе делегации Новгородской областной общественной организации ветеранов войны, труда, Вооруженных Сил и правоохранительных органов посетил  Германию. Такой визит  состоялся впервые, благодаря приглашению города-побратима Билефельда и софинансированию регионального отделения партии «Единая Росси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В ходе поездки проходили встречи в гимназиях и школах Германии, где ветераны  рассказывали о Великой Отечественной войне, о деятельности ветеранских организаций по </w:t>
      </w:r>
      <w:r>
        <w:rPr>
          <w:color w:val="000000"/>
          <w:sz w:val="28"/>
          <w:szCs w:val="28"/>
        </w:rPr>
        <w:t xml:space="preserve">сохранению истории своей страны и воспитанию молодежи. Члены делегации возложили памятные венки на кладбище советских воинов, павших на полях сражений в Германии, также посетили телевидение, полицейское управление и официальный прием в администрации Билефельд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ладимир Петрович высказал надежду на то, что данная поездка откроет возможность длительного сотрудничества между областным советом ветеранов и общественностью Билефель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00:00Z</dcterms:created>
  <dc:creator>Пользователь</dc:creator>
  <dc:description/>
  <cp:keywords/>
  <dc:language>en-US</dc:language>
  <cp:lastModifiedBy>duma_361_1</cp:lastModifiedBy>
  <cp:lastPrinted>2007-11-06T10:25:00Z</cp:lastPrinted>
  <dcterms:modified xsi:type="dcterms:W3CDTF">2009-02-18T06:13:00Z</dcterms:modified>
  <cp:revision>43</cp:revision>
  <dc:subject/>
  <dc:title>Комментируя работу  Съезда членам депутатской фракции,  Сергей Юрьевич отметил выступление Председатель Партии Борис Грызлов с</dc:title>
</cp:coreProperties>
</file>