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rStyle w:val="StrongEmphasis"/>
          <w:color w:val="000000"/>
          <w:sz w:val="28"/>
          <w:szCs w:val="28"/>
        </w:rPr>
        <w:t>Информация</w:t>
      </w:r>
    </w:p>
    <w:p>
      <w:pPr>
        <w:pStyle w:val="Normal"/>
        <w:jc w:val="center"/>
        <w:rPr>
          <w:color w:val="000000"/>
          <w:sz w:val="28"/>
          <w:szCs w:val="28"/>
        </w:rPr>
      </w:pPr>
      <w:r>
        <w:rPr>
          <w:rStyle w:val="StrongEmphasis"/>
          <w:color w:val="000000"/>
          <w:sz w:val="28"/>
          <w:szCs w:val="28"/>
        </w:rPr>
        <w:t xml:space="preserve">о деятельности фракции «Единая Россия» </w:t>
      </w:r>
    </w:p>
    <w:p>
      <w:pPr>
        <w:pStyle w:val="Normal"/>
        <w:jc w:val="center"/>
        <w:rPr>
          <w:color w:val="000000"/>
          <w:sz w:val="28"/>
          <w:szCs w:val="28"/>
        </w:rPr>
      </w:pPr>
      <w:r>
        <w:rPr>
          <w:rStyle w:val="StrongEmphasis"/>
          <w:color w:val="000000"/>
          <w:sz w:val="28"/>
          <w:szCs w:val="28"/>
        </w:rPr>
        <w:t xml:space="preserve">в Новгородской областной Думе </w:t>
      </w:r>
    </w:p>
    <w:p>
      <w:pPr>
        <w:pStyle w:val="Normal"/>
        <w:jc w:val="center"/>
        <w:rPr>
          <w:color w:val="000000"/>
          <w:sz w:val="28"/>
          <w:szCs w:val="28"/>
        </w:rPr>
      </w:pPr>
      <w:r>
        <w:rPr>
          <w:rStyle w:val="StrongEmphasis"/>
          <w:color w:val="000000"/>
          <w:sz w:val="28"/>
          <w:szCs w:val="28"/>
        </w:rPr>
        <w:t xml:space="preserve">в августе 2008 года </w:t>
      </w:r>
    </w:p>
    <w:p>
      <w:pPr>
        <w:pStyle w:val="Normal"/>
        <w:autoSpaceDE w:val="false"/>
        <w:jc w:val="center"/>
        <w:rPr>
          <w:color w:val="000000"/>
          <w:sz w:val="28"/>
          <w:szCs w:val="28"/>
        </w:rPr>
      </w:pPr>
      <w:r>
        <w:rPr>
          <w:color w:val="000000"/>
          <w:sz w:val="28"/>
          <w:szCs w:val="28"/>
        </w:rPr>
      </w:r>
    </w:p>
    <w:p>
      <w:pPr>
        <w:pStyle w:val="Normal"/>
        <w:autoSpaceDE w:val="false"/>
        <w:jc w:val="both"/>
        <w:rPr/>
      </w:pPr>
      <w:r>
        <w:rPr>
          <w:sz w:val="28"/>
          <w:szCs w:val="28"/>
        </w:rPr>
        <w:tab/>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1025" cy="723900"/>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581025" cy="723900"/>
                    </a:xfrm>
                    <a:prstGeom prst="rect">
                      <a:avLst/>
                    </a:prstGeom>
                  </pic:spPr>
                </pic:pic>
              </a:graphicData>
            </a:graphic>
          </wp:anchor>
        </w:drawing>
      </w:r>
      <w:r>
        <w:rPr>
          <w:sz w:val="28"/>
          <w:szCs w:val="28"/>
        </w:rPr>
        <w:t>Состоялось очередное заседание фракции «Единая Россия» в Новгородской областной Думе.</w:t>
      </w:r>
      <w:r>
        <w:rPr>
          <w:color w:val="41464C"/>
          <w:sz w:val="28"/>
          <w:szCs w:val="28"/>
        </w:rPr>
        <w:t xml:space="preserve"> </w:t>
      </w:r>
      <w:r>
        <w:rPr>
          <w:sz w:val="28"/>
          <w:szCs w:val="28"/>
        </w:rPr>
        <w:t>Члены фракции</w:t>
      </w:r>
      <w:r>
        <w:rPr>
          <w:color w:val="41464C"/>
          <w:sz w:val="28"/>
          <w:szCs w:val="28"/>
        </w:rPr>
        <w:t xml:space="preserve"> </w:t>
      </w:r>
      <w:r>
        <w:rPr>
          <w:color w:val="000000"/>
          <w:sz w:val="28"/>
          <w:szCs w:val="28"/>
        </w:rPr>
        <w:t xml:space="preserve">обменялись мнениями в отношении повестки дня предстоящего заседания областной Думы и заслушали информацию руководителя фракции Фабричного С.Ю. о ходе реализации проекта «Чистая вода» на территории Новгородской области. </w:t>
      </w:r>
    </w:p>
    <w:p>
      <w:pPr>
        <w:pStyle w:val="Normal"/>
        <w:ind w:firstLine="540"/>
        <w:jc w:val="both"/>
        <w:rPr>
          <w:color w:val="000000"/>
          <w:sz w:val="28"/>
          <w:szCs w:val="28"/>
        </w:rPr>
      </w:pPr>
      <w:r>
        <w:rPr>
          <w:color w:val="000000"/>
          <w:sz w:val="28"/>
          <w:szCs w:val="28"/>
        </w:rPr>
        <w:tab/>
      </w:r>
      <w:r>
        <w:rPr>
          <w:sz w:val="28"/>
          <w:szCs w:val="28"/>
        </w:rPr>
        <w:t>Проект был инициирован Партией «ЕДИНАЯ РОССИЯ», а Новгородская область стала пилотным регионом, где активно внедряются технологии по изготовлению и установке фильтров</w:t>
      </w:r>
      <w:r>
        <w:rPr>
          <w:color w:val="000000"/>
          <w:sz w:val="28"/>
          <w:szCs w:val="28"/>
        </w:rPr>
        <w:t xml:space="preserve"> </w:t>
      </w:r>
      <w:r>
        <w:rPr>
          <w:sz w:val="28"/>
          <w:szCs w:val="28"/>
        </w:rPr>
        <w:t xml:space="preserve">доочистки воды «Геракл», разработанных РАЕН. Сергей Юрьевич </w:t>
      </w:r>
      <w:r>
        <w:rPr>
          <w:spacing w:val="-8"/>
          <w:sz w:val="28"/>
          <w:szCs w:val="28"/>
        </w:rPr>
        <w:t>отметил, что о</w:t>
      </w:r>
      <w:r>
        <w:rPr>
          <w:sz w:val="28"/>
          <w:szCs w:val="28"/>
        </w:rPr>
        <w:t xml:space="preserve">пыт работы новгородцев по реализации проекта «Чистая вода» вызывает большой интерес у коллег из различных регионов. Поэтому в сентябре планируется проведение в Великом Новгороде семинара, целью которого будет обобщение  опыта работы, </w:t>
      </w:r>
      <w:r>
        <w:rPr>
          <w:color w:val="000000"/>
          <w:sz w:val="28"/>
          <w:szCs w:val="28"/>
        </w:rPr>
        <w:t>представление механизма реализации региональной программы «Чистая вода».  П</w:t>
      </w:r>
      <w:r>
        <w:rPr>
          <w:sz w:val="28"/>
          <w:szCs w:val="28"/>
        </w:rPr>
        <w:t>редполагается</w:t>
      </w:r>
      <w:r>
        <w:rPr>
          <w:color w:val="000000"/>
          <w:sz w:val="28"/>
          <w:szCs w:val="28"/>
        </w:rPr>
        <w:t xml:space="preserve"> участие в семинаре руководителей Северо-Западного</w:t>
      </w:r>
      <w:r>
        <w:rPr>
          <w:sz w:val="28"/>
          <w:szCs w:val="28"/>
        </w:rPr>
        <w:t xml:space="preserve"> Межрегионального координационного совета Партии «ЕДИНАЯ РОССИЯ»</w:t>
      </w:r>
      <w:r>
        <w:rPr>
          <w:color w:val="000000"/>
          <w:sz w:val="28"/>
          <w:szCs w:val="28"/>
        </w:rPr>
        <w:t>, исполнительных и законодательных органов власти Новгородской области, координаторов проекта «Чистая вода», ученых, представителей предприятий и промышленных компаний, производящих фильтры для очистки воды.</w:t>
      </w:r>
    </w:p>
    <w:p>
      <w:pPr>
        <w:pStyle w:val="Normal"/>
        <w:jc w:val="both"/>
        <w:rPr>
          <w:color w:val="000000"/>
          <w:sz w:val="28"/>
          <w:szCs w:val="28"/>
        </w:rPr>
      </w:pPr>
      <w:r>
        <w:rPr>
          <w:sz w:val="28"/>
          <w:szCs w:val="28"/>
        </w:rPr>
        <w:tab/>
        <w:t xml:space="preserve">На заседании члены фракции познакомились с опытом работы своих коллег в  проекте «Депутатская вертикаль». Бойцев А.А. </w:t>
      </w:r>
      <w:r>
        <w:rPr>
          <w:sz w:val="28"/>
        </w:rPr>
        <w:t xml:space="preserve">неоднократно встречался с депутатами разного уровня в своём округе. Так, были проведены консультации с депутатами Новгородской районной Думы и некоторыми директорами школ по вопросу реструктуризации сельских школ района. Состоялись встречи с депутатами сельских поселений деревень Лесная, Трубичино и других.   Фабричный С.Ю.  провел консультационную </w:t>
      </w:r>
      <w:r>
        <w:rPr>
          <w:color w:val="000000"/>
          <w:sz w:val="28"/>
          <w:szCs w:val="28"/>
        </w:rPr>
        <w:t xml:space="preserve">встречу с Главами поселений и членами местного политсовета Пестовского района. Также принял участие в заседании фракции «Единая Россия» в Думе Великого Новгорода, на котором были сформулированы основные направления деятельности фракции. </w:t>
      </w:r>
    </w:p>
    <w:p>
      <w:pPr>
        <w:pStyle w:val="Normal"/>
        <w:jc w:val="both"/>
        <w:rPr>
          <w:sz w:val="28"/>
          <w:szCs w:val="28"/>
        </w:rPr>
      </w:pPr>
      <w:r>
        <w:rPr>
          <w:sz w:val="28"/>
          <w:szCs w:val="28"/>
        </w:rPr>
        <w:tab/>
        <w:t xml:space="preserve">В завершение летних школьных каникул члены фракции подвели итоги  организации временной занятости подростков. С помощью депутатов Кодынева С.В., Кузьминой В.М., Леонтьева А.А., Можжерина В.А., Фёдорова С.Ю., Фомичева Д.Т. были трудоустроены 72 подростка. Школьники и учащиеся профтехучилищ выполняли посильную им работу: пропалывали сельхозкультуры на полях,  белили склады для приемки нового урожая, ремонтировали мешки, занимались благоустройством дворов и скверов, ремонтом помещений школ и детских садов, мыли окна, выполняли подсобные работы на предприятиях. Подростки остались довольны работой, ведь они получили не только профессиональные навыки и информацию в сфере трудовых отношений, но и заработали в месяц более 2000 рублей каждый.  Многим были вручены  благодарственные письма от руководителей организаций. А депутат Кузьмина В.М. организовала для ребят, работавших в сельхозкооперативе «Озерки», поездку в Санкт-Петербург на экскурсию. </w:t>
      </w:r>
    </w:p>
    <w:p>
      <w:pPr>
        <w:pStyle w:val="Normal"/>
        <w:jc w:val="both"/>
        <w:rPr>
          <w:sz w:val="28"/>
          <w:szCs w:val="28"/>
        </w:rPr>
      </w:pPr>
      <w:r>
        <w:rPr>
          <w:sz w:val="28"/>
          <w:szCs w:val="28"/>
        </w:rPr>
        <w:tab/>
        <w:t xml:space="preserve">Исполняя поручение по взаимодействию со СМИ, заместитель руководителя фракции Гавриков В.В. дал интервью корреспондентам региональных СМИ по итогам очередного заседания областной Думы. Владимир Викторович отметил  принятый парламентариями областной закон «О государственной поддержке кадрового потенциала агропромышленного комплекса Новгородской области на 2008-2012 годы», который позволит поднять престиж сельскохозяйственных специальностей в образовательных учреждениях и обеспечить закрепление молодых специалистов на селе. Данным законом предусмотрено материальное стимулирование студентов, получающих  среднее и высшее профессиональное образование, по специализации в сфере сельского хозяйства в форме областной стипендии 700 рублей  и 1000 рублей  в месяц. А для  молодых специалистов по профессии агроном, зоотехник, механик или инженер-механик, впервые принятых на работу в сельскохозяйственную организацию, предусмотрены единовременные денежные пособия  в размере 30 и 50 тысяч рублей и ежеквартальные  пособия в размере 9 и 12 тысяч рублей, предоставляемые в течение трех лет.  </w:t>
      </w:r>
    </w:p>
    <w:p>
      <w:pPr>
        <w:pStyle w:val="Normal"/>
        <w:autoSpaceDE w:val="false"/>
        <w:jc w:val="both"/>
        <w:rPr>
          <w:sz w:val="28"/>
          <w:szCs w:val="28"/>
        </w:rPr>
      </w:pPr>
      <w:r>
        <w:rPr>
          <w:sz w:val="28"/>
          <w:szCs w:val="28"/>
        </w:rPr>
        <w:tab/>
        <w:t>Член фракции Арапов В.П. принял участие в программе «О главном» телекомпании «Славия». Он  рассказал о поездке делегации ветеранов Новгородской области в  Белгород на торжественные мероприятия, посвящённые 65-летию Курской битвы и Прохоровского танкового сражения. Эта поездка запомнилась ветеранам - она была очень насыщенной и интересной: экскурсии по местам боевой славы, привалы с походной кухней.</w:t>
      </w:r>
    </w:p>
    <w:p>
      <w:pPr>
        <w:pStyle w:val="Normal"/>
        <w:jc w:val="both"/>
        <w:rPr/>
      </w:pPr>
      <w:r>
        <w:rPr>
          <w:sz w:val="28"/>
          <w:szCs w:val="28"/>
        </w:rPr>
        <w:tab/>
        <w:t xml:space="preserve">С корреспондентом областного радио «Славия» член фракции Писарева Е.В. обсуждала вопрос - почему накануне первого сентября родители учащихся и учителя с тревогой думают о начале нового учебного года. Елена Владимировна пояснила, что в связи с  реализацией нового комплексного проекта модернизации образования, школы, в которых наполняемость классов не соответствует установленным нормативам, подлежат реструктуризации. В число таких школ попали многие сельские школы. Депутат  подчеркнула, что рассматриваются различные варианты решения проблемы, тщательно просчитывается каждый шаг. Вопрос перевозки школьников, проживающих в сельской местности и обучающихся в другом населенном пункте, будет решаться совместно с представителями комитета образования, главами администраций муниципальных районов. </w:t>
      </w:r>
    </w:p>
    <w:p>
      <w:pPr>
        <w:pStyle w:val="Normal"/>
        <w:ind w:firstLine="708"/>
        <w:jc w:val="both"/>
        <w:rPr/>
      </w:pPr>
      <w:r>
        <w:rPr>
          <w:sz w:val="28"/>
          <w:szCs w:val="28"/>
        </w:rPr>
        <w:t>Празднование Дня государственного флага России с каждым годом становится все более заметным общественно-политическим событием. 22 августа «единороссы» приняли участие в мероприятиях, по случаю торжественной даты. В своих выступлениях депутаты говорили о том, что уважение к национальным символам является важнейшим элементом гражданского самосознания. В нем проявляются и знание своей истории, и любовь к своему народу и своей стране, и стремление каждого внести свой вклад в ее развитие.  Руководитель фракции Фабричный С.Ю., выступая на митинге у памятника «Тысячелетие России», сказал: «</w:t>
      </w:r>
      <w:r>
        <w:rPr>
          <w:rStyle w:val="Text"/>
          <w:color w:val="000000"/>
          <w:sz w:val="28"/>
          <w:szCs w:val="28"/>
        </w:rPr>
        <w:t xml:space="preserve">Сегодня наш российский "триколор" знают во всех уголках земли. Пусть много еще звучит упреков в адрес государства, но изменилась жизнь людей, изменилось отношение к России в мире. Россия возвращает себе статус великой державы. И в этом глобальном преобразовании есть толика труда и усилий каждого из вас, из нас. Люди начинают чувствовать себя по-другому, возвращается авторитет страны, возвращается гордость и ценность государственных символов». </w:t>
      </w:r>
    </w:p>
    <w:p>
      <w:pPr>
        <w:pStyle w:val="Normal"/>
        <w:autoSpaceDE w:val="false"/>
        <w:jc w:val="both"/>
        <w:rPr>
          <w:sz w:val="28"/>
          <w:szCs w:val="28"/>
        </w:rPr>
      </w:pPr>
      <w:r>
        <w:rPr>
          <w:sz w:val="28"/>
          <w:szCs w:val="28"/>
        </w:rPr>
        <w:tab/>
        <w:t>Депутаты  фракции «Единая Россия»  приняли участие в расширенном заседании политсовета Новгородского регионального отделения Партии «ЕДИНАЯ РОССИЯ».</w:t>
        <w:tab/>
        <w:t xml:space="preserve">  Помимо основного вопроса, касающегося внутрипартийной модернизации, на заседании были  приняты решения по делегированию представителя от Партии в Общественную палату Новгородской области, по  созыву XVI Региональной Конференции «ЕДИНОЙ РОССИИ», согласованы проекты предвыборных программ местных партийных отделений на выборах органов местного самоуправления.</w:t>
      </w:r>
    </w:p>
    <w:p>
      <w:pPr>
        <w:pStyle w:val="Normal"/>
        <w:autoSpaceDE w:val="false"/>
        <w:jc w:val="both"/>
        <w:rPr>
          <w:sz w:val="28"/>
          <w:szCs w:val="28"/>
        </w:rPr>
      </w:pPr>
      <w:r>
        <w:rPr>
          <w:sz w:val="28"/>
          <w:szCs w:val="28"/>
        </w:rPr>
      </w:r>
    </w:p>
    <w:p>
      <w:pPr>
        <w:pStyle w:val="Normal"/>
        <w:jc w:val="both"/>
        <w:rPr/>
      </w:pPr>
      <w:r>
        <w:rPr>
          <w:sz w:val="28"/>
          <w:szCs w:val="28"/>
        </w:rPr>
        <w:tab/>
        <w:t>Члены фракции «Едина Россия» активно работали в своих избирательных округах: проводили личный прием граждан, встречались с избирателями  в трудовых коллективах, участвовали в праздниках городов и посёлков, взаимодействовали с общественными организациями.</w:t>
      </w:r>
    </w:p>
    <w:p>
      <w:pPr>
        <w:pStyle w:val="Normal"/>
        <w:jc w:val="both"/>
        <w:rPr/>
      </w:pPr>
      <w:r>
        <w:rPr>
          <w:sz w:val="28"/>
          <w:szCs w:val="28"/>
        </w:rPr>
        <w:tab/>
        <w:t>Так, в целях привлечения внимания общества к проблемам старшего поколения депутат Арапов В.П. провел  семинар-совещание для представителей городских и районных советов ветеранов.</w:t>
      </w:r>
    </w:p>
    <w:p>
      <w:pPr>
        <w:pStyle w:val="Normal"/>
        <w:shd w:fill="FFFFFF" w:val="clear"/>
        <w:spacing w:lineRule="exact" w:line="322"/>
        <w:ind w:right="283" w:firstLine="557"/>
        <w:jc w:val="both"/>
        <w:rPr/>
      </w:pPr>
      <w:r>
        <w:rPr>
          <w:sz w:val="28"/>
          <w:szCs w:val="28"/>
        </w:rPr>
        <w:tab/>
        <w:t>Выступая на семинаре, Владимир Петрович подчеркнул, что основным национальным приоритетом на сегодня и на долгосрочный период «ЕДИНАЯ РОССИЯ» признает необходимость масштабных инвестиций в человеческий капитал, в том числе в благополучие граждан старших возрастов. Для каждой группы ветеранов на федеральном уровне и в регионах разрабатываются и реализуются специальные программы по улучшению медицинского и социального обслуживания, по оказанию материальной помощи пожилым людям.</w:t>
      </w:r>
    </w:p>
    <w:p>
      <w:pPr>
        <w:pStyle w:val="Normal"/>
        <w:shd w:fill="FFFFFF" w:val="clear"/>
        <w:spacing w:lineRule="exact" w:line="322"/>
        <w:ind w:right="283" w:firstLine="557"/>
        <w:jc w:val="both"/>
        <w:rPr/>
      </w:pPr>
      <w:r>
        <w:rPr>
          <w:sz w:val="28"/>
          <w:szCs w:val="28"/>
        </w:rPr>
        <w:tab/>
        <w:t>Социальное положение ветеранов неоднородно. Более половины из них старше 70 лет и нуждаются в медицинской и социальной помощи. Усилению заботы о них, безусловно, будет способствовать принятое Указом Президента РФ решение о повышении компенсационных выплат лицам в трудоспособном возрасте, осуществляющим уход за инвалидами</w:t>
      </w:r>
      <w:r>
        <w:rPr>
          <w:b/>
          <w:sz w:val="28"/>
          <w:szCs w:val="28"/>
        </w:rPr>
        <w:t xml:space="preserve"> </w:t>
      </w:r>
      <w:r>
        <w:rPr>
          <w:sz w:val="28"/>
          <w:szCs w:val="28"/>
        </w:rPr>
        <w:t>с 500 до 1200 рублей в месяц.</w:t>
      </w:r>
    </w:p>
    <w:p>
      <w:pPr>
        <w:pStyle w:val="Normal"/>
        <w:shd w:fill="FFFFFF" w:val="clear"/>
        <w:spacing w:lineRule="exact" w:line="322"/>
        <w:ind w:right="283" w:firstLine="557"/>
        <w:jc w:val="both"/>
        <w:rPr/>
      </w:pPr>
      <w:r>
        <w:rPr>
          <w:sz w:val="28"/>
          <w:szCs w:val="28"/>
        </w:rPr>
        <w:tab/>
        <w:t>Депутат отметил, что  есть категории населения, о защите которых в ситуации существующей реальной проблемы - роста цен на продовольствие, «единороссы» считают необходимым позаботиться. Фракция  «Единая Россия» в Государственной Думе разработала проект закона, который позволил бы защитить беднейшие слои населения, при этом, не ограничивая сельских производителей в получении прибыли. То, что  предлагают депутаты, называется социальный продовольственный сертификат. Претендовать на получение сертификата смогут инвалиды I и II групп, семьи, имеющие детей-инвалидов, неполные семьи, многодетные семьи, одиноко проживающие неработающие пенсионеры. Законопроект направлен на заключение в Правительство Российской Федерации.</w:t>
      </w:r>
    </w:p>
    <w:p>
      <w:pPr>
        <w:pStyle w:val="Normal"/>
        <w:jc w:val="both"/>
        <w:rPr/>
      </w:pPr>
      <w:r>
        <w:rPr>
          <w:sz w:val="28"/>
        </w:rPr>
        <w:tab/>
        <w:t xml:space="preserve">Бойцев А.А. встречался со своими избирателями  во время поездок на празднование Дней деревень Новгородского района, в ходе районной педагогической конференции, на межобластном слёте молодых инвалидов. Жители обращались  к своему депутату по вопросам, возникающим в ходе осуществления реформы местного самоуправления. В частности, по разграничению собственности по жилью, обслуживанию автомобильных дорог в районе. Многие обращения избирателей исполнены. Так, по заявлению одного из депутатов Новомельницкого сельского поселения  проведена работа по улучшению обеспечения жителей микрорайона коммунальными услугами.  По просьбе ветерана Великой Отечественной войны, достигнута договорённость с Калининградской областной Думой об оказании помощи в посещении одного из Калининградских воинских захоронений. Анатолий Александрович оказал помощь администрации Новгородского муниципального района в подготовке документов на перераспределение средств областного бюджета для ремонта учреждений образования. Он изучал по просьбе руководителей систему оплаты труда в посёлках Тёсовский и Тёсово-Нетыльский, приравненных к городским, но по сути являющихся сельскими поселениями. Даны соответствующие консультации по процедуре изменения их статуса. Бойцев А.А. продолжает заниматься проблемами ранее обратившихся к нему жителей округа по получению гражданства России.   </w:t>
      </w:r>
    </w:p>
    <w:p>
      <w:pPr>
        <w:pStyle w:val="Normal"/>
        <w:jc w:val="both"/>
        <w:rPr>
          <w:sz w:val="28"/>
        </w:rPr>
      </w:pPr>
      <w:r>
        <w:rPr>
          <w:sz w:val="28"/>
        </w:rPr>
        <w:tab/>
        <w:t>К Виллевальдту П.И. на личном приёме обратилось 12 человек. Ни одно обращение не осталось без внимания. Петр Иванович дал разъяснения по  вопросам</w:t>
      </w:r>
      <w:r>
        <w:rPr>
          <w:color w:val="000000"/>
          <w:sz w:val="27"/>
          <w:szCs w:val="27"/>
        </w:rPr>
        <w:t xml:space="preserve"> </w:t>
      </w:r>
      <w:r>
        <w:rPr>
          <w:color w:val="000000"/>
          <w:sz w:val="28"/>
          <w:szCs w:val="28"/>
        </w:rPr>
        <w:t xml:space="preserve">правильности исчисления и увеличения размеров пенсий, права на получение ежемесячной денежной выплаты и отказа от набора социальных услуг, участия в программе капитальном ремонте жилья. Для  оказания материальной помощи гражданам, оказавшимся в  тяжелой жизненной ситуацией, депутатом направлены письма в органы социальной защиты населения. </w:t>
      </w:r>
    </w:p>
    <w:p>
      <w:pPr>
        <w:pStyle w:val="Normal"/>
        <w:jc w:val="both"/>
        <w:rPr>
          <w:sz w:val="28"/>
          <w:szCs w:val="28"/>
        </w:rPr>
      </w:pPr>
      <w:r>
        <w:rPr>
          <w:sz w:val="28"/>
          <w:szCs w:val="28"/>
        </w:rPr>
        <w:tab/>
        <w:t xml:space="preserve">Член фракции Кузьмина В.М. побывала на заседании актива Крестецкого района и рассказала об областном законе «О государственной поддержке кадрового потенциала агропромышленного комплекса Новгородской области на 2008-2012 годы». </w:t>
      </w:r>
    </w:p>
    <w:p>
      <w:pPr>
        <w:pStyle w:val="Normal"/>
        <w:jc w:val="both"/>
        <w:rPr/>
      </w:pPr>
      <w:r>
        <w:rPr/>
        <w:tab/>
      </w:r>
      <w:r>
        <w:rPr>
          <w:sz w:val="28"/>
          <w:szCs w:val="28"/>
        </w:rPr>
        <w:t>Перед началом нового учебного года депутат встретилась с преподавателями Новгородского гидромелиоративного техникума. Валентина Михайловна осмотрела аудитории техникума, ознакомилась с итогами приема в техникум студентов. При этом, сказала, что сельскохозяйственный кооператив «Озерки», который она возглавляет, готов тесно сотрудничать с техникумом и оказывать ему всяческую поддержку. Кузьмина В.М. рассказала о той большой работе, которая проводится областной Думой и Администрацией области по закреплению специалистов на селе. Также Валентина Михайловна побывала  в Семенковской школе, где  интересовалась подготовкой школы к новому учебному году</w:t>
      </w:r>
      <w:r>
        <w:rPr>
          <w:rFonts w:cs="Courier New" w:ascii="Courier New" w:hAnsi="Courier New"/>
          <w:sz w:val="28"/>
          <w:szCs w:val="28"/>
        </w:rPr>
        <w:t>.</w:t>
      </w:r>
    </w:p>
    <w:p>
      <w:pPr>
        <w:pStyle w:val="Normal"/>
        <w:jc w:val="both"/>
        <w:rPr>
          <w:sz w:val="28"/>
          <w:szCs w:val="28"/>
        </w:rPr>
      </w:pPr>
      <w:r>
        <w:rPr>
          <w:sz w:val="28"/>
          <w:szCs w:val="28"/>
        </w:rPr>
        <w:tab/>
        <w:t xml:space="preserve">Кодынев С.В. провел личные приемы, в том числе в 7 сельских поселениях округа. С просьбами и предложениями к депутату обратились не только граждане, но представители общественной организации «Движение - жизнь», администрации Пестовского района, областной филармонии. Сергей Владимирович внимательно рассмотрел все обращения и содействовал решению проблемных вопросов. В настоящее время на рассмотрении находится 4 обращения. Также депутат помог сборной команде Пестовского района – участнице Всероссийских соревнований «Президентские состязания» приобрести спортивное снаряжение.  </w:t>
      </w:r>
    </w:p>
    <w:p>
      <w:pPr>
        <w:pStyle w:val="Normal"/>
        <w:jc w:val="both"/>
        <w:rPr>
          <w:rFonts w:ascii="Tahoma" w:hAnsi="Tahoma" w:cs="Tahoma"/>
          <w:color w:val="000000"/>
          <w:sz w:val="18"/>
          <w:szCs w:val="18"/>
        </w:rPr>
      </w:pPr>
      <w:r>
        <w:rPr>
          <w:sz w:val="28"/>
          <w:szCs w:val="28"/>
        </w:rPr>
        <w:tab/>
        <w:t>Для встреч со своими избирателями Писарева Е.В. выезжала в районы Новгородской области. В Крестецком районе посетила детские оздоровительные лагеря «Парус» и «Гверстянец», а в Хвойнинском районе посетила ряд социальных объектов.</w:t>
      </w:r>
      <w:r>
        <w:rPr>
          <w:color w:val="000000"/>
          <w:sz w:val="28"/>
          <w:szCs w:val="28"/>
        </w:rPr>
        <w:t xml:space="preserve"> В ходе поездок депутат изучала проблемы, возникающие при организации отдыха и оздоровления детей. С руководителями социальных учреждений обсуждали </w:t>
      </w:r>
      <w:r>
        <w:rPr>
          <w:sz w:val="28"/>
          <w:szCs w:val="28"/>
        </w:rPr>
        <w:t>насущные вопросы,</w:t>
      </w:r>
      <w:r>
        <w:rPr>
          <w:rFonts w:cs="Tahoma" w:ascii="Tahoma" w:hAnsi="Tahoma"/>
          <w:color w:val="41464C"/>
          <w:sz w:val="18"/>
          <w:szCs w:val="18"/>
        </w:rPr>
        <w:t xml:space="preserve"> </w:t>
      </w:r>
      <w:r>
        <w:rPr>
          <w:sz w:val="28"/>
          <w:szCs w:val="28"/>
        </w:rPr>
        <w:t>планы развития и создания наилучших условия для ветеранов и инвалидов.</w:t>
      </w:r>
      <w:r>
        <w:rPr>
          <w:color w:val="000000"/>
          <w:sz w:val="28"/>
          <w:szCs w:val="28"/>
        </w:rPr>
        <w:t xml:space="preserve"> С участием  Елены Владимировны состоялось заседание Комиссии по вопросам семьи, детей и молодежи при Новгородской областной Думе. Депутат приняла участие в областном совещании, на котором  подводились итоги работы школы творческого долголетия за первое полугодие 2008 года</w:t>
      </w:r>
      <w:r>
        <w:rPr>
          <w:rFonts w:cs="Tahoma" w:ascii="Tahoma" w:hAnsi="Tahoma"/>
          <w:color w:val="000000"/>
          <w:sz w:val="18"/>
          <w:szCs w:val="18"/>
        </w:rPr>
        <w:t xml:space="preserve">. </w:t>
      </w:r>
    </w:p>
    <w:p>
      <w:pPr>
        <w:pStyle w:val="Normal"/>
        <w:jc w:val="both"/>
        <w:rPr>
          <w:color w:val="000000"/>
          <w:sz w:val="28"/>
          <w:szCs w:val="28"/>
        </w:rPr>
      </w:pPr>
      <w:r>
        <w:rPr>
          <w:sz w:val="28"/>
          <w:szCs w:val="28"/>
        </w:rPr>
        <w:tab/>
        <w:t>К Фомичеву Д.Т. в ходе приема поступило 8 обращений, в том числе и коллективное. Жители одной из улиц Валдая  жаловались на разрушающийся колодец и плохое качество воды в нем. Дмитрий Терентьевич помог в решении этой проблемы. Депутат принял участие в праздничных мероприятиях, посвященных Дню поселков Любницы и Костково, в ходе  которых вручил главам сельских администраций комплекты оргтехники.</w:t>
      </w:r>
    </w:p>
    <w:p>
      <w:pPr>
        <w:pStyle w:val="Normal"/>
        <w:ind w:firstLine="708"/>
        <w:jc w:val="both"/>
        <w:rPr/>
      </w:pPr>
      <w:r>
        <w:rPr>
          <w:sz w:val="28"/>
          <w:szCs w:val="28"/>
        </w:rPr>
        <w:t>Члены фракции «Единая Россия» откликнулись на «гуманитарный призыв»  для оказания помощи  жертвам катастрофы в Южной Осетии. Депутатами  лично и их предприятиями перечислено для пострадавших от боевых действий Грузии более 100 тысяч 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rPr>
  </w:style>
  <w:style w:type="character" w:styleId="WW8Num2z0">
    <w:name w:val="WW8Num2z0"/>
    <w:qFormat/>
    <w:rPr>
      <w:rFonts w:ascii="Trebuchet MS" w:hAnsi="Trebuchet MS" w:cs="Trebuchet MS"/>
    </w:rPr>
  </w:style>
  <w:style w:type="character" w:styleId="WW8Num3z0">
    <w:name w:val="WW8Num3z0"/>
    <w:qFormat/>
    <w:rPr/>
  </w:style>
  <w:style w:type="character" w:styleId="WW8Num4z0">
    <w:name w:val="WW8Num4z0"/>
    <w:qFormat/>
    <w:rPr>
      <w:rFonts w:ascii="Trebuchet MS" w:hAnsi="Trebuchet MS" w:cs="Trebuchet MS"/>
    </w:rPr>
  </w:style>
  <w:style w:type="character" w:styleId="Style14">
    <w:name w:val="Основной шрифт абзаца"/>
    <w:qFormat/>
    <w:rPr/>
  </w:style>
  <w:style w:type="character" w:styleId="Text">
    <w:name w:val="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58:00Z</dcterms:created>
  <dc:creator>Пользователь</dc:creator>
  <dc:description/>
  <cp:keywords/>
  <dc:language>en-US</dc:language>
  <cp:lastModifiedBy>duma_361_1</cp:lastModifiedBy>
  <cp:lastPrinted>2008-09-04T09:42:00Z</cp:lastPrinted>
  <dcterms:modified xsi:type="dcterms:W3CDTF">2009-02-18T06:15:00Z</dcterms:modified>
  <cp:revision>51</cp:revision>
  <dc:subject/>
  <dc:title/>
</cp:coreProperties>
</file>