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Информац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о деятельности фракции «Единая Россия»</w:t>
      </w:r>
    </w:p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в Новгородской областной Думе</w:t>
      </w:r>
    </w:p>
    <w:p>
      <w:pPr>
        <w:pStyle w:val="Normal"/>
        <w:jc w:val="center"/>
        <w:rPr/>
      </w:pPr>
      <w:r>
        <w:rPr>
          <w:rStyle w:val="StrongEmphasis"/>
          <w:color w:val="000000"/>
          <w:szCs w:val="28"/>
        </w:rPr>
        <w:t>в июне 2009 года</w:t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В июне законотворческая деятельность фракции представлена проектом областного закона «О внесении изменений в областной закон «О нормативных правовых актах законодательного (представительного) и исполнительных органов государствен</w:t>
        <w:softHyphen/>
        <w:t>ной власти Новгородской области», а также рядом проектов постановлений областной Думы.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>
          <w:color w:val="000000"/>
          <w:szCs w:val="28"/>
        </w:rPr>
        <w:t>Член фракции Лембриков А.Б. принял участие в работе над проектом областного закона, регулирующим вопросы содержания домашних животных. Областной Думой в целях обеспечения санитарно-эпидемиологического благополучия населения области было принято решение создать рабочую группу по подготовке этого законопроекта, председателем которой депутаты избрали Аркадия Борисовича.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24 июня состоялось заседание фракции, на котором «единороссы» утвердили план работы областной Думы на второе полугодие 2009 года. Также была заслушана информация Писаревой Е.В. о работе XXXVII Конференции ПАСЗР, в которой она принимала участие. </w:t>
      </w:r>
    </w:p>
    <w:p>
      <w:pPr>
        <w:pStyle w:val="Normal"/>
        <w:ind w:hanging="0"/>
        <w:rPr/>
      </w:pPr>
      <w:r>
        <w:rPr>
          <w:color w:val="000000"/>
          <w:szCs w:val="28"/>
        </w:rPr>
        <w:t>Елена Владимировна рассказала о принятых Конференцией обращениях в верхнюю палату парламента страны по вопросу установления меры социальной поддержки инвалидов и семей, имеющих детей-инвалидов в виде скидки на оплату жилого помещения, по вопросу реализации мер государственной поддержки семей с детьми в условиях кризиса.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>
          <w:color w:val="000000"/>
          <w:szCs w:val="28"/>
        </w:rPr>
        <w:t>По поручению Совета фракции итоги июньского заседания Думы прокомментировал корреспонденту газеты «Новгородские ведомости» руководитель фракции Фабричный С.Ю. Он отметил плановые изменения областного бюджета в связи с поступлениями средств из федерального бюджета, среди которых увеличение субвенции на содействие занятости населения, а также на выплату единовременных пособий при устройстве детей, лишенных родительского попечения, и другие выплаты.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>
          <w:color w:val="000000"/>
          <w:szCs w:val="28"/>
        </w:rPr>
        <w:t>Арапов В.П. принял участие в передаче областного телевидения, приуроченной к Дню памяти и скорби. Тема воспитания патриотизма и гражданской ответственности среди молодежи актуальна для «единороссов». Владимир Петрович рассказал о мероприятиях, посвященных 67-й годовщине окончания операции по выводу из окружения 2-й ударной Армии, боевая слава которой золотыми буквами вписана в историю Великой Отечественной войны.</w:t>
      </w:r>
    </w:p>
    <w:p>
      <w:pPr>
        <w:pStyle w:val="Normal"/>
        <w:ind w:hanging="0"/>
        <w:rPr/>
      </w:pPr>
      <w:r>
        <w:rPr>
          <w:color w:val="000000"/>
          <w:szCs w:val="28"/>
        </w:rPr>
        <w:t>Гавриков В.В. принял участие в программе «Новгород деловой». В прямом эфире речь шла о социально-экономическом положении региона в условиях финансового кризиса. Владимир Викторович отметил, что ситуация в Новгородской области достаточно стабильная, что, преодолев большие сложности, начинает выполнять свои налоговые обязательства главный плательщик области – ОАО «Акрон».</w:t>
      </w:r>
    </w:p>
    <w:p>
      <w:pPr>
        <w:pStyle w:val="Normal"/>
        <w:ind w:hanging="0"/>
        <w:rPr/>
      </w:pPr>
      <w:r>
        <w:rPr>
          <w:color w:val="000000"/>
          <w:szCs w:val="28"/>
        </w:rPr>
        <w:t>В прямом эфире Новгородского областного телевидения член фракции Писарева Е.В. рассказала о законотворческой деятельности областной Думы, а также о работе региональной общественной приемной председателя Партии «ЕДИНАЯ РОССИЯ» В.В. Путина, руководителем которой она является.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В рамках проекта «Депутатская вертикаль» члены фракции в июне проводили консультационные встречи с депутатами органов местного самоуправления, участвовали в работе представительных органов местного самоуправления. </w:t>
      </w:r>
    </w:p>
    <w:p>
      <w:pPr>
        <w:pStyle w:val="Normal"/>
        <w:ind w:hanging="0"/>
        <w:rPr/>
      </w:pPr>
      <w:r>
        <w:rPr>
          <w:color w:val="000000"/>
          <w:szCs w:val="28"/>
        </w:rPr>
        <w:t>Так, руководитель фракции Фабричный С.Ю. побывал на заседании Крестецкого районного Совета молодежи, где рассказал о социально-экономическом развитии района и о проблемах, которые приходится преодолевать в непростой кризисный период. Сергей Юрьевич ответил на вопросы, которые задали ему ребята, и пожелал местной молодежи активной жизненной позиции и результативной работы на благо района.</w:t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Писарева Е.В. на заседании Думы Боровичского района выступила с информацией о законотворческой деятельности областной Думы в сфере социальной политики.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Встречи с избирателями, работа по выполнению их наказов, личный прием граждан – неотъемлемая часть депутатской деятельности каждого члена фракции. </w:t>
      </w:r>
    </w:p>
    <w:p>
      <w:pPr>
        <w:pStyle w:val="Normal"/>
        <w:ind w:hanging="0"/>
        <w:rPr/>
      </w:pPr>
      <w:r>
        <w:rPr>
          <w:color w:val="000000"/>
          <w:szCs w:val="28"/>
        </w:rPr>
        <w:t>К Бойцеву А.А. на приеме обратилось восемь граждан, поступило пять телефонных и одно письменное обращение. Вопросы депутату задавали разнообразные: об оформлении престарелых людей в специализированные дома-интернаты; об открытии в деревне Сырково аптеки; о передаче в пользование здания из областной собственности; о правомерности взимания платы на капитальный ремонт дома; о порядке организации товарищества собственников жилья; о строительстве нового здания детского сада в поселке Пролетарий и другие. По всем вопросам депутатом даны разъяснения, проведены переговоры со всеми заинтересованными лицами.</w:t>
      </w:r>
    </w:p>
    <w:p>
      <w:pPr>
        <w:pStyle w:val="Normal"/>
        <w:ind w:hanging="0"/>
        <w:rPr/>
      </w:pPr>
      <w:r>
        <w:rPr>
          <w:color w:val="000000"/>
          <w:szCs w:val="28"/>
        </w:rPr>
        <w:t>Во время поездок по области к  Анатолию Александровичу обратилась жительница Демянского района по вопросу перевода па</w:t>
        <w:softHyphen/>
        <w:t>евых земель в статус земель для организации личного подсобного хозяйства. Возможность получения кредита на развитие лич</w:t>
        <w:softHyphen/>
        <w:t>ного подсобного хозяйства интересовала жителей поселка Парфино. Этот же вопрос, но про кредит для ведения фермерского хозяйства задавал депутату на личной встрече житель Вал</w:t>
        <w:softHyphen/>
        <w:t>дайского района. Для обратившихся организованы необходимые консультации, пред</w:t>
        <w:softHyphen/>
        <w:t>ложен для ознакомления перечень документов.</w:t>
      </w:r>
    </w:p>
    <w:p>
      <w:pPr>
        <w:pStyle w:val="Normal"/>
        <w:ind w:hanging="0"/>
        <w:rPr/>
      </w:pPr>
      <w:r>
        <w:rPr>
          <w:color w:val="000000"/>
          <w:szCs w:val="28"/>
        </w:rPr>
        <w:t>Кодынев С.В. провел приемы граждан в восьми сельских поселениях округа. По итогам приема оказана помощь Дому сирот при церкви Святого Филиппа, школам округа для организации выпускных балов и Администрации Валдайского городского поселения.</w:t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Писарева Е.В. для встреч с избирателями выезжала в Боровичский, Маловишерский и Окуловский районы. В ходе приемов граждан Елена Владимировна разъяснила обратившимся вопросы предоставления жилья детям-сиротам, взыскания алиментов, получения опеки над несовершеннолетним внуком. Депутат оказала помощь в газификации домовладения, в подготовке искового заявления в суд, в проверке законности предоставления земельных участков. Для консультаций по юридическим вопросам Елена Владимировна привлекала специалистов общественной приемной председателя Партии В.В.Путина. </w:t>
      </w:r>
    </w:p>
    <w:p>
      <w:pPr>
        <w:pStyle w:val="Normal"/>
        <w:ind w:hanging="0"/>
        <w:rPr/>
      </w:pPr>
      <w:r>
        <w:rPr>
          <w:color w:val="000000"/>
          <w:szCs w:val="28"/>
        </w:rPr>
        <w:t>Фабричный С.Ю. провел прием граждан в Крестецком районе, на который обратились 9 человек. Обращения к депутату носили, в основном, социальный характер и касались таких проблем, как необходимости ремонта дорог, проведения водопроводной линии, установки водоразборной колонки и других. Не мало вопросов было по работе органов местного самоуправления. Большая часть граждан получила ответы на свои вопросы во время приема, другая часть вопросов, требующая более детального рассмотрения – будет решена депутатом в рабочем порядке. </w:t>
      </w:r>
    </w:p>
    <w:p>
      <w:pPr>
        <w:pStyle w:val="Normal"/>
        <w:ind w:hanging="0"/>
        <w:rPr/>
      </w:pPr>
      <w:r>
        <w:rPr>
          <w:color w:val="000000"/>
          <w:szCs w:val="28"/>
        </w:rPr>
        <w:t>В июне члены фракции поздравили жителей своих избирательных округов через районные газеты, а также лично с памятными и праздничными датами. Депутаты побывали на вручении медалей выпускникам школ и студентам института медицинского образования НовГУ, приняли участие в торжественных мероприятиях. Например, Кузьмина В.М. выступила на празднике «День поля», который прошел в ЗАО «Искра» Новгородского района. Валентина Михайловна рассказала о той работе, которую проводит областная Дума по поддержке и развитию села.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>
          <w:color w:val="000000"/>
          <w:szCs w:val="28"/>
        </w:rPr>
        <w:t>Формирование профессионального потенциала молодого поколения страны – одна из важнейших государственных задач. Работа в период каникул является для молодежи лучшим способом получения профессиональных навыков, приобщения к выбору будущей профессии.</w:t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Уже не один год члены фракции ведут работу по летнему трудоустройству несовершеннолетних учащихся. С этой целью депутаты взаимодействуют с директорами образовательных учреждений, с работодателями всех форм собственности и иными заинтересованными организациями. Так, Гавриков А.Л. принял участие в заседании Координационного совета руководителей учреждений профессионального образования. </w:t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Можжерин В.А. организовал временную работу для 25 студентов техникумов и вузов на Боровичском комбинате огнеупоров. Кузьмина В.М. пригласила 10 ребят, желающих работать на летних каникулах, на прополку сельхозкультур в СПК «Озерки». Федоров С.Ю. помог пяти учащимся устроиться подсобными рабочими на строительстве жилого дома. </w:t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Понимая, что работа подростков на каникулах является и лучшим способом профилактики детской безнадзорности и правонарушений, депутаты будут в течение лета содействовать организации их трудовой занятости.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10:00Z</dcterms:created>
  <dc:creator>duma_361</dc:creator>
  <dc:description/>
  <cp:keywords/>
  <dc:language>en-US</dc:language>
  <cp:lastModifiedBy>duma_361</cp:lastModifiedBy>
  <dcterms:modified xsi:type="dcterms:W3CDTF">2009-07-23T07:12:00Z</dcterms:modified>
  <cp:revision>4</cp:revision>
  <dc:subject/>
  <dc:title>Фракция «Единая Россия»</dc:title>
</cp:coreProperties>
</file>