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 Новгородской областной Думе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в декабре 2008 года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декабре 2008 года  состоялось два заседания фракции «Единая Россия».  В ходе заседаний члены фракции рассмотрели законы Российской Федерации о поправке к Конституции Российской Федерации, изменяющие сроки полномочий Президента страны и Государственной Думы, и о контрольных полномочиях Госдумы в отношении Правительства Российской Федер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путаты обсудили  проект областного закона  «Об областном бюджете на 2009 год и на плановый период 2010 и 2011 годов». В</w:t>
      </w:r>
      <w:r>
        <w:rPr>
          <w:color w:val="000000"/>
          <w:sz w:val="28"/>
          <w:szCs w:val="28"/>
        </w:rPr>
        <w:t xml:space="preserve"> связи с антикризисными мерами, предложенными Правительством Российской Федерации, Администрация области провела работу по уточнению параметров принятого в первом чтении бюджета области на 2009 год. Члены фракции приняли решение поддержать </w:t>
      </w:r>
      <w:r>
        <w:rPr>
          <w:sz w:val="28"/>
          <w:szCs w:val="28"/>
        </w:rPr>
        <w:t>солидарным голосованием на очередном заседании областной Думы проект областного закона  «Об областном бюджете на 2009 год и на плановый период 2010 и 2011 годов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28"/>
        </w:rPr>
        <w:t xml:space="preserve">На заседании фракции депутаты обменялись мнениями в отношении </w:t>
      </w:r>
      <w:r>
        <w:rPr>
          <w:sz w:val="28"/>
          <w:szCs w:val="28"/>
        </w:rPr>
        <w:t>кандидатур на должность председателя Счетной палаты Новгородской области и  для занесения в Книгу Почета Новгород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лен фракции Гавриков А.Л. инициировал думские слушания на тему «О потенциале минерально-сырьевых ресурсов Новгородской области, его эффективном и рациональном использовании, его воспроизводстве, а также о вовлечении в эксплуатацию новых видов минерального сырь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ходе думских слушаний участники выработали рекомендации по развитию минерально-сырьевого комплекса Новгородской области. В числе основных задач -  составление карты обеспеченности населенных пунктов области подземными водами хозяйственно-питьевого назнач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гие населенные пункты испытывают дефицит питьевой воды. А на некоторых территориях складывается критическая ситуация. Так, в деревне Городок Парфинского района питьевую воду привозят в цистерна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«Единороссы» считают, что думские слушания по данной теме позволят привлечь внимание депутатов, специалистов и общественности к решению задач недропользования, имеющим большое значение для развития экономического потенциала региона и повышения качества жизни населения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По инициативе фракции «Единая Россия» Новгородская областная Дума приняла обращение к Председателю Государственной Думы Федерального Собрания Российской Федерации Б.В.Грызлову о необходимости принятия проекта федерального закона «О внесении изменения в статью 33 Федерального закона «О лекарственных средствах» в части отпуска лекарственных средств через фельдшерско-акушерские пун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ло 30% населения Новгородской области проживает в сельской местности, и в настоящее время лишены возможности приобретать лекарственные средства по месту жительства. Принятие данного законопроекта позволит приобретать лекарственные средства в фельдшерско-акушерских пунктах у медицинского персонала, что значительно улучшит медицинское обслуживание селя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Выполняя поручение собрания фракции, депутаты взаимодействовали  со СМИ по определенному кругу вопросов. Так, Арапов В.П. в прямом эфире областного телевидения рассказал новгородцам о торжественном заседании в Кремле, посвященному вручению Президентом страны Дмитрием Медведевым грамоты о присвоении Великому Новгороду звания «Город воинской Славы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путаты Лембриков А.Б. и Писарева Е.В. участвовали в блиц-интервью корреспондента областного телевидения по вопросу - «как Вы оцениваете, принимаемый сегодня на заседании Думы, областной бюджет?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Елена Владимировна </w:t>
      </w:r>
      <w:r>
        <w:rPr>
          <w:color w:val="000000"/>
          <w:sz w:val="28"/>
          <w:szCs w:val="28"/>
        </w:rPr>
        <w:t>приняла участие в программе областного телевидения «Диалог с властью». В прямом эфире она рассказала о работе новгородской общественной приемной Председателя Партии «Единая Россия» В.В.Путина и поделилась впечатлениями об участии в программе «Разговор с Владимиром Путиным», на которую были приглашены руководители всех региональных общественных приемны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«Вече» Писарева Е.В. разъясняла новгородцам областные законы, меняющие форму социальной поддержки отдельных категорий граждан по оплате жилищных и коммунальных услуг с натуральной формы оплаты на денежну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своем выступлении она подчеркнула, что изменена дата введения денежной формы предоставления льгот с 1 января на 1 июля 2009 года.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раммах телекомпании «Мста» Елена Владимировна рассказала 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жителям Боровичского района о социальной защите детей-инвалидов, о социальной направленности областного бюджета на 2009 год.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заголовком «Путин сдержит обещания» газета «Новгородские ведомости» опубликовала комментарий Елены Владимировны к вопросам россиян, прозвучавшим в ходе  «прямой линии» с Владимиром Путиным, в разрезе Новгородской области. Она отметила, что «вопрос повышения тарифов на услуги жилищно-коммунального хозяйства стоит не так остро, поскольку Администрация области решила заморозить предельный  рост цен тарифов в нашем регионе. Но есть обеспокоенность о дефиците мест в детских сада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«Испытание кризисом» боровичской газеты «Красная искра» член фракции Можжерин В.А. рассказал о ситуации в промышленности и банковской системе в области и Боровичском районе в условиях  финансово-экономического кризиса. На вопрос журналиста – «что бы Вы посоветовали людям?» - Владимир Анатольевич ответил: «не паниковать, составить свою личную антикризисную программу, сбалансировать свои расходы и доходы. Дорожить своим рабочим местом, повысить уровень самоотдачи и дисциплины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уководитель фракции, </w:t>
      </w:r>
      <w:r>
        <w:rPr>
          <w:bCs/>
          <w:sz w:val="28"/>
          <w:szCs w:val="28"/>
        </w:rPr>
        <w:t xml:space="preserve">секретарь Политсовета регионального отделения партии «Единая Россия» Фабричный С.Ю. </w:t>
      </w:r>
      <w:r>
        <w:rPr>
          <w:sz w:val="28"/>
          <w:szCs w:val="28"/>
        </w:rPr>
        <w:t xml:space="preserve">в телепрограмме «Диалог с властью» рассказал новгородцам о реализации проектов «Историческая память», «Чистая вода», «Лучший детский тренер страны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, в соответствии с проектом «Чистая вода», устанавливаются системы очистки питьевой воды в социальных учреждениях города и области. Великий Новгород – единственный город в России, где все учреждения школьного и дошкольного образования оснащены этими систем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лагодаря проекту «Историческая память» удалось привлечь дополнительное финансирование на реставрационные работы памятников Великого Новгор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екта «Депутатская вертикаль» члены фракции приняли участие в заседаниях Дум муниципальных районов, на которых рассматривались вопросы принятия бюджетов районов  на 2009 год и плановый период 2010-2011 год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куловском районе Писарева Е.В. провела встречи с главами сельских поселений, на которых подвела итоги законотворческой деятельности областной Думы за прошедший год и  рассказала о планах работы депутатов на ближайшую перспективу.</w:t>
      </w:r>
      <w:r>
        <w:rPr>
          <w:color w:val="000000"/>
          <w:sz w:val="28"/>
          <w:szCs w:val="28"/>
        </w:rPr>
        <w:t xml:space="preserve"> </w:t>
        <w:tab/>
        <w:t>В Боровичском районе Елена Владимировна встретилась с Главой района и обсудила основные направления социально – экономического развития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бричный С.Ю. провел ряд консультационных встреч с </w:t>
      </w:r>
      <w:r>
        <w:rPr>
          <w:sz w:val="28"/>
          <w:szCs w:val="28"/>
        </w:rPr>
        <w:t>представительными органами местного самоуправления Окуловского района.</w:t>
      </w:r>
      <w:r>
        <w:rPr>
          <w:color w:val="000000"/>
          <w:sz w:val="28"/>
          <w:szCs w:val="28"/>
        </w:rPr>
        <w:t xml:space="preserve"> В Крестецком районе Сергей Юрьевич на встрече с Главой района и председателем районной Думы  обсудил планы и проблемы развития муниципального образ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 «единороссы» проводили личные приемы, работали в региональной общественной приемной В.В.Путина, участвовали в общественно-значимых мероприят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Арапов В.П. содействовал  организации и проведению встречи Героев социалистического Труда, полных кавалеров Орденов Славы и лауреатов Гсударственных премий с руководителями област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я ветеранам, Владимир Петрович занимается </w:t>
      </w:r>
      <w:r>
        <w:rPr>
          <w:sz w:val="28"/>
          <w:szCs w:val="28"/>
        </w:rPr>
        <w:t>и патриотическим воспитанием молодежи. Депутат п</w:t>
      </w:r>
      <w:r>
        <w:rPr>
          <w:color w:val="000000"/>
          <w:sz w:val="28"/>
          <w:szCs w:val="28"/>
        </w:rPr>
        <w:t xml:space="preserve">ровел встречу с десантниками, приуроченную к 100-летию десантника № 1 Маргелова В.Ф. – командующего воздушно-десантными войсками в 1954 – 1979 годах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ойцеву А.А. жители поселка Волховец жаловались на плохое транспортное пассажирское обслуживания. Депутат обратился в  соответствующий комитет Администрации Новгородской области с просьбой разобраться с данной проблемой. В ходе приема Анатолий Александрович разъяснил работникам Пролетарской средней школы вопрос о получении льгот по платежам за коммунальные услуги. И проконсультировал граждан об участии в областных программах по развитию сельского хозяйства и по вопросам оформления наследства на землю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иллевальдт П.И. провел выездной прием граждан, на котором жители Демянского района обратились, в основном, по вопросам социальной направлен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Писарева Е.В. побывала в центре социальной помощи семье и детям, а также в средней общеобразовательной школе № 2 города Боровичи.  Также в Боровичах  депутат провела прием граждан по личным вопроса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одынев С.В. провел выездные приемы в пяти сельских поселениях Мошенского района. Всего в декабре к депутату поступило 22 обращения. Даны разъяснения и письменные ответы по вопросам социальной защиты, местного самоуправления, жилищно-коммунального хозяйства и оказана материальная помощь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ергей Владимирович принял участие в проведении отделом ЗАГСа Мошенского района обряда «Имянаречения» новорожденных, приуроченного к Дню матери, с вручением памятных сувениров матер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епутату Фомичеву Д.Т. на прием пришли пять жителей Валдая. Дмитрий Терентьевич разъяснил вопросы переселения из ветхого жилья и предоставления льгот ветеранам труда. Другим гражданам даны консультации по обращениям в суд и органы муниципальной вла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Члены фракции включились в м</w:t>
      </w:r>
      <w:r>
        <w:rPr>
          <w:color w:val="000000"/>
          <w:sz w:val="28"/>
          <w:szCs w:val="28"/>
        </w:rPr>
        <w:t>арафон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«Рождественский подарок», который проводится на 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 территории нашей области с 15 декабря 2008 года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по 30 января 2009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года.  Заместитель руководителя фракции Гавриков В.В. включен в состав организационного комитета по подготовке и проведению областного благотворительного мараф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нешний марафон направлен на 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оказание практической помощи семьям с детьми-инвалидами и с детьми, имеющими тяжелые хронические заболева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Бойцев А.А. </w:t>
      </w:r>
      <w:r>
        <w:rPr>
          <w:sz w:val="28"/>
        </w:rPr>
        <w:t>вручал сладкие подарки детям, проживающим в приюте «Радуга» в деревне Болотной, и организовал сбор личных пожертвований в трудовом коллективе ОАО «Россельхозбанк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одынев С.В. перечислил денежные средства на счет Пестовского образовательного учреждения для детей-сирот и содействовал ММУ «Пестовская ЦРБ» в приобретении медицинского оборуд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епутат Можжерин В.А. направил 200 новогодних подарков детям-инвалидам, проживающим в Боровичском районе. В планах депутата организовать для детей из малообеспеченных семей бесплатное посещение физкультурно-оздоровительного комплекс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рева Е.В. поздравила коллективы социальных учреждений города Боровичи с наступающим Новым годом и вручила новогодние подарки ребятишкам из Центра социальной помощи семье и детям из Социального приюта для детей и подрост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абричный С.Ю. поздравил детей-сирот, проживающих в приютах Крестецкого, Окуловского и Парфинского районов, и вручил им сладкие подарки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180"/>
    </w:pPr>
    <w:rPr/>
  </w:style>
  <w:style w:type="paragraph" w:styleId="1">
    <w:name w:val="Обычный (веб)1"/>
    <w:basedOn w:val="Normal"/>
    <w:qFormat/>
    <w:pPr>
      <w:spacing w:before="0" w:after="1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01:00Z</dcterms:created>
  <dc:creator>Пользователь</dc:creator>
  <dc:description/>
  <cp:keywords/>
  <dc:language>en-US</dc:language>
  <cp:lastModifiedBy>duma_361</cp:lastModifiedBy>
  <cp:lastPrinted>2009-01-14T09:40:00Z</cp:lastPrinted>
  <dcterms:modified xsi:type="dcterms:W3CDTF">2009-03-11T14:14:00Z</dcterms:modified>
  <cp:revision>36</cp:revision>
  <dc:subject/>
  <dc:title/>
</cp:coreProperties>
</file>