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 xml:space="preserve">о деятельности фракции «Единая Россия» в Новгородской областной Думе </w:t>
      </w:r>
    </w:p>
    <w:p>
      <w:pPr>
        <w:pStyle w:val="Normal"/>
        <w:jc w:val="center"/>
        <w:rPr>
          <w:color w:val="000000"/>
          <w:sz w:val="28"/>
          <w:szCs w:val="28"/>
        </w:rPr>
      </w:pPr>
      <w:r>
        <w:rPr>
          <w:rStyle w:val="StrongEmphasis"/>
          <w:color w:val="000000"/>
          <w:sz w:val="28"/>
          <w:szCs w:val="28"/>
        </w:rPr>
        <w:t xml:space="preserve">в октябре 2008 года </w:t>
      </w:r>
    </w:p>
    <w:p>
      <w:pPr>
        <w:pStyle w:val="Normal"/>
        <w:jc w:val="both"/>
        <w:rPr>
          <w:color w:val="000000"/>
          <w:sz w:val="28"/>
          <w:szCs w:val="28"/>
        </w:rPr>
      </w:pPr>
      <w:r>
        <w:rPr>
          <w:color w:val="000000"/>
          <w:sz w:val="28"/>
          <w:szCs w:val="28"/>
        </w:rPr>
        <w:tab/>
      </w:r>
    </w:p>
    <w:p>
      <w:pPr>
        <w:pStyle w:val="Normal"/>
        <w:jc w:val="both"/>
        <w:rPr>
          <w:sz w:val="28"/>
          <w:szCs w:val="28"/>
        </w:rPr>
      </w:pPr>
      <w:r>
        <w:rPr>
          <w:color w:val="000000"/>
          <w:sz w:val="28"/>
          <w:szCs w:val="28"/>
        </w:rPr>
        <w:tab/>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1025" cy="723900"/>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581025" cy="723900"/>
                    </a:xfrm>
                    <a:prstGeom prst="rect">
                      <a:avLst/>
                    </a:prstGeom>
                  </pic:spPr>
                </pic:pic>
              </a:graphicData>
            </a:graphic>
          </wp:anchor>
        </w:drawing>
      </w:r>
      <w:r>
        <w:rPr>
          <w:color w:val="000000"/>
          <w:sz w:val="28"/>
          <w:szCs w:val="28"/>
        </w:rPr>
        <w:t xml:space="preserve">Состоялось заседание фракции, на котором присутствовали Губернатор области Митин С.Г. и член Совета Федерации Федерального Собрания РФ Сорокин М.М. Депутаты </w:t>
      </w:r>
      <w:r>
        <w:rPr>
          <w:sz w:val="28"/>
          <w:szCs w:val="28"/>
        </w:rPr>
        <w:t>обсудили кандидатуру для выдвижения на должность председателя Новгородской областной Думы, рассмотрели заявление депутата Гальченко П.Г. о принятии его в состав фракции «Единая Россия». Была заслушана информация Митина С.Г. о встрече с Председателем Правительства РФ Владимиром Путиным.</w:t>
      </w:r>
    </w:p>
    <w:p>
      <w:pPr>
        <w:pStyle w:val="Normal"/>
        <w:jc w:val="both"/>
        <w:rPr>
          <w:color w:val="000000"/>
          <w:sz w:val="28"/>
          <w:szCs w:val="28"/>
        </w:rPr>
      </w:pPr>
      <w:r>
        <w:rPr>
          <w:color w:val="000000"/>
          <w:sz w:val="28"/>
          <w:szCs w:val="28"/>
        </w:rPr>
        <w:t> </w:t>
      </w:r>
      <w:r>
        <w:rPr>
          <w:color w:val="000000"/>
          <w:sz w:val="28"/>
          <w:szCs w:val="28"/>
        </w:rPr>
        <w:tab/>
        <w:t>В рамках проекта «Депутатская вертикаль» Фабричный С.Ю. обсудил с заместителем руководителя фракции «ЕДИНАЯ РОССИЯ» в Государственной Думе Рязанским В.В. механизм согласования позиций по законодательным инициативам, готовящимся в областной Думе к внесению в Госдуму. А также вопрос повышения результативности участия регионального парламента в федеральном законодательном процессе путем взаимных предварительных консультаций и правового содействия при подготовке законопроектов.</w:t>
      </w:r>
    </w:p>
    <w:p>
      <w:pPr>
        <w:pStyle w:val="Normal"/>
        <w:jc w:val="both"/>
        <w:rPr>
          <w:color w:val="000000"/>
          <w:sz w:val="28"/>
          <w:szCs w:val="28"/>
        </w:rPr>
      </w:pPr>
      <w:r>
        <w:rPr>
          <w:color w:val="000000"/>
          <w:sz w:val="28"/>
          <w:szCs w:val="28"/>
        </w:rPr>
        <w:tab/>
      </w:r>
    </w:p>
    <w:p>
      <w:pPr>
        <w:pStyle w:val="Normal"/>
        <w:jc w:val="both"/>
        <w:rPr>
          <w:sz w:val="28"/>
          <w:szCs w:val="28"/>
        </w:rPr>
      </w:pPr>
      <w:r>
        <w:rPr>
          <w:color w:val="000000"/>
          <w:sz w:val="28"/>
          <w:szCs w:val="28"/>
        </w:rPr>
        <w:tab/>
      </w:r>
      <w:r>
        <w:rPr>
          <w:sz w:val="28"/>
          <w:szCs w:val="28"/>
        </w:rPr>
        <w:t xml:space="preserve">В октябре «единороссы» активно взаимодействовали со СМИ для популяризации основных направлений деятельности областной Думы. Так, </w:t>
      </w:r>
      <w:r>
        <w:rPr>
          <w:color w:val="000000"/>
          <w:spacing w:val="1"/>
          <w:sz w:val="28"/>
          <w:szCs w:val="28"/>
        </w:rPr>
        <w:t xml:space="preserve">член фракции Писарева Е.В. </w:t>
      </w:r>
      <w:r>
        <w:rPr>
          <w:color w:val="000000"/>
          <w:sz w:val="28"/>
          <w:szCs w:val="28"/>
        </w:rPr>
        <w:t xml:space="preserve"> дала интервью  корреспондентам газеты «Новгородские ведомости», телекомпании «Славия» и </w:t>
      </w:r>
      <w:r>
        <w:rPr>
          <w:color w:val="000000"/>
          <w:spacing w:val="1"/>
          <w:sz w:val="28"/>
          <w:szCs w:val="28"/>
        </w:rPr>
        <w:t>«Славия» - радио» по и</w:t>
      </w:r>
      <w:r>
        <w:rPr>
          <w:color w:val="000000"/>
          <w:sz w:val="28"/>
          <w:szCs w:val="28"/>
        </w:rPr>
        <w:t>тогам заседания областной Думы</w:t>
      </w:r>
      <w:r>
        <w:rPr>
          <w:color w:val="000000"/>
          <w:spacing w:val="1"/>
          <w:sz w:val="28"/>
          <w:szCs w:val="28"/>
        </w:rPr>
        <w:t xml:space="preserve">. В том числе, Елена Владимировна пояснила законопроекты, изменяющие с 1 января 2009 года форму социальной поддержки по оплате жилищных и коммунальных услуг ветеранам труда, реабилитированным лицам и лицам, признанным пострадавшими от политических репрессий, с натуральной на денежную. </w:t>
      </w:r>
    </w:p>
    <w:p>
      <w:pPr>
        <w:pStyle w:val="Normal"/>
        <w:jc w:val="both"/>
        <w:rPr/>
      </w:pPr>
      <w:r>
        <w:rPr>
          <w:sz w:val="28"/>
          <w:szCs w:val="28"/>
        </w:rPr>
        <w:tab/>
        <w:t xml:space="preserve">Под заголовком «Стратегия развития»  областная газета опубликовала интервью председателя областной Думы, руководителя фракции Фабричного С.Ю. Рассказывая о текущих делах региональных парламентариев, Сергей Юрьевич отметил участие в заседании Совета по взаимодействию с законодательными органами государственной власти субъектов Российской Федерации по обсуждению реформы местного самоуправления. В частности, он сказал, что «Сейчас очень актуальны вопросы пробелов в законодательстве, актуально то, что предстоит сделать в оставшееся время. С моей точки зрения, главная проблема, которая так и не снята с повестки дня за последние годы, – это отсутствие баланса между объемом, содержанием вопросов местного значения и финансово-экономической основой местного самоуправления».  </w:t>
      </w:r>
    </w:p>
    <w:p>
      <w:pPr>
        <w:pStyle w:val="Normal"/>
        <w:jc w:val="both"/>
        <w:rPr>
          <w:color w:val="000000"/>
          <w:sz w:val="28"/>
          <w:szCs w:val="28"/>
        </w:rPr>
      </w:pPr>
      <w:r>
        <w:rPr>
          <w:sz w:val="28"/>
          <w:szCs w:val="28"/>
        </w:rPr>
        <w:tab/>
      </w:r>
      <w:r>
        <w:rPr>
          <w:color w:val="000000"/>
          <w:sz w:val="28"/>
          <w:szCs w:val="28"/>
        </w:rPr>
        <w:t>«Считаем деньги в своем кармане» - так назвал свое интервью с депутатами областной Думы, членами фракции Можжериным В.А. и Писаревой Е.В. корреспондент газеты «Новгородские ведомости». Отвечая на вопрос о формировании областного бюджета на 2009 год и плановый период 2010 – 2011 годов, Елена Владимировна подчеркнула, что «Бюджет имеет социальную направленность. И это хорошо. Но у депутатов есть немало предложений и замечаний. Мы будем рассматривать, и обсуждать буквально каждую позицию - здравоохранение, социальную защиту, образование, молодежную политику, физкультуру и спорт. Особое внимание уделяем капитальному ремонту и завершению строительства объектов здравоохранения, в том числе онкологического диспансера в Великом Новгороде. Столь же пристальное внимание семьям и детям, детским пособиям, адресной социальной помощи малоимущим жителям Новгородской области. Рассмотрим вопросы питания детей в тех больницах, где они проходят лечение и, конечно же, в образовательных учреждениях. Словом, работы предстоит много».</w:t>
      </w:r>
    </w:p>
    <w:p>
      <w:pPr>
        <w:pStyle w:val="Normal"/>
        <w:jc w:val="both"/>
        <w:rPr/>
      </w:pPr>
      <w:r>
        <w:rPr>
          <w:color w:val="000000"/>
          <w:sz w:val="28"/>
          <w:szCs w:val="28"/>
        </w:rPr>
        <w:tab/>
      </w:r>
      <w:r>
        <w:rPr>
          <w:sz w:val="28"/>
          <w:szCs w:val="28"/>
        </w:rPr>
        <w:t>Арапов В.П. прокомментировал корреспонденту газеты «Новгородские ведомости» вопросы, обсуждаемые на  встрече ветеранов военной службы с руководителями области. По словам Владимира Петровича, за последние годы накопилось множество проблем, связанных с обеспечением достойной жизни для этой категории ветеранов. Это и предоставление автомобилей ветеранам войны, и благоустройство захоронений героев войны и других известных людей на Западном кладбище.  В ходе встречи до ветеранов была доведена информация об изменениях в пенсионном законодательстве, о создании общероссийской общественной организации ветеранов Вооруженных Сил.</w:t>
      </w:r>
    </w:p>
    <w:p>
      <w:pPr>
        <w:pStyle w:val="Normal"/>
        <w:jc w:val="both"/>
        <w:rPr>
          <w:sz w:val="28"/>
          <w:szCs w:val="28"/>
        </w:rPr>
      </w:pPr>
      <w:r>
        <w:rPr>
          <w:color w:val="000000"/>
          <w:sz w:val="28"/>
          <w:szCs w:val="28"/>
        </w:rPr>
        <w:tab/>
      </w:r>
      <w:r>
        <w:rPr>
          <w:sz w:val="28"/>
          <w:szCs w:val="28"/>
        </w:rPr>
        <w:t xml:space="preserve">Руководитель фракции Фабричный С.Ю. был гостем программы «Диалог с властью» АНО «Новгородское областное телевидение». Разговор шёл о приоритетах в работе на посту председателя областной Думы, о законопроектах, которые в ближайшее время предстоит принять областному парламенту, о работе в партийных проектах, реализуемых в области. В прямом эфире новгородцы  задавали депутату волнующие их вопросы, в том числе, и о развитии спорта в области.  </w:t>
      </w:r>
    </w:p>
    <w:p>
      <w:pPr>
        <w:pStyle w:val="Normal"/>
        <w:jc w:val="both"/>
        <w:rPr>
          <w:sz w:val="28"/>
          <w:szCs w:val="28"/>
        </w:rPr>
      </w:pPr>
      <w:r>
        <w:rPr>
          <w:sz w:val="28"/>
          <w:szCs w:val="28"/>
        </w:rPr>
        <w:tab/>
      </w:r>
    </w:p>
    <w:p>
      <w:pPr>
        <w:pStyle w:val="Normal"/>
        <w:jc w:val="both"/>
        <w:rPr>
          <w:sz w:val="28"/>
          <w:szCs w:val="28"/>
        </w:rPr>
      </w:pPr>
      <w:r>
        <w:rPr>
          <w:sz w:val="28"/>
          <w:szCs w:val="28"/>
        </w:rPr>
        <w:tab/>
        <w:t>В рамках национального проекта «Развитие АПК» Кузьмина В.М. выступила на заседании рабочей группы, где обсуждались вопросы реализации целевой программы «Социальное развитие села до 2012 года» и итоги работы тружеников села за 9 месяцев текущего года. Валентина Михайловна предложила больше внимания уделить строительству жилья в сельской местности. «То жилье, которым сегодня обеспечиваются молодые специалисты, рабочие хозяйств – это вторичное жилье: старые квартиры, дома. А нового строительства на селе практически не ведется. При этом, о каком развитии территории, закреплении молодых кадров можно говорить, если сегодня сельчанину трудно построить себе дом такой, в котором ему бы жилось комфортно», - сказала депутат.</w:t>
      </w:r>
    </w:p>
    <w:p>
      <w:pPr>
        <w:pStyle w:val="Normal"/>
        <w:jc w:val="both"/>
        <w:rPr>
          <w:color w:val="000000"/>
          <w:sz w:val="28"/>
          <w:szCs w:val="28"/>
        </w:rPr>
      </w:pPr>
      <w:r>
        <w:rPr>
          <w:sz w:val="28"/>
          <w:szCs w:val="28"/>
        </w:rPr>
        <w:tab/>
        <w:t>Также Кузьмина В.М. выступила на совещании руководителей сельских хозяйств области. Она проинформировала, что в стране создана антикризисная рабочая группа в сфере агропромышленного комплекса. Сельское хозяйство страны находится сейчас на подъеме и банки заинтересованы в продолжении кредитования АПК. «Недавно премьер-министр Владимир Путин на встрече с министром сельского хозяйства Алексеем Гордеевым сообщил, что аграрии в ближайшее время получат 10 миллиардов рублей в качестве компенсации роста цен на нефтепродукты», - сообщила Валентина Михайловна.</w:t>
      </w:r>
    </w:p>
    <w:p>
      <w:pPr>
        <w:pStyle w:val="Normal"/>
        <w:jc w:val="both"/>
        <w:rPr>
          <w:color w:val="000000"/>
          <w:sz w:val="28"/>
          <w:szCs w:val="28"/>
        </w:rPr>
      </w:pPr>
      <w:r>
        <w:rPr>
          <w:color w:val="000000"/>
          <w:sz w:val="28"/>
          <w:szCs w:val="28"/>
        </w:rPr>
        <w:t> </w:t>
      </w:r>
      <w:r>
        <w:rPr>
          <w:color w:val="000000"/>
          <w:sz w:val="28"/>
          <w:szCs w:val="28"/>
        </w:rPr>
        <w:tab/>
      </w:r>
    </w:p>
    <w:p>
      <w:pPr>
        <w:pStyle w:val="Normal"/>
        <w:jc w:val="both"/>
        <w:rPr/>
      </w:pPr>
      <w:r>
        <w:rPr>
          <w:color w:val="000000"/>
          <w:sz w:val="28"/>
          <w:szCs w:val="28"/>
        </w:rPr>
        <w:tab/>
      </w:r>
      <w:r>
        <w:rPr>
          <w:sz w:val="28"/>
          <w:szCs w:val="28"/>
        </w:rPr>
        <w:t xml:space="preserve">Депутаты участвовали в </w:t>
      </w:r>
      <w:r>
        <w:rPr>
          <w:sz w:val="28"/>
          <w:szCs w:val="28"/>
          <w:lang w:val="en-US"/>
        </w:rPr>
        <w:t>XVI</w:t>
      </w:r>
      <w:r>
        <w:rPr>
          <w:sz w:val="28"/>
          <w:szCs w:val="28"/>
        </w:rPr>
        <w:t xml:space="preserve"> конференции Новгородского регионального отделения партии «ЕДИНАЯ РОССИЯ». Основная тема конференции - «Итоги выборов в органы местного самоуправления и дополнительных выборов депутата областной Думы».  Выступая с докладом, секретарь политсовета регионального отделения партии, руководитель фракции «Единая Россия» в областной Думе Фабричный С.Ю. сказал: «Во всех 11 избирательных округах победу одержали представители «единороссов». Но задуматься все-таки есть о чем. Явка избирателей в Великом Новгороде не превысила и 10%. Такого падения у нас еще  не было. Это тем более надо учесть, поскольку уже в марте будущего года новгородцы снова будут голосовать». </w:t>
        <w:tab/>
      </w:r>
    </w:p>
    <w:p>
      <w:pPr>
        <w:pStyle w:val="Normal"/>
        <w:jc w:val="both"/>
        <w:rPr/>
      </w:pPr>
      <w:r>
        <w:rPr>
          <w:sz w:val="28"/>
          <w:szCs w:val="28"/>
        </w:rPr>
        <w:tab/>
        <w:t xml:space="preserve">Решением конференции депутат областной думы, член фракции Кузьмина В.М. делегирована для </w:t>
      </w:r>
      <w:r>
        <w:rPr>
          <w:color w:val="000000"/>
          <w:sz w:val="28"/>
          <w:szCs w:val="28"/>
        </w:rPr>
        <w:t xml:space="preserve">участия в работе </w:t>
      </w:r>
      <w:r>
        <w:rPr>
          <w:color w:val="000000"/>
          <w:sz w:val="28"/>
          <w:szCs w:val="28"/>
          <w:lang w:val="en-US"/>
        </w:rPr>
        <w:t>X</w:t>
      </w:r>
      <w:r>
        <w:rPr>
          <w:color w:val="000000"/>
          <w:sz w:val="28"/>
          <w:szCs w:val="28"/>
        </w:rPr>
        <w:t xml:space="preserve"> Съезда Всероссийской политической партии «ЕДИНАЯ РОССИЯ». </w:t>
      </w:r>
    </w:p>
    <w:p>
      <w:pPr>
        <w:pStyle w:val="4"/>
        <w:spacing w:before="0" w:after="0"/>
        <w:jc w:val="both"/>
        <w:rPr>
          <w:color w:val="000000"/>
          <w:sz w:val="28"/>
          <w:szCs w:val="28"/>
        </w:rPr>
      </w:pPr>
      <w:r>
        <w:rPr>
          <w:color w:val="000000"/>
          <w:sz w:val="28"/>
          <w:szCs w:val="28"/>
        </w:rPr>
        <w:tab/>
        <w:t xml:space="preserve">Члены фракции приняли участие в   заседании политклуба партии «ЕДИНАЯ РОССИЯ». Собравшиеся обменялись мнениями относительно работы общественной приемной  Владимира Путина и в рамках её – депутатского центра. Руководитель приемной, заместитель председателя областной Думы Писарева Е.В. отметила, что  «В повседневную работу общественной приемной надо активнее включаться депутатам Думы областного центра. Всем работы хватит. Поскольку чрезвычайно разнообразен характер заявлений и предложений граждан – реформирование ЖКХ, пенсионное обеспечение, всевозможные льготы и даже последствия мирового финансового кризиса». </w:t>
        <w:tab/>
        <w:t>Участники политклуба также обсуждали ход реализации на территории области партийного проекта «Профессиональная команда страны. Эффективное управление – Кадровый резерв». В проекте могут принимать участие все граждане вне зависимости от партийной принадлежности.</w:t>
      </w:r>
      <w:r>
        <w:rPr>
          <w:rFonts w:cs="Tahoma" w:ascii="Tahoma" w:hAnsi="Tahoma"/>
          <w:color w:val="000000"/>
          <w:sz w:val="14"/>
          <w:szCs w:val="14"/>
        </w:rPr>
        <w:t xml:space="preserve"> </w:t>
      </w:r>
      <w:r>
        <w:rPr>
          <w:sz w:val="28"/>
          <w:szCs w:val="28"/>
        </w:rPr>
        <w:t>Главными критериями отбора являются достигнутые профессиональные менеджерские успехи, результаты работы, социальная ответственность, кругозор и профессиональный рейтинг, те есть авторитет в своем профессиональном обществе.</w:t>
      </w:r>
      <w:r>
        <w:rPr>
          <w:color w:val="000000"/>
          <w:sz w:val="28"/>
          <w:szCs w:val="28"/>
        </w:rPr>
        <w:t xml:space="preserve"> В рамках проекта пройдут тренинги, семинары, которые помогут участникам проекта в теории и практике.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 октябре члены фракции на встречах с избирателями и на личных приемах  разъясняли нормы действующего законодательства, </w:t>
      </w:r>
      <w:r>
        <w:rPr>
          <w:sz w:val="28"/>
          <w:szCs w:val="28"/>
        </w:rPr>
        <w:t>занимались решением</w:t>
      </w:r>
      <w:r>
        <w:rPr/>
        <w:t xml:space="preserve"> </w:t>
      </w:r>
      <w:r>
        <w:rPr>
          <w:sz w:val="28"/>
          <w:szCs w:val="28"/>
        </w:rPr>
        <w:t>проблемных вопросов граждан</w:t>
      </w:r>
      <w:r>
        <w:rPr>
          <w:color w:val="000000"/>
          <w:sz w:val="28"/>
          <w:szCs w:val="28"/>
        </w:rPr>
        <w:t>. Так, например, Бойцев А.А. встретился с коллективами завода металлоизделий в поселке Панковка и предприятия сельхозхимии в деревне Сырково. Выполняя наказы избирателей, Анатолий Александрович вручил 6 компьютеров учреждениям культуры и образования своего округа.</w:t>
      </w:r>
    </w:p>
    <w:p>
      <w:pPr>
        <w:pStyle w:val="Normal"/>
        <w:jc w:val="both"/>
        <w:rPr>
          <w:sz w:val="28"/>
          <w:szCs w:val="28"/>
        </w:rPr>
      </w:pPr>
      <w:r>
        <w:rPr>
          <w:sz w:val="28"/>
          <w:szCs w:val="28"/>
        </w:rPr>
        <w:tab/>
        <w:t>Кузьмина В.М. провела сход граждан Соменского сельского поселения Крестецкого района. Оно было посвящено существующему законодательству по урегулированию земельных отношений. Валентина Михайловна рассказала владельцам земельных долей, как они могут ими распорядиться, ответила на поступившие вопросы в части оформления земли.</w:t>
      </w:r>
    </w:p>
    <w:p>
      <w:pPr>
        <w:pStyle w:val="Normal"/>
        <w:jc w:val="both"/>
        <w:rPr/>
      </w:pPr>
      <w:r>
        <w:rPr>
          <w:sz w:val="28"/>
          <w:szCs w:val="28"/>
        </w:rPr>
        <w:tab/>
        <w:t xml:space="preserve"> По коллективной жалобе жителей деревни Зеленый Бор на отсутствие водоснабжения  депутат провела определенную работу. В результате принятых мер, подача питьевой воды в деревне восстановлена, и решается вопрос капитального ремонта водонапорной башни.</w:t>
      </w:r>
    </w:p>
    <w:p>
      <w:pPr>
        <w:pStyle w:val="Normal"/>
        <w:jc w:val="both"/>
        <w:rPr>
          <w:sz w:val="28"/>
          <w:szCs w:val="28"/>
        </w:rPr>
      </w:pPr>
      <w:r>
        <w:rPr>
          <w:sz w:val="28"/>
          <w:szCs w:val="28"/>
        </w:rPr>
        <w:tab/>
        <w:t xml:space="preserve">Состоялась встреча депутата Кодынева С.В. с работниками ООО «Юникс-Юбилейный» в поселке Хвойная. На встрече Сергей Владимирович рассказал о перспективах социального развитии предприятия и региона. Дал разъяснения по вопросу льготного обеспечения отдельных категорий граждан. Депутат оказал помощь Пестовскому ДОУ «Сказка» в установке металлопластиковых дверей. </w:t>
      </w:r>
    </w:p>
    <w:p>
      <w:pPr>
        <w:pStyle w:val="4"/>
        <w:jc w:val="both"/>
        <w:rPr>
          <w:sz w:val="28"/>
          <w:szCs w:val="28"/>
        </w:rPr>
      </w:pPr>
      <w:r>
        <w:rPr/>
        <w:tab/>
      </w:r>
      <w:r>
        <w:rPr>
          <w:sz w:val="28"/>
          <w:szCs w:val="28"/>
        </w:rPr>
        <w:t xml:space="preserve">В связи с многочисленными обращениями к депутатам Фабричному С.Ю. и Фомичеву Д.Т. о содействии в  проведении газа в дома, членами фракции решается вопрос о внесении изменений в областную целевую программу «Социальная поддержка малообеспеченных слоев населения на 2008 – 2010», с целью оказания адресной помощи неработающим пенсионерам для газификации жилья. </w:t>
      </w:r>
    </w:p>
    <w:p>
      <w:pPr>
        <w:pStyle w:val="4"/>
        <w:spacing w:before="0" w:after="0"/>
        <w:jc w:val="both"/>
        <w:rPr>
          <w:sz w:val="28"/>
          <w:szCs w:val="28"/>
        </w:rPr>
      </w:pPr>
      <w:r>
        <w:rPr/>
        <w:tab/>
      </w:r>
      <w:r>
        <w:rPr>
          <w:sz w:val="28"/>
          <w:szCs w:val="28"/>
        </w:rPr>
        <w:t>В период проведения декады, посвященной Международному дню пожилых людей, в центре внимания депутатов находились интересы малообеспеченных пожилых граждан, одиноких пенсионеров и инвалидов пожилого возраста, вопросы оказания им материальной, социально-бытовой и других видов помощи. В частности, Кузьмина В.И. организовала благотворительную акцию по обеспечению малоимущих и одиноко проживающих пенсионеров овощами, картофелем. Депутат не забывает о ветеранах и в будни. Сельскохозяйственный кооператив, который возглавляет Валентина Ивановна, помогает ветеранам обрабатывать огороды, обеспечивает дровами, предоставляет транспорт.</w:t>
      </w:r>
    </w:p>
    <w:p>
      <w:pPr>
        <w:pStyle w:val="4"/>
        <w:spacing w:before="0" w:after="0"/>
        <w:jc w:val="both"/>
        <w:rPr/>
      </w:pPr>
      <w:r>
        <w:rPr>
          <w:sz w:val="28"/>
          <w:szCs w:val="28"/>
        </w:rPr>
        <w:tab/>
      </w:r>
      <w:r>
        <w:rPr>
          <w:rFonts w:cs="Tahoma" w:ascii="Tahoma" w:hAnsi="Tahoma"/>
          <w:color w:val="41464C"/>
          <w:sz w:val="28"/>
          <w:szCs w:val="28"/>
        </w:rPr>
        <w:t xml:space="preserve"> </w:t>
      </w:r>
      <w:r>
        <w:rPr>
          <w:sz w:val="28"/>
          <w:szCs w:val="28"/>
        </w:rPr>
        <w:t xml:space="preserve">С 1 по 10 октября прошли встречи, «круглые столы» с участием членов фракции, руководителей администраций городов и районов, ветеранских организаций, где пожилые граждане смогли получить консультации по разъяснению нормативных и законодательных документов, выяснить свои проблемы. Так, например, Арапов В.П. провел расширенный президиум Совета ветеранов. </w:t>
      </w:r>
      <w:r>
        <w:rPr>
          <w:color w:val="000000"/>
          <w:sz w:val="28"/>
          <w:szCs w:val="28"/>
        </w:rPr>
        <w:t>Председатели городских и районных советов ветеранов, руководители области обсуждали итоги исследования социально-бытовых условий проживания участников Великой Отечественной войны, а также задачи по качественному улучшению жизни людей старшего поколения, оказанию им социальной поддержки.</w:t>
      </w:r>
    </w:p>
    <w:p>
      <w:pPr>
        <w:pStyle w:val="Normal"/>
        <w:jc w:val="both"/>
        <w:rPr>
          <w:sz w:val="28"/>
          <w:szCs w:val="28"/>
        </w:rPr>
      </w:pPr>
      <w:r>
        <w:rPr>
          <w:sz w:val="28"/>
          <w:szCs w:val="28"/>
        </w:rPr>
        <w:tab/>
        <w:t xml:space="preserve">День пожилых людей стал праздником преемственности поколений. Поэтому не забывают о своих ветеранах и предприятия, на которых они работали. Предприятия, которые возглавляют депутаты Гавриков В.В., Леонтьев А.А., Можжерин В.А., Чистяков В.В., в эти дни организовали для ветеранов культурно-массовые мероприятия, чаепития, огоньки, подарки. </w:t>
      </w:r>
    </w:p>
    <w:p>
      <w:pPr>
        <w:pStyle w:val="Normal"/>
        <w:jc w:val="both"/>
        <w:rPr/>
      </w:pPr>
      <w:r>
        <w:rPr>
          <w:sz w:val="28"/>
          <w:szCs w:val="28"/>
        </w:rPr>
        <w:tab/>
      </w:r>
      <w:r>
        <w:rPr>
          <w:color w:val="000000"/>
          <w:sz w:val="28"/>
          <w:szCs w:val="28"/>
        </w:rPr>
        <w:t xml:space="preserve"> Бойцев А.А. в  День пожилых людей принял участие в подведении итогов конкурса ветеранских подворий. Лембриков А.Б. выезжал в свой округ, где присутствовал на районном празднике-конкурсе семейного творчества «Любовью дорожить умейте». На празднике были представлены родословные семей, концерт хора ветеранов.  Писарева Е.В. побывала в рабочем поселке Большая Вишера Маловишерского муниципального района. Там в сельском Доме культуры приняла участие в праздничных мероприятиях, посвященных этому Дню.</w:t>
      </w:r>
    </w:p>
    <w:p>
      <w:pPr>
        <w:pStyle w:val="Normal"/>
        <w:jc w:val="both"/>
        <w:rPr>
          <w:rFonts w:ascii="Tahoma" w:hAnsi="Tahoma" w:cs="Tahoma"/>
          <w:b/>
          <w:b/>
          <w:bCs/>
          <w:color w:val="41464C"/>
          <w:sz w:val="18"/>
          <w:szCs w:val="18"/>
        </w:rPr>
      </w:pPr>
      <w:r>
        <w:rPr>
          <w:rFonts w:cs="Tahoma" w:ascii="Tahoma" w:hAnsi="Tahoma"/>
          <w:b/>
          <w:bCs/>
          <w:color w:val="41464C"/>
          <w:sz w:val="18"/>
          <w:szCs w:val="18"/>
        </w:rPr>
      </w:r>
    </w:p>
    <w:p>
      <w:pPr>
        <w:pStyle w:val="Normal"/>
        <w:ind w:firstLine="708"/>
        <w:jc w:val="both"/>
        <w:rPr/>
      </w:pPr>
      <w:r>
        <w:rPr>
          <w:sz w:val="28"/>
          <w:szCs w:val="28"/>
        </w:rPr>
        <w:t xml:space="preserve">Депутаты фракции «Единая Россия» Новгородской областной Думы провели гуманитарную акцию в рамках региональной программы «У России нет чужих детей». Инициированная Новгородским Движением женщин России в 2005 году, эта программа активно поддерживается региональным отделением партии «ЕДИНАЯ РОССИЯ». </w:t>
      </w:r>
    </w:p>
    <w:p>
      <w:pPr>
        <w:pStyle w:val="Normal"/>
        <w:jc w:val="both"/>
        <w:rPr/>
      </w:pPr>
      <w:r>
        <w:rPr>
          <w:sz w:val="28"/>
          <w:szCs w:val="28"/>
        </w:rPr>
        <w:tab/>
        <w:t>Поводом для проведения нынешней гуманитарной акции послужили регулярные обращения в адрес партии от детских домов и приютов с просьбой оказать содействие в приобретении одежды и обуви для детей-сирот. Гуманитарная помощь,- новая джинсовая одежда и спортивная обувь, - передана в социальные учреждения области.  Помощь депутатов позволит обновить гардероб более четырех тысяч детей из девяти социальных учреждений и  более сорока социально-незащищенных семей.</w:t>
      </w:r>
    </w:p>
    <w:p>
      <w:pPr>
        <w:pStyle w:val="Normal"/>
        <w:jc w:val="both"/>
        <w:rPr/>
      </w:pPr>
      <w:r>
        <w:rPr>
          <w:sz w:val="28"/>
          <w:szCs w:val="28"/>
        </w:rPr>
        <w:tab/>
        <w:t>Решающее содействие в проведении акции оказал депутат областной Думы, «единоросс» Сергей Федоров, - директор маловишерской фабрики «Апрель».</w:t>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41464C"/>
          <w:sz w:val="28"/>
          <w:szCs w:val="28"/>
        </w:rPr>
      </w:pPr>
      <w:r>
        <w:rPr>
          <w:rFonts w:cs="Tahoma" w:ascii="Tahoma" w:hAnsi="Tahoma"/>
          <w:color w:val="41464C"/>
          <w:sz w:val="28"/>
          <w:szCs w:val="28"/>
        </w:rPr>
      </w:r>
    </w:p>
    <w:p>
      <w:pPr>
        <w:pStyle w:val="Normal"/>
        <w:jc w:val="both"/>
        <w:rPr>
          <w:sz w:val="28"/>
          <w:szCs w:val="28"/>
        </w:rPr>
      </w:pPr>
      <w:r>
        <w:rPr>
          <w:color w:val="000000"/>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0" w:after="180"/>
    </w:pPr>
    <w:rPr/>
  </w:style>
  <w:style w:type="paragraph" w:styleId="4">
    <w:name w:val="Обычный (веб)4"/>
    <w:basedOn w:val="Normal"/>
    <w:qFormat/>
    <w:pPr>
      <w:spacing w:before="0" w:after="1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21:00Z</dcterms:created>
  <dc:creator>Пользователь</dc:creator>
  <dc:description/>
  <cp:keywords/>
  <dc:language>en-US</dc:language>
  <cp:lastModifiedBy>duma_361_1</cp:lastModifiedBy>
  <cp:lastPrinted>2008-11-10T10:41:00Z</cp:lastPrinted>
  <dcterms:modified xsi:type="dcterms:W3CDTF">2009-02-18T06:16:00Z</dcterms:modified>
  <cp:revision>42</cp:revision>
  <dc:subject/>
  <dc:title/>
</cp:coreProperties>
</file>