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Информац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о деятельности фракции «Единая Россия»</w:t>
      </w:r>
    </w:p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в Новгородской областной Думе</w:t>
      </w:r>
    </w:p>
    <w:p>
      <w:pPr>
        <w:pStyle w:val="Normal"/>
        <w:jc w:val="center"/>
        <w:rPr/>
      </w:pPr>
      <w:r>
        <w:rPr>
          <w:rStyle w:val="StrongEmphasis"/>
          <w:color w:val="000000"/>
          <w:szCs w:val="28"/>
        </w:rPr>
        <w:t>в июле 2009 года</w:t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В июле состоялось очередное заседание фракции, на котором обсуждались вопросы внутрифракционной деятельности. В том числе, были рассмотрены новые предложения по дальнейшему развитию проекта «Кадровый резерв – Профессиональная команда страны» – привлечение участников к образовательным программам, обмен опытом, представление их для включения в резерв управленческих кадров Новгородской области и т.д.</w:t>
      </w:r>
    </w:p>
    <w:p>
      <w:pPr>
        <w:pStyle w:val="Normal"/>
        <w:rPr/>
      </w:pPr>
      <w:r>
        <w:rPr>
          <w:color w:val="000000"/>
          <w:szCs w:val="28"/>
        </w:rPr>
        <w:t>Проект «Кадровый резерв – Профессиональная команда страны» был инициирован партией «ЕДИНАЯ РОССИЯ» в 2008 году. Его задачей является выявление кадрового потенциала и формирование резерва молодых руководителей и специалистов в различных отраслях экономики, в бизнесе, науке, средствах массовой информации, государственном и муниципальном управлении. Всего по России в проекте приняли участие более 22 000 человек. От Новгородской области участниками проекта стали почти 150 кандидатов, среди них члены фракции Писарева Е.В. и Гальченко П.Г.</w:t>
      </w:r>
    </w:p>
    <w:p>
      <w:pPr>
        <w:pStyle w:val="Normal"/>
        <w:rPr/>
      </w:pPr>
      <w:r>
        <w:rPr>
          <w:color w:val="000000"/>
          <w:szCs w:val="28"/>
        </w:rPr>
        <w:t>На заседании фракции Арапов В.П. рассказал о своем участии в 50-й международной встрече ветеранов Великой Отечественной войны и партизанского движения России, Белоруссии и Латвии на Кургане Дружбы. Владимир Петрович подчеркнул: «К встрече ветеранов было привлечено много молодежи - воспитанников поисковых отрядов. Проведение подобных мероприятий это не только возможность праздновать, но, прежде всего, возможность громко и четко напомнить современному поколению о той цене, которой далась победа в Великой Отечественной войне»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rPr/>
      </w:pPr>
      <w:r>
        <w:rPr>
          <w:color w:val="000000"/>
          <w:szCs w:val="28"/>
        </w:rPr>
        <w:t>Писарева Е.В. проинформировала членов фракции об итогах работы круглого стола по вопросу возможности организации онкологического хосписа на территории Великого Новгорода, инициаторами которого выступили «единороссы» - депутаты Думы Великого Новгород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rPr/>
      </w:pPr>
      <w:r>
        <w:rPr>
          <w:color w:val="000000"/>
          <w:szCs w:val="28"/>
        </w:rPr>
        <w:t>Итоги июльского заседания областной Думы для региональных СМИ прокомментировал руководитель фракции Фабричный С.Ю. Он рассказал об изменениях, внесенных депутатами в областной закон  «Об оказании социальной поддержки отдельным категориям граждан по газификации их домовладений и наделении органов местного самоуправления Новгородской области отдельными государственными полномочиями».</w:t>
      </w:r>
    </w:p>
    <w:p>
      <w:pPr>
        <w:pStyle w:val="Normal"/>
        <w:rPr/>
      </w:pPr>
      <w:r>
        <w:rPr>
          <w:color w:val="000000"/>
          <w:szCs w:val="28"/>
        </w:rPr>
        <w:t>Теперь на дополнительную поддержку по газификации домовладения могут рассчитывать семьи, доход в которых на каждого члена семьи не превышает прожиточный минимум более чем в 2,5 раза или 10 тыс. рублей (ранее не более 1,5 прожиточного минимума или 6 тыс. рублей), – сообщил журналистам Сергей Юрьевич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rPr/>
      </w:pPr>
      <w:r>
        <w:rPr>
          <w:color w:val="000000"/>
          <w:szCs w:val="28"/>
        </w:rPr>
        <w:t xml:space="preserve">Период отпусков не уменьшил количества обращений избирателей к своим депутатам. Так, в   июле член фракции Бойцев А.А. встретился с населением деревни Сырково Новгородского района. Жителей деревни интересовали вопросы торговли медикаментами на территории поселения, выделения земель для организации личных подсобных хозяйств, а также вопросы полномочий органов местного самоуправления и администрации сельского поселения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rPr/>
      </w:pPr>
      <w:r>
        <w:rPr>
          <w:color w:val="000000"/>
          <w:szCs w:val="28"/>
        </w:rPr>
        <w:t>Проблемные вопросы избирателей Анатолий Александрович решал совместно с исполнительной властью. В частности, жалоба жительницы Великого Новгорода по вопросу повышения в 10 раз налога на землю, депутатом рассмотрена совместно со специалистами Межрайонной налоговой инспекции. Заявительнице даны разъяснения и, в соответствии с законодательством, рекомендации по дальнейшему решению возникшей проблем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rPr/>
      </w:pPr>
      <w:r>
        <w:rPr>
          <w:color w:val="000000"/>
          <w:szCs w:val="28"/>
        </w:rPr>
        <w:t>Гальченко П.Г. провел личный прием граждан в мини-мэрии микрорайона «Волховский». Избиратели обратились к депутату с вопросами, касающимися деятельности служб ЖКХ Великого Новгорода. В ходе приема гражданам были даны консультации и разъяснения.</w:t>
      </w:r>
    </w:p>
    <w:p>
      <w:pPr>
        <w:pStyle w:val="Normal"/>
        <w:rPr/>
      </w:pPr>
      <w:r>
        <w:rPr>
          <w:color w:val="000000"/>
          <w:szCs w:val="28"/>
        </w:rPr>
        <w:t>На приеме граждан в мини-мэрии микрорайона «Центральный» к Павлу Геннадьевичу обратились избиратели с просьбой помочь в решении таких проблем как, ремонт дорог преддомовых территорий, межевания земель и другие.</w:t>
      </w:r>
    </w:p>
    <w:p>
      <w:pPr>
        <w:pStyle w:val="Normal"/>
        <w:rPr/>
      </w:pPr>
      <w:r>
        <w:rPr>
          <w:color w:val="000000"/>
          <w:szCs w:val="28"/>
        </w:rPr>
        <w:t>По итогам приема направлены депутатские обращения руководителям соответствующих структур, и оказана помощь детскому саду «Гнездышко» в проведении ремонтных работ. А для консультаций по юридическим вопросам Павел Геннадьевич рекомендовал обратиться в региональную общественную приемную председателя Партии «ЕДИНАЯ РОССИЯ» В.В.Путин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rPr/>
      </w:pPr>
      <w:r>
        <w:rPr>
          <w:color w:val="000000"/>
          <w:szCs w:val="28"/>
        </w:rPr>
        <w:t>Кодынев С.В. рассмотрел 21 обращение избирателей. В основном, темы обращений касались социальной защиты, проблем благоустройства поселений, автобусного сообщения. Депутат внимательно отнесся к каждой просьбе. Им оказана помощь благотворительному фонду «Спасение», Администрации Пестовского района и фонду «Дети войны»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Кузьмина В.М. провела прием граждан Соменковского сельского поселения Крестецкого района. Также депутат побывала у ветеранов труда, владельцев личных подсобных хозяйств, проживающих на территории сельхозкооператива «Озерки». Цель посещения – выяснить, как они обеспечили свой скот на зиму кормами и в чем им нужно оказать помощь.</w:t>
      </w:r>
    </w:p>
    <w:p>
      <w:pPr>
        <w:pStyle w:val="Normal"/>
        <w:rPr/>
      </w:pPr>
      <w:r>
        <w:rPr>
          <w:color w:val="000000"/>
          <w:szCs w:val="28"/>
        </w:rPr>
        <w:t>Валентина Михайловна большое значение придает работе с подрастающим поколением, прививает им любовь и уважение к сельскому труду. Она всегда готова принять студентов на практику и подростков на работу во время каникул. Ребята работают по четыре часа в день на затаривании зерна, в ремонтной бригаде, убирают зерносклад, чинят мешки.</w:t>
      </w:r>
    </w:p>
    <w:p>
      <w:pPr>
        <w:pStyle w:val="Normal"/>
        <w:rPr/>
      </w:pPr>
      <w:r>
        <w:rPr>
          <w:color w:val="000000"/>
          <w:szCs w:val="28"/>
        </w:rPr>
        <w:t>Депутат довольна тем, с каким энтузиазмом и желанием подростки трудятся, а их родители говорят Валентине Михайловне спасибо за то, что дети во время каникул не только заняты полезным делом, но и имеют возможность неплохо заработать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rPr/>
      </w:pPr>
      <w:r>
        <w:rPr>
          <w:color w:val="000000"/>
          <w:szCs w:val="28"/>
        </w:rPr>
        <w:t>Писарева Е.В. провела личный прием в Боровичском районе. Там же депутат  посетила ряд социальных объектов, а на встрече с Главой района обсудила вопросы социально-экономического развития муниципального образов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rPr/>
      </w:pPr>
      <w:r>
        <w:rPr>
          <w:color w:val="000000"/>
          <w:szCs w:val="28"/>
        </w:rPr>
        <w:t>Фабричный С.Ю. провел выездной прием по личным вопросам в деревне Волна Крестецкого района. В поселке Парфино депутат вместе с руководителями областной и районной администраций решал вопросы трудоустройства и социальной защиты населения.</w:t>
      </w:r>
    </w:p>
    <w:p>
      <w:pPr>
        <w:pStyle w:val="Normal"/>
        <w:rPr/>
      </w:pPr>
      <w:r>
        <w:rPr>
          <w:color w:val="000000"/>
          <w:szCs w:val="28"/>
        </w:rPr>
        <w:t>В ходе поездки по Маловишерскому муниципальному району Сергей Юрьевич посетил ряд предприятий и социальных учреждений района, встретился с руководителями предприятий, с главами городских и сельских поселений, депутатами районной Дум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rPr/>
      </w:pPr>
      <w:r>
        <w:rPr>
          <w:color w:val="000000"/>
          <w:szCs w:val="28"/>
        </w:rPr>
        <w:t>На личном приеме Фомичева Д.Т. избиратели просили рассмотреть  вопрос изменения областного законодательства по налогу на транспортные средства, помочь в ремонте крыши дома, жаловались на неправомерные, по их мнению, действия правоохранительных и судебных органов. По всем обращениям депутатом проведена работа с привлечением соответствующих специалистов.</w:t>
      </w:r>
    </w:p>
    <w:p>
      <w:pPr>
        <w:pStyle w:val="Normal"/>
        <w:rPr/>
      </w:pPr>
      <w:r>
        <w:rPr>
          <w:color w:val="000000"/>
          <w:szCs w:val="28"/>
        </w:rPr>
        <w:t>Развитие и популяризация спорта в избирательном округе – немаловажное для Дмитрия Терентьевича направление работы. Благодаря его инициативе и организационной поддержке радиолюбители России последние шесть лет с большим желанием собираются на Валдае. Так, на июльском слете было зарегистрировано более 120 участников, имеющих собственные позывные. Слёт этого года с полным правом можно считать международным. На него прибыли не только представители стран Прибалтики, но и финский радиолюбитель.</w:t>
      </w:r>
    </w:p>
    <w:p>
      <w:pPr>
        <w:pStyle w:val="Normal"/>
        <w:rPr/>
      </w:pPr>
      <w:r>
        <w:rPr>
          <w:color w:val="000000"/>
          <w:szCs w:val="28"/>
        </w:rPr>
        <w:t>Также депутат помог в организации и проведении IX турнира по футболу, посвящённого памяти Леонида Ивановича Васильева, бывшего директора Валдайского завода «Юпитер». В турнире участвовали команды Великого Новгорода, Боровичей, Парфина, Федоркова, Торжка, Санкт-Петербурга и, конечно же, Валд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0:41:00Z</dcterms:created>
  <dc:creator>duma_361</dc:creator>
  <dc:description/>
  <cp:keywords/>
  <dc:language>en-US</dc:language>
  <cp:lastModifiedBy>duma_361</cp:lastModifiedBy>
  <dcterms:modified xsi:type="dcterms:W3CDTF">2009-08-27T10:46:00Z</dcterms:modified>
  <cp:revision>3</cp:revision>
  <dc:subject/>
  <dc:title>Фракция «Единая Россия»</dc:title>
</cp:coreProperties>
</file>