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Информац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о деятельности фракции «Единая Россия»</w:t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rongEmphasis"/>
          <w:color w:val="000000"/>
          <w:szCs w:val="28"/>
        </w:rPr>
        <w:t>в Новгородской областной Думе</w:t>
      </w:r>
    </w:p>
    <w:p>
      <w:pPr>
        <w:pStyle w:val="Normal"/>
        <w:jc w:val="center"/>
        <w:rPr/>
      </w:pPr>
      <w:r>
        <w:rPr>
          <w:rStyle w:val="StrongEmphasis"/>
          <w:color w:val="000000"/>
          <w:szCs w:val="28"/>
        </w:rPr>
        <w:t>в марте 2009 года</w:t>
      </w:r>
    </w:p>
    <w:p>
      <w:pPr>
        <w:pStyle w:val="Normal"/>
        <w:spacing w:lineRule="exact" w:line="300"/>
        <w:ind w:firstLine="45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 xml:space="preserve">На мартовском заседании фракции ее </w:t>
      </w:r>
      <w:r>
        <w:rPr>
          <w:sz w:val="24"/>
        </w:rPr>
        <w:t>члены обменялись мнениями в отношении повестки дня предстоящего заседания областной Думы, заслушали информацию</w:t>
      </w:r>
      <w:r>
        <w:rPr>
          <w:bCs/>
          <w:sz w:val="24"/>
        </w:rPr>
        <w:t xml:space="preserve"> Фабричного С.Ю. о </w:t>
      </w:r>
      <w:r>
        <w:rPr>
          <w:sz w:val="24"/>
        </w:rPr>
        <w:t xml:space="preserve">заседании Совета законодателей, которое провел Президент России Дмитрий Медведев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Заседание Совета было посвящено законодательному обеспечению мероприятий по оздоровлению ситуации в экономике и социальной сфере. Сергей Юрьевич подчеркнул, что региональным законодателям предложено внести свои инициативы по изменению федерального законодательства, для эффективного противодействия кризисным явлениям. </w:t>
      </w:r>
    </w:p>
    <w:p>
      <w:pPr>
        <w:pStyle w:val="Normal"/>
        <w:spacing w:lineRule="exact" w:line="300"/>
        <w:ind w:firstLine="454"/>
        <w:rPr/>
      </w:pPr>
      <w:r>
        <w:rPr>
          <w:spacing w:val="-4"/>
          <w:sz w:val="24"/>
        </w:rPr>
        <w:t xml:space="preserve">Члены фракции рассмотрели </w:t>
      </w:r>
      <w:r>
        <w:rPr>
          <w:bCs/>
          <w:spacing w:val="-4"/>
          <w:sz w:val="24"/>
        </w:rPr>
        <w:t>Программу антикризисных мер Правительства Российской Федерации на 2009 год и отметили, что о</w:t>
      </w:r>
      <w:r>
        <w:rPr>
          <w:spacing w:val="-4"/>
          <w:sz w:val="24"/>
        </w:rPr>
        <w:t>сновной акцент в Программе сделан на выполнение в полном объеме социальных обязательств государства перед населением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Руководитель фракции предложил провести широкое обсуждение антикризисной программы в трудовых коллективах, на встречах с избирателями для подготовки предложений в Программу и направлении их в Правительство. </w:t>
      </w:r>
    </w:p>
    <w:p>
      <w:pPr>
        <w:pStyle w:val="Normal"/>
        <w:spacing w:lineRule="exact" w:line="300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В рамках взаимодействия фракций Партии «ЕДИНАЯ РОССИЯ» всех уровней состоялась рабочая встреча  Фабричного С.Ю. с заместителем руководителя фракции в Государственной Думе Морозовым О.В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На встрече обсуждались вопросы о выделении средств из федерального бюджета для продолжения строительства онкологического диспансера, который находится в 75- процентной степени готовности, о возможности отпуска лекарств в фельдшерских акушерских пунктах (ФАП). На сегодняшний день, в соответствии с  действующим законодательством, ФАПы не имеют права осуществлять данную деятельность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Интервью Фабричного С.Ю. об этой встрече опубликовано в газете «Новгородские ведомости» за 20 марта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Гавриков А.Л. на встрече с депутатом Государственной Думы Головневым В.А., обсуждал вопрос о помощи студентам, обучающимся на платной основе и оказавшимся в сложной ситуации в связи с кризисными процессами в экономике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Владимир Александрович рассказал, что Правительство предпримет ряд мер по поддержке студенчества. В числе таких мер развитие эксперимента по образовательному кредитованию с установлением низкого процента по кредиту (не более 11,5% в год) и усилением роли государственной поддержки. Будет также рассмотрена возможность фиксации платы за получение образования в рублях на весь период обучения для студентов, обучающихся с полным возмещением затрат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Депутаты также обсуждали вопрос возможности перевода Новгородского государственного университета в статус федерального университета. Основная задача федерального университета - работа на регион, его инновационное развитие, кадровое удовлетворение запросов регионального бизнеса и госструктур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Федеральные университеты создаются Правительством по решению Президента и действуют в форме автономного учреждения. Это означает, что они свободнее могут распоряжаться внебюджетными средствами и самостоятельно утверждать образовательные стандарты. Эти преимущества перед остальными вузами дадут университету возможность опережать существующие образовательные стандарты и свободно вести современные научные исследования. В перспективе это должно повысить качество образования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Писарева Е.В. провела ряд консультаций для депутатов фракции «Единая Россия» в Думе Боровичского муниципального района в связи с вступлением в силу в полном объеме Федерального закона «Об общих принципах организации местного самоуправления в Российской Федерации»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Много вопросов поступило и по реализации проекта модернизации образования в районе. Елена Владимировна разъяснила, что в рамках проекта идет переход на  нормативное подушевое финансирование общеобразовательных учреждений. Введена новая  система оплаты труда учителей, обеспечивающая рост их доходов в зависимости от качества и результатов труда. Обеспечивается доступность качественного образования независимо от места жительства.</w:t>
      </w:r>
    </w:p>
    <w:p>
      <w:pPr>
        <w:pStyle w:val="Normal"/>
        <w:spacing w:lineRule="exact" w:line="300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Исполняя поручение фракции по взаимодействию со СМИ, заместитель руководителя фракции Гавриков В.В. прокомментировал корреспондентам информационных программ регионального телерадиовещания  итоги очередного заседания областной Думы. Он отметил областной закон, принятый депутатами в целях поддержки предприятий малого и среднего предпринимательства в условиях экономического кризиса. Закон  снизил ставку налога с 15 до 10 процентов для отдельных категорий налогоплательщиков, применяющих упрощенную систему налогообложения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В программе областного телевидения «Диалог с властью» Владимир Викторович рассказал о том, какими вопросами ему приходится заниматься  как депутату областной Думы,  руководителю депутатского комитета по бюджету и финансам, и как президенту Новгородского отделения ассоциации «Союза промышленников и предпринимателей Новгородской области»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Члены фракции Фабричный С.Ю., Арапов В.П., Писарева Е.В. приняли участие в брифинге по итогам деятельности Новгородской региональной общественной приемной В.В.Путина за прошедшие полгода. Результатом брифинга стали публикации в региональных СМИ. Под заголовком «Без политиканства и демагогии» в газете «Новгородские ведомости» и под заголовком «800 ходоков в приемную» в газете «Новгородский ветеран». </w:t>
      </w:r>
    </w:p>
    <w:p>
      <w:pPr>
        <w:pStyle w:val="Normal"/>
        <w:spacing w:lineRule="exact" w:line="300"/>
        <w:ind w:firstLine="454"/>
        <w:rPr/>
      </w:pPr>
      <w:r>
        <w:rPr>
          <w:spacing w:val="-4"/>
          <w:sz w:val="24"/>
        </w:rPr>
        <w:t xml:space="preserve">«Держать выбранный курс» называется статья в газете «Новгородские ведомости», в которой руководитель фракции Фабричный С.Ю. рассказал о том, как новгородские законодатели включились в работу по реализации антикризисных программ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В марте члены фракции «Единая Россия» активно участвовали в работе комитетов областной Думы, в совещаниях органов исполнительной власти, в мероприятиях, проводимых в избирательных округах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Так, Арапов В.П. принял участие в заседании областного совета ветеранов и в подведении итогов областного конкурса граждан ведущих личное подсобное хозяйство. </w:t>
      </w:r>
    </w:p>
    <w:p>
      <w:pPr>
        <w:pStyle w:val="Normal"/>
        <w:spacing w:lineRule="exact" w:line="300"/>
        <w:ind w:firstLine="454"/>
        <w:rPr/>
      </w:pPr>
      <w:r>
        <w:rPr>
          <w:spacing w:val="-4"/>
          <w:sz w:val="24"/>
        </w:rPr>
        <w:t>Владимир Петрович провёл приём избирателей в депутатском центре «Диалог». Основная часть вопросов касалась увеличения размеров пенсий для пенсионеров и их перерасчёте. По всем вопросам даны разъяснения в соответствии с законодательством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К Бойцеву А.А. на личном приеме обратилось 5 человек. Депутат дал разъяснения по вопросам бесплатного зубопротезирования, возмещения затрат за коммунальные услуги ненадлежащего качества, движения грузового транспорта через городскую территорию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В Савинском и Сырковском сельских поселениях он обсуждал с руководителями сельскохозяйственных предприятий возможности развития производства. Для руководителей образовательных учреждений Новгородского района депутат провел консультации по вопросам организации финансовых потоков в условиях автономизации учреждений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Анатолий Александрович принял участие в соревнованиях по волейболу на кубок Главы администрации Бронницкого сельского поселения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Виллевальдт П.И на личном приёме разъяснил обратившимся избирателям вопросы лекарственного обеспечения инвалидов, тарифов на ЖКХ, трудоустройства безработных граждан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Гавриков А.Л. провёл встречу со студентами и педагогическим коллективом в Институте управления экономики, где рассказал о социально-экономических итогах развития области за 2008 год.</w:t>
      </w:r>
    </w:p>
    <w:p>
      <w:pPr>
        <w:pStyle w:val="Normal"/>
        <w:spacing w:lineRule="exact" w:line="300"/>
        <w:ind w:firstLine="454"/>
        <w:rPr/>
      </w:pPr>
      <w:r>
        <w:rPr>
          <w:spacing w:val="-2"/>
          <w:sz w:val="24"/>
        </w:rPr>
        <w:t xml:space="preserve">Личные приемы депутата Гальченко П.Г. прошли в мини-мэриях микрорайонов «Волховский» и «Кречевицы». Наибольшее количество обращений было связано с оплатой услуг жилищно-коммунального хозяйства, в том числе, касающихся замены меры социальной поддержки отдельных категорий граждан по оплате жилищно-коммунальных услуг с натуральной формы оплаты на денежную, газификации микрорайона Кречевицы. Вопрос о включении дома № 153 в Кречевицах в план ремонта на текущий год при содействии депутата решён положительно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Особое внимание Павел Геннадьевич уделяет детским учреждениям своего округа. С его участием прошли мероприятия «Звездный час - 2009» в гимназии «Исток» и 40-летний юбилей школы № 22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Член фракции Кузьмина В.М. на совещании с руководителями сельских хозяйств области обсуждала вопрос закупочных цен на молоко. Валентина Михайловна сказала, что ее избиратели, занимающиеся производством молока, очень обеспокоены низкими закупочными ценами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Депутат приняла участие в работе круглого стола по теме «Новые технологии в сельском хозяйстве». В своем выступлении она предложила больше внимания уделять приобретению нового оборудования для сушки, сортировки зерна. Депутат считает, что без современной техники хозяйствам не достигнуть высокого качества семян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Неотъемлемой частью депутатской деятельности Кузьминой В.М. является участие в подготовке молодых специалистов для села. Встречи со студентами сельскохозяйственных специальностей стали уже традицией. В Новгородском агротехническом техникуме Валентина Михайловна рассказала первокурсникам о поддержке молодых специалистов на селе, осуществляемой в нашей области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Кодынев С.В. провел выездные приемы в сельских поселениях Мошенского района, принял участие в сходе граждан Юбилейнинского поселения Хвойнинского района. На встречах самыми актуальными вопросами были: изменение формы оплаты льгот за услуги ЖКХ с натуральной на денежную, плата за вывоз твёрдых отходов, работа органов местного самоуправления. По всем обращениям гражданам даны разъяснения, оказана помощь в решении проблем. 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 xml:space="preserve">Депутатская деятельность Сергея Владимировича в Пестовском районе отмечена Главой муниципального района. В благодарственном письме подчеркнут вклад депутата в создание благоприятных условий для творческого развития детей. 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В марте в Пестово прошёл турнир по бадминтону на Кубок Губернатора Новгородской области. От имени организаторов турнира Кодыневу С.В. вручено благодарственное письмо за оказание помощи в его проведении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Можжерин В.А. для обсуждения работы коммунальных служб города Боровичи и Боровичского района встречался с представителями общественной организации товаропроизводителей «Деловые Боровичи». Состоялась встреча с работниками комбината огнеупоров, где Владимир Анатольевич рассказал об антикризисных мерах Правительства.</w:t>
      </w:r>
    </w:p>
    <w:p>
      <w:pPr>
        <w:pStyle w:val="Normal"/>
        <w:spacing w:lineRule="exact" w:line="300"/>
        <w:ind w:firstLine="454"/>
        <w:rPr/>
      </w:pPr>
      <w:r>
        <w:rPr>
          <w:sz w:val="24"/>
        </w:rPr>
        <w:t>Лембриков А.Б выступил на заседании областной Думы с отчетом о работе Комиссии по вопросам семьи, детей и молодёжи при Нов</w:t>
        <w:softHyphen/>
        <w:t>городской областной Думе, в котором сделал акценты на основных решениях, принятых на заседаниях Комиссии в течение года.</w:t>
      </w:r>
    </w:p>
    <w:p>
      <w:pPr>
        <w:pStyle w:val="Normal"/>
        <w:spacing w:lineRule="exact" w:line="300"/>
        <w:ind w:firstLine="454"/>
        <w:rPr/>
      </w:pPr>
      <w:r>
        <w:rPr>
          <w:spacing w:val="-2"/>
          <w:sz w:val="24"/>
        </w:rPr>
        <w:t>На заседании коллегии Администрации Великого Новгорода, посвященном состоянию системы здравоохранения города, Аркадий Борисович внес предложения по улучшению качества услуг здравоохранения и их доступности для населения города.</w:t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36:00Z</dcterms:created>
  <dc:creator>duma_361_2</dc:creator>
  <dc:description/>
  <cp:keywords/>
  <dc:language>en-US</dc:language>
  <cp:lastModifiedBy>duma_361</cp:lastModifiedBy>
  <dcterms:modified xsi:type="dcterms:W3CDTF">2009-05-25T12:46:00Z</dcterms:modified>
  <cp:revision>2</cp:revision>
  <dc:subject/>
  <dc:title>Фракция «Единая Россия»</dc:title>
</cp:coreProperties>
</file>