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августе 2009 года</w:t>
      </w:r>
    </w:p>
    <w:p>
      <w:pPr>
        <w:pStyle w:val="Normal"/>
        <w:ind w:hanging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августе состоялось собрание фракции, на котором депутаты обсудили вопросы, внесенные в повестку дня заседания областной Думы. </w:t>
      </w:r>
    </w:p>
    <w:p>
      <w:pPr>
        <w:pStyle w:val="Normal"/>
        <w:rPr/>
      </w:pPr>
      <w:r>
        <w:rPr>
          <w:spacing w:val="-6"/>
          <w:szCs w:val="28"/>
        </w:rPr>
        <w:t>Руководитель фракции Фабричный С.Ю. проинформировал депутатов о выборах в Новгородской области, назначенных на 11 октября 2009 года. Выборы пройдут в семи муниципальных районах. Сергей Юрьевич предложил членам фракции включиться в массово-политическую работу с избирателями на территориях их избирательных округов по поддержке кандидатов, выдвинутых региональным отделением Партии «ЕДИНАЯ РОССИЯ», и отметил необходимость взаимодействия с местными отделениями Партии по организации  выборов в органы местного самоуправления.</w:t>
      </w:r>
    </w:p>
    <w:p>
      <w:pPr>
        <w:pStyle w:val="Normal"/>
        <w:rPr/>
      </w:pPr>
      <w:r>
        <w:rPr>
          <w:spacing w:val="-6"/>
          <w:szCs w:val="28"/>
        </w:rPr>
        <w:t>Также члены фракции решили принять участие в школьных торжественных линейках, посвященных Дню знаний, и провести 1 сентября уроки на тему: «Год молодежи в Новгородской области. Патриотическое воспитание молодого поколения».</w:t>
      </w:r>
    </w:p>
    <w:p>
      <w:pPr>
        <w:pStyle w:val="Normal"/>
        <w:rPr/>
      </w:pPr>
      <w:r>
        <w:rPr>
          <w:spacing w:val="-6"/>
          <w:szCs w:val="28"/>
        </w:rPr>
        <w:t xml:space="preserve">По поручению фракции Кузьмина В.М. прокомментировала представителям региональных СМИ принятый на августовском заседании Думы областной закон, которым внесены изменения в областную целевую программу «Развитие агропромышленного комплекса Новгородской области на 2008-2012 годы». </w:t>
      </w:r>
    </w:p>
    <w:p>
      <w:pPr>
        <w:pStyle w:val="Normal"/>
        <w:rPr/>
      </w:pPr>
      <w:r>
        <w:rPr>
          <w:spacing w:val="-6"/>
          <w:szCs w:val="28"/>
        </w:rPr>
        <w:t>Валентина Михайловна отметила, что «теперь программа дополнена новой позицией по проведению праздников, конкурсов и других массовых мероприятий, организуемых с целью популяризации престижа профессий сельского труженика и передового опыта в сфере агропромышленного комплекса».</w:t>
      </w:r>
    </w:p>
    <w:p>
      <w:pPr>
        <w:pStyle w:val="Normal"/>
        <w:rPr/>
      </w:pPr>
      <w:r>
        <w:rPr>
          <w:szCs w:val="28"/>
        </w:rPr>
        <w:t>Писарева Е.В. рассказала корреспондентам областного телевидения о законах, устанавливающих меры социальной поддержки отдельным категориям граждан с целью привлечения их на работу в сельские населенные пункты и поселки городского типа Новгородской области.</w:t>
      </w:r>
    </w:p>
    <w:p>
      <w:pPr>
        <w:pStyle w:val="Normal"/>
        <w:rPr/>
      </w:pPr>
      <w:r>
        <w:rPr>
          <w:szCs w:val="28"/>
        </w:rPr>
        <w:t xml:space="preserve">Руководитель фракции Фабричный С.Ю. провел пресс-конференцию для региональных журналистов, на которой рассказал о законотворческой деятельности областной Думы и её взаимодействии с органами исполнительной власти области. </w:t>
      </w:r>
    </w:p>
    <w:p>
      <w:pPr>
        <w:pStyle w:val="Normal"/>
        <w:rPr/>
      </w:pPr>
      <w:r>
        <w:rPr>
          <w:szCs w:val="28"/>
        </w:rPr>
        <w:t xml:space="preserve">В газете «Новгородские ведомости» за 4 августа опубликованы выдержки из интервью руководителя фракции о работе депутатов с обращениями избирателей. </w:t>
      </w:r>
    </w:p>
    <w:p>
      <w:pPr>
        <w:pStyle w:val="Normal"/>
        <w:rPr/>
      </w:pPr>
      <w:r>
        <w:rPr>
          <w:szCs w:val="28"/>
        </w:rPr>
        <w:t>Корреспонденту газеты «Новгород» Сергей Юрьевич прокомментировал итоги «горячей линии» по вопросам пенсионного законодательства, прошедшей в региональной общественной приемной В.В.Путина и пояснил процесс валоризации пенсий. «Важность «горячей линии» обусловлена тем, что государство должно заботиться о людях старшего поколения», - отметил Фабричный С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августе члены фракции активно участвовали в общественно-политической жизни области и за ее пределами. Например, Арапов В.П. в составе делегации ветеранов посетил город Великие Луки, где принял участие в праздничных мероприятиях, посвященных Дню государственного флага России. Там же Владимир Петрович  встретился с представителями ветеранской общественности с целью обмена опытом по вопросам патриотического воспитания молодого поколения. </w:t>
      </w:r>
    </w:p>
    <w:p>
      <w:pPr>
        <w:pStyle w:val="Normal"/>
        <w:rPr/>
      </w:pPr>
      <w:r>
        <w:rPr>
          <w:spacing w:val="-2"/>
          <w:szCs w:val="28"/>
        </w:rPr>
        <w:t>Бойцев А.А. принял участие в работе традиционного августовского педагогического совещания в Новгородском муниципальном районе, где обсуждались вопросы эффективности деятельности органов местного самоуправления в сфере образо</w:t>
        <w:softHyphen/>
        <w:t>вания.</w:t>
      </w:r>
    </w:p>
    <w:p>
      <w:pPr>
        <w:pStyle w:val="Normal"/>
        <w:rPr/>
      </w:pPr>
      <w:r>
        <w:rPr>
          <w:szCs w:val="28"/>
        </w:rPr>
        <w:t>Фабричный С.Ю. побывал на ежегодном Всероссийском молодежном Форуме, проходившем на берегу озера Селигер. Сергей Юрьевич принял участие в мероприятиях, организованных для участников форума  Новгородским региональным отделением Партии «ЕДИНАЯ РОССИЯ»: мастер-классе по избирательным технологиям в рамках ролевой игры «Выборы мэра новгородского лагеря», тренинге по развитию лидерских качеств, встрече с молодыми депутатами.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Единороссы» реализуют различные социальные проекты и акции. Так, в августе по инициативе  Гальченко П.Г. был организован субботник в Михайло-Клопском монастыре святой Троицы. Монастырь впервые был упомянут в летописях в 1408 году, и является памятником архитектуры. Под руководством Павла Геннадьевича около сотни сотрудников холдинга компании «Галичи» и стройбазы «Рабочая» с семьями и детьми за четыре часа работы привели территорию монастыря в порядок: пропололи огород, распилили дрова, скосили траву, настелили новые полы в птичнике, убрали поваленные ураганом деревья. </w:t>
      </w:r>
    </w:p>
    <w:p>
      <w:pPr>
        <w:pStyle w:val="Normal"/>
        <w:rPr/>
      </w:pPr>
      <w:r>
        <w:rPr>
          <w:szCs w:val="28"/>
        </w:rPr>
        <w:t xml:space="preserve">Кодынев С.В. в рамках благотворительной программы оказал помощь общественной организации «Движение – жизнь», главными задачами которой являются: проведение работы по социальной адаптации ревматологических больных; поддержка практических и научных разработок в области изучения  ревматологических заболеваний и организация просвещения населения в целях их профилактики. </w:t>
      </w:r>
    </w:p>
    <w:p>
      <w:pPr>
        <w:pStyle w:val="Normal"/>
        <w:rPr/>
      </w:pPr>
      <w:r>
        <w:rPr>
          <w:szCs w:val="28"/>
        </w:rPr>
        <w:t xml:space="preserve">Члены фракции подвели итоги организации летней трудовой занятости несовершеннолетних. Более 40 подростов в период летних каникул получили трудовые навыки, познакомились с азами профессий и заработали деньги. Кузьмина В.М. в знак благодарности за хорошую работу ещё и организовала ребятам экскурсию в город Боровичи. </w:t>
      </w:r>
    </w:p>
    <w:p>
      <w:pPr>
        <w:pStyle w:val="Normal"/>
        <w:rPr/>
      </w:pPr>
      <w:r>
        <w:rPr>
          <w:szCs w:val="28"/>
        </w:rPr>
        <w:t>В канун нового учебного года депутаты не оставили без внимания образовательные и детские учреждения. В частности, Фабричный С.Ю. в Крестецком муниципальном районе посетил ряд образовательных учреждений, встретился с их коллективами. Леонтьев А.А. помог в обновлении компьютерной техники и ремонте здания детского дома в деревне Шуркино. Можжерин В.А. оказал помощь нескольким боровичским школам и детским садам в ремонте помещений, в приобретении оборудования и учебных пособий. Депутату Писаревой Е.В. вручена благодарность от коллектива учителей и родителей учащихся школы № 2 города Боровичи за помощь в открытии компьютерного класса. Фомичев Д.Т. содействовал подготовке к новому учебному году школы № 1 города Валд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33:00Z</dcterms:created>
  <dc:creator>duma_361</dc:creator>
  <dc:description/>
  <cp:keywords/>
  <dc:language>en-US</dc:language>
  <cp:lastModifiedBy>duma_361</cp:lastModifiedBy>
  <dcterms:modified xsi:type="dcterms:W3CDTF">2009-09-25T14:57:00Z</dcterms:modified>
  <cp:revision>4</cp:revision>
  <dc:subject/>
  <dc:title>Фракция «Единая Россия»</dc:title>
</cp:coreProperties>
</file>