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Информация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 xml:space="preserve">о деятельности фракции «Единая Россия» 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 xml:space="preserve">в Новгородской областной Думе 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 xml:space="preserve">в апрел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81025" cy="723900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3 апреля состоялось заседание фракции «Единая Россия». Руководитель фракции Фабричный С.Ю. выступил с информацией о работе  IX Съезда партии. Сергей Юрьевич рассказал, что Съезд проходил в необычном для себя формате. В первый день работали 8 секций по таким темам, как: «Что такое инновации», «В поисках среднего класса», «Право против коррупции», «Наша демократия» и другие.         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Во второй день делегатами был заслушан основной доклад Съезда «О роли Партии в формировании и реализации стратегии социально-экономического развития России до 2020 года». На заседании обсуждались задачи, в свете итогов Съезда партии, необходимые для реализации в деятельности фракции.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Писарева Е.В. проинформировала членов фракции о работе постоянного комитета по социальной политике Парламентской Ассоциации Северо-Запада России, на заседании которого рассматривался вопрос о лекарственном обеспечении льготных категорий граждан в субъектах Северо-Западного федерального округа. Елена Владимировна отметила, что Федеральная целевая программа обеспечения необходимыми средствами отдельных категорий граждан реализуется более трех лет, однако, ситуация по данному вопросу во всех субъектах Северо-Запада и других регионах России остается сложной.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 xml:space="preserve">Члены фракции обменялись опытом работы по проекту «Депутатская вертикаль», который предполагает взаимодействие с фракцией «Единая Россия» в Государственной Думе по продвижению инициатив фракции Новгородской областной Думы, а также сотрудничество с «единороссами» в представительных органах местного самоуправления для оказания им методической помощи и консультаций. 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 xml:space="preserve">Так, в своем избирательном округе Фабричный С.Ю. принял участие в работе Думы Окуловского муниципального района. В ходе заседания была заслушана и обсуждена информация о состоянии районных муниципальных дорог, о деятельности Окуловского автотранспортного предприятия и другие. 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Гавриков А.Л. рассказал об участии в конференции «Практика реализации реформы местного самоуправления в регионах Севера-Запада». На конференции было отмечено, что муниципальные органы власти области смогли накопить определенный опыт в самостоятельном формировании местных бюджетов, но теперь  им надо учиться их пополнять и правильно расходовать. Участники конференции обсудили проблемные вопросы, появляющиеся в ходе реализации реформы местного самоуправления, в том числе, об оформлении бесхозных объектов и земли в муниципальную собственность, о процессе разграничения имущества между федеральной, региональной и муниципальной властями.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Также на заседании фракции депутаты поздравили своего коллегу Гаврикова А.Л., удостоенного высокой государственной награды - Российским Орденом общественного признания «Почетный Гражданин России».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Депутаты фракции «Единая Россия» активно работали в своих избирательных округах, взаимодействовали с общественными организациями.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 xml:space="preserve">Арапов В.П. провёл встречи с руководителями ветеранских организаций Ленинградской области, города Петрозаводска и Москвы, принял участие в открытии памятника Герою Советского Союза Стружкину И.В. в поселке Лычково Демьянского района. 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К Владимиру Петровичу поступили просьбы от избирателей, подготовка ответов на которые потребовала обращения депутата в органы исполнительной власти области, в том числе, комитет по сельскому хозяйству, а также в Новгородский областной военкомат и Администрацию Новгород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 xml:space="preserve">Бойцев А.А. провел встречи с населением и выездной прием в деревнях Ермолинского сельского поселения Новгородского района, в ходе которых проинформировал своих избирателей о том, что предпринято депутатами по  вопросам, которые поднимались во время выборной кампании. 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На личном приеме граждане обращались к Анатолию Александровичу как с общественно важными проблемами, например, о ремонте дорог, строительстве православной церкви, соблюдении санитарных правил возле домов и на улицах деревень, так высказывали и личные просьбы.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В связи с коллективным  обращением жителей деревни Частова Бронницкого сельского поселения Бойцев А.А. провел совещание с руководителями регионального и местного уровней. В ближайшее время в этой отдаленной деревне района должен быть установлен таксофон-автомат. Намечены другие необходимые мероприятия для решения проблем местных жителей.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Всего за месяц к депутату поступило 5 письменных обращений от избирателей округа. По-прежнему, актуальными остаются вопросы оформления земельных участков. Жители деревень жалуются на нарушения правил дорожного движения большегрузным транспортом.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Жители поселка Волховец Волотовского сельского поселения Новгородского района обращались за помощью к депутату по вопросам жилищно-коммунального хозяйства. Проведено собрание жильцов одного из домов, выполнен необходимый ремонт в подвале дома.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 xml:space="preserve">По просьбе жителей  деревни Сырково состоялись общественные слушания, на которых рассматривалась ситуация со строительством нового дома. 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 xml:space="preserve">Анатолий Александрович откликнулся на приглашение организаторов районного конкурса «Учитель года – 2008», поздравил победителей и вручил им в качестве призов телевизоры. Он также принял участие в празднике, посвященном Дню семьи. Благодаря фирме «Новгород-аудит» выполнена просьба одной из школ района о замене компьютера для канцелярии.  </w:t>
      </w:r>
    </w:p>
    <w:p>
      <w:pPr>
        <w:pStyle w:val="Normal"/>
        <w:jc w:val="both"/>
        <w:rPr/>
      </w:pPr>
      <w:r>
        <w:rPr>
          <w:color w:val="000000"/>
        </w:rPr>
        <w:t>         </w:t>
      </w:r>
      <w:r>
        <w:rPr>
          <w:color w:val="000000"/>
        </w:rPr>
        <w:t>Кодынев С.В. провёл приёмы в сельских поселениях округа, оказал благотворительную помощь администрации Кабожского сельского поселения Хвойнинского района для сельского клуба.</w:t>
      </w:r>
    </w:p>
    <w:p>
      <w:pPr>
        <w:pStyle w:val="Normal"/>
        <w:jc w:val="both"/>
        <w:rPr/>
      </w:pPr>
      <w:r>
        <w:rPr>
          <w:color w:val="000000"/>
        </w:rPr>
        <w:t>         </w:t>
      </w:r>
      <w:r>
        <w:rPr>
          <w:color w:val="000000"/>
        </w:rPr>
        <w:t xml:space="preserve">Кузьмина В.М. на встречах с работниками АПК Крестецкого района и с выпускниками местной школы рассказала о реализации нацпроекта «Развитие АПК», о законодательных инициативах областной Думы и принятых нормативных правовых актах Администрации области, направленных на поддержку и развитие личных подворий гражда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Также Валентина Михайловна участвовала в сходе граждан Соменского сельского поселения и собрании актива Крестецкого района.</w:t>
      </w:r>
    </w:p>
    <w:p>
      <w:pPr>
        <w:pStyle w:val="Normal"/>
        <w:jc w:val="both"/>
        <w:rPr/>
      </w:pPr>
      <w:r>
        <w:rPr>
          <w:color w:val="000000"/>
        </w:rPr>
        <w:t>         </w:t>
      </w:r>
      <w:r>
        <w:rPr>
          <w:color w:val="000000"/>
        </w:rPr>
        <w:t xml:space="preserve">Фомичёв Д.Т. провел личный приём, по итогам которого был решен вопрос по ремонту кровли пятиэтажного дома, также решается вопрос по обеспечению общежития №1 студенческого городка вытяжками. 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В рамках Года семьи  Дмитрий Терентьевич  принял участие в празднике «Родителям хочется, чтобы мы оставались детьми», организованном ЗАГСом Валдайского района.  На торжественном мероприятии семьям с новорожденными детьми были вручены свидетельства о рождении и подарки.</w:t>
      </w:r>
    </w:p>
    <w:p>
      <w:pPr>
        <w:pStyle w:val="Normal"/>
        <w:jc w:val="both"/>
        <w:rPr/>
      </w:pPr>
      <w:r>
        <w:rPr>
          <w:color w:val="000000"/>
        </w:rPr>
        <w:t>         </w:t>
      </w:r>
      <w:r>
        <w:rPr>
          <w:color w:val="000000"/>
        </w:rPr>
        <w:t xml:space="preserve">Фабричный С.Ю. принял участие в международной конференции «Эффективное местное самоуправление - основа демократического государства», целью которой являлось обсуждение вопросов развития российского законодательства в свете положений Европейской хартии местного самоуправления. 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Как соотносится реформа местного самоуправления в России с современными тенденциями его развития в Европе, какое место занимает местное самоуправление в системе публичной власти, каковы пути повышения эффективности деятельности местного самоуправления и как осуществляется контроль за исполнением положений Хартии – все эти и многие другие вопросы обсуждались в рамках конферен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Депутаты Фабричный С.Ю. и Чистяков В.В. приняли участие в награждении победителей турнира по мини-футболу на кубок, посвященный 1150-летию Великого Новгорода и Дню Победы.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Главной задачей футбольного турнира является приобщение детей и подростков к массовым видам спорта. Участие в состязаниях приняли  юношеские футбольные команды из Великого Новгорода, Батецкого, Крестецкого, Окуловского, Солецкого районов. Соревнования проводились параллельно на двух игровых площадках по двум возрастным группам: по три игры между школьниками 10-11 и 12-13 лет. Организаторами соревнований выступили  областная федерация футбола и региональное отделение партии «Единая Россия».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По замыслу организаторов турнира, в следующем году количество команд-участников может увеличиться. Чистяков В.В. выступил с инициативой о проведении накануне турнира отборочных соревнований в своем избирательном округе. Это позволит приобщить к спорту большее количество детей.</w:t>
      </w:r>
    </w:p>
    <w:p>
      <w:pPr>
        <w:pStyle w:val="Normal"/>
        <w:jc w:val="both"/>
        <w:rPr/>
      </w:pPr>
      <w:r>
        <w:rPr>
          <w:color w:val="000000"/>
        </w:rPr>
        <w:t>        </w:t>
      </w:r>
      <w:r>
        <w:rPr>
          <w:color w:val="000000"/>
        </w:rPr>
        <w:t>Члены фракции «Единая Россия» в областной Думе приняли участие в апрельских субботниках. Депутаты, проживающие в Великом Новгороде, работали на уборке территории Кремля и Кремлевского парка.  Депутаты Виллевальдт П.И. и Кодынев С.В. на территориях своих избирательных округов, совместно с жилищно-эксплуатационными службами, определили наиболее запущенные участки и  организовали субботники по их убор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47:00Z</dcterms:created>
  <dc:creator>Пользователь</dc:creator>
  <dc:description/>
  <cp:keywords/>
  <dc:language>en-US</dc:language>
  <cp:lastModifiedBy>duma_361_1</cp:lastModifiedBy>
  <cp:lastPrinted>2008-05-13T14:23:00Z</cp:lastPrinted>
  <dcterms:modified xsi:type="dcterms:W3CDTF">2009-02-18T06:14:00Z</dcterms:modified>
  <cp:revision>31</cp:revision>
  <dc:subject/>
  <dc:title/>
</cp:coreProperties>
</file>