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spacing w:lineRule="auto" w:line="480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-6794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декабре законодательная деятельность фракции «Единая Россия» представлена проектом областного закона «О внесении изменений в областной закон «О государственной социальной помощи малоимущим семьям, малоимущим одиноко проживающим гражданам и социальной поддержке лицам, оказавшимся в трудной жизненной ситуации на территории Новгородской области». Данный законопроект устанавливает меры социальной поддержки в виде денежной выплаты гражданам, у которых одновременно родились трое и более детей, в результате чего семья оказалась в трудной жизненной ситуации. Денежная выплата в размере 2 млн. рублей предоставляется единовременно и может быть направлена только на приобретение жилья. </w:t>
      </w:r>
    </w:p>
    <w:p>
      <w:pPr>
        <w:pStyle w:val="Normal"/>
        <w:spacing w:lineRule="auto" w:line="480"/>
        <w:rPr/>
      </w:pPr>
      <w:r>
        <w:rPr>
          <w:szCs w:val="28"/>
        </w:rPr>
        <w:tab/>
        <w:t>В ходе подготовки ко второму чтению проекта областного бюджета на 2011 год «единороссы» провели встречу с Губернатором области, на которой депутаты поднимали волнующие их вопросы. В частности, было предложено, что повышение заработной платы в бюджетной сфере, в первую очередь, должно затрагивать тех работников, которые имеют минимальное денежное содержание. Кузьмина В.М. обратила внимание Губернатора на необходимость развития молочной отрасли сельского хозяйства в Новгородской области.  Гавриков В.В. высказал мнение о целесообразности направления денежных средств на завершение строительства объектов социально-культурной сферы, которое было начато в предыдущие годы. В связи с многочисленными обращениями граждан  Фомичев Д.Т. предложил установить допустимую долю расходов граждан, относящихся к категории малообеспеченных, на оплату жилого помещения  и коммунальных услуг в размере 15 процентов.</w:t>
      </w:r>
    </w:p>
    <w:p>
      <w:pPr>
        <w:pStyle w:val="Normal"/>
        <w:spacing w:lineRule="auto" w:line="480"/>
        <w:rPr/>
      </w:pPr>
      <w:r>
        <w:rPr>
          <w:szCs w:val="28"/>
        </w:rPr>
        <w:tab/>
        <w:t>На очередном собрании фракции депутаты обсудили повестку предстоящего заседания областной Думы. Было отмечено, что  бюджет области на 2011 год сформирован с учетом основных позиций, которые предлагало региональное отделение Партии «ЕДИНАЯ РОССИЯ» в ходе обсуждения его проекта. Члены фракции приняли решение поддержать солидарным голосованием принятие проекта областного закона «Об областном бюджете на 2011 год и на плановый период 2012 и 2013 годов».</w:t>
      </w:r>
    </w:p>
    <w:p>
      <w:pPr>
        <w:pStyle w:val="Normal"/>
        <w:spacing w:lineRule="auto" w:line="480"/>
        <w:rPr/>
      </w:pPr>
      <w:r>
        <w:rPr>
          <w:szCs w:val="28"/>
        </w:rPr>
        <w:t>Также на собрании Фабричный С.Ю. проинформировал  об итогах совместного заседании Высшего и Генерального советов Партии «ЕДИНАЯ РОССИЯ», которое было посвящено мерам, направленным на реализацию Послания Президента Федеральному Собранию. В этом контексте члены фракции обсудили план работы на 2011 год. При этом руководитель фракции подчеркнул, что наша задача – через партийные проекты, через работу фракций, региональных и местных отделений Партии реализовать инициативы Президента, чтобы люди на местах почувствовали их эффект. «Законы, которые принимаются, должны быть востребованы в сегодняшней реальной жизни. Действия – должны быть понятны и полезны для людей», - сказал Сергей Юрьевич.</w:t>
      </w:r>
    </w:p>
    <w:p>
      <w:pPr>
        <w:pStyle w:val="Normal"/>
        <w:spacing w:lineRule="auto" w:line="480"/>
        <w:rPr/>
      </w:pPr>
      <w:r>
        <w:rPr>
          <w:szCs w:val="28"/>
        </w:rPr>
        <w:tab/>
        <w:t xml:space="preserve">В рамках взаимодействия со СМИ в вопросах освещения общественно-политической жизни региона руководитель фракции Фабричный С.Ю. прокомментировал принятие бюджета области на 2011 год. В частности, он сказал: «Важно понимать, что одним принятием бюджета все проблемы в области не решить. И здесь многое зависит от направленности бюджетной политики органов государственной власти Новгородской области. Я полагаю, что направления, которые были выдвинуты в качестве приоритетных, и изменения, которые произошли в бюджете между первым и вторым чтением, позволили, в итоге, депутатам принять достаточно сбалансированный бюджет. В принятом бюджете сохраняются публично взятые в предыдущие годы социальные обязательства». </w:t>
      </w:r>
    </w:p>
    <w:p>
      <w:pPr>
        <w:pStyle w:val="Normal"/>
        <w:spacing w:lineRule="auto" w:line="480"/>
        <w:rPr/>
      </w:pPr>
      <w:r>
        <w:rPr>
          <w:szCs w:val="28"/>
        </w:rPr>
        <w:t>Писарева Е.В. провела пресс-конференцию по итогам работы Региональной общественной приемной Председателя Партии «ЕДИНАЯ РОССИЯ» В.В. Путина, в которой приняли участие депутаты Государственной Думы, члены фракции «ЕДИНАЯ РОССИЯ» в  Государственной Думе Головнев В.А. и Петров С.В. Участники пресс-конференции представили журналистам итоги деятельности приемной за два года, анализ её работы в межрегиональном контексте, а также данные по проблематике обращений, наиболее характерных для Новгородской области.</w:t>
      </w:r>
    </w:p>
    <w:p>
      <w:pPr>
        <w:pStyle w:val="Normal"/>
        <w:spacing w:lineRule="auto" w:line="480"/>
        <w:rPr/>
      </w:pPr>
      <w:r>
        <w:rPr>
          <w:szCs w:val="28"/>
        </w:rPr>
        <w:t xml:space="preserve">На сайте Новгородской областной Думы помещен комментарий членов фракции к Посланию Президента  Федеральному Собранию Российской Федерации.  Писарева Е.В. отметила конкретность мер в защиту детей и детства, предложенных Президентом: «Послание было очень конкретным. Дан ряд поручений. Большая часть Послания посвящена проблемам и защите детства». Фабричный С.Ю.  обратил внимание, что «Президент с самого начала выступления обозначил тему, которая уже неоднократно поднималась -  выполнение социальных обязательств останется безусловным». </w:t>
      </w:r>
    </w:p>
    <w:p>
      <w:pPr>
        <w:pStyle w:val="Normal"/>
        <w:spacing w:lineRule="auto" w:line="480"/>
        <w:rPr/>
      </w:pPr>
      <w:r>
        <w:rPr>
          <w:szCs w:val="28"/>
        </w:rPr>
        <w:t xml:space="preserve">В газете «Новгородские ведомости» опубликовано мнение Фабричный С.Ю. о празднике Дне Конституции Российской Федерации:  «Конституция - это тот фундамент, на котором базируются мир и взаимопонимание в нашем обществе, формируются условия для политического, экономического и социального развития. Уважать главный закон страны — значит, уважать свою страну, её историю, уважать свой край и людей, которые в нем живут». Поздравляя новгородцев с этим праздником, Сергей Юрьевич пожелал,  чтобы эти истины, понятные и доступные, неукоснительно соблюдались, чтобы каждый человек, где бы он ни жил, мог чувствовать себя свободным и защищенным. </w:t>
      </w:r>
    </w:p>
    <w:p>
      <w:pPr>
        <w:pStyle w:val="Normal"/>
        <w:spacing w:lineRule="auto" w:line="480"/>
        <w:rPr/>
      </w:pPr>
      <w:r>
        <w:rPr>
          <w:szCs w:val="28"/>
        </w:rPr>
        <w:t>«Низкий всем поклон» - так называется статья, опубликованная в Боровичской газете «Красная искра», в которой ее автор рассказала читателям трогательную историю о том, что депутат областной Думы Писарева Е.В. и депутат Государственной Думы Головнев В.А. помогли  дочери  фронтовика решить проблему с установкой памятника на  могиле отца.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szCs w:val="28"/>
        </w:rPr>
        <w:t>В декабре члены фракции активно участвовали в общественно-значимых для области мероприятиях. Так, Арапов В.П. принял участие в VI Съезде Всероссийской общественной организации ветеранов (пенсионеров) войны, труда, Вооруженных сил и правоохранительных органов в Москве. Во главе областной делегации ветеранов Владимир Петрович побывал в Республике Карелия, где состоялся обмен мнениями и опытом работы по социальной защите ветеранов и пенсионеров, медицинскому обслуживанию, организации досуга и т.д.</w:t>
      </w:r>
    </w:p>
    <w:p>
      <w:pPr>
        <w:pStyle w:val="Normal"/>
        <w:spacing w:lineRule="auto" w:line="480"/>
        <w:rPr/>
      </w:pPr>
      <w:r>
        <w:rPr>
          <w:szCs w:val="28"/>
        </w:rPr>
        <w:t xml:space="preserve">Депутаты фракции включились в областной благотворительный марафон «Рождественский подарок». Писарева Е.В. приняла участие в пресс-конференции, посвященной открытию марафона, на которой отметила, что в Новгородской области проживает более 20 тысяч семей, которые состоят на учете в органах социальной защиты населения области как малоимущие. </w:t>
      </w:r>
    </w:p>
    <w:p>
      <w:pPr>
        <w:pStyle w:val="Normal"/>
        <w:spacing w:lineRule="auto" w:line="480"/>
        <w:rPr/>
      </w:pPr>
      <w:r>
        <w:rPr>
          <w:szCs w:val="28"/>
        </w:rPr>
        <w:t xml:space="preserve">«Единороссы» активно оказывают помощь нуждающимся семьям с детьми. Адресатами, как правило, являются жители области, обратившиеся со своими проблемами в общественные приемные партии или напрямую к депутатам – членам «Единой России». Так, Гальченко П.Г., возглавляющий компанию «Галичи», вместе со своим давним партнёром, компанией VEKA Rus второй год подряд объединяют усилия для участия в этой благотворительной акции. В ходе марафона планируется бесплатно заменить окна в квартирах его адресатов. </w:t>
      </w:r>
    </w:p>
    <w:p>
      <w:pPr>
        <w:pStyle w:val="Normal"/>
        <w:spacing w:lineRule="auto" w:line="480"/>
        <w:rPr/>
      </w:pPr>
      <w:r>
        <w:rPr>
          <w:szCs w:val="28"/>
        </w:rPr>
        <w:t>Фабричный С.Ю. в рамках Рождественского марафона побывал в Крестецком районе, где вручил новогодние подарки воспитанникам детского приюта в деревне Зайцево и компьютер школьнице из малообеспеченной семьи. Глава семьи - инвалид 2 группы, и купить дорогостоящую технику своими силами семья не могла себе позволить, по причине невысоких доходов.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szCs w:val="28"/>
        </w:rPr>
        <w:t>В рамках взаимодействия с региональным отделением Партии «ЕДИНАЯ РОССИЯ» члены фракции приняли участие в работе круглого стола на тему «Закон об образовании: актуальность и перспективы развития». Представители политических клубов «Единой России», учреждений образования, общественных организаций и сторонники партии обсудили проект федерального закона об образовании в новой редакции. Предложения,  выработанные по итогам обсуждения, будут направлены в рабочую группу по разработке проекта федерального закона «Об образовании в Российской Федерации».</w:t>
      </w:r>
    </w:p>
    <w:p>
      <w:pPr>
        <w:pStyle w:val="Normal"/>
        <w:spacing w:lineRule="auto" w:line="480"/>
        <w:rPr/>
      </w:pPr>
      <w:r>
        <w:rPr>
          <w:szCs w:val="28"/>
        </w:rPr>
        <w:t>В ходе круглого стола состоялась презентация нового партийного проекта «Открытый урок». В рамках проекта объявлен областной конкурс среди городских, сельских общеобразовательных, а также коррекционных школ. Цель конкурса: развитие социальной и творческой активности школьников, поддержка инициатив педагогических коллективов, направленных на пропаганду здорового образа жизни, развитие социальной ответственности и гражданской активности у подрастающего поколения, обобщение опыта внеклассной работы, распространение его среди образовательных учреждений. Наградой победителям станут новые комплекты школьной мебели. Предполагается, что всего по итогам конкурса будет вручено 35 комплектов (каждый комплект – для оборудования одного учебного класса).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szCs w:val="28"/>
        </w:rPr>
        <w:t xml:space="preserve">В своих округах члены фракции встречались с избирателями, проводили личные приемы граждан.  В работе с населением депутаты особое внимание уделяют подросткам и людям преклонного возраста. В частности, Капралов Г.Н. содействовал открытию в Западном районе Великого Новгорода бесплатных компьютерных курсов для людей пожилого возраста. За 2 месяца обучения каждый желающий сможет освоить азы компьютерных программ, научиться находить необходимую информацию в интернете и общаться с родными и друзьями посредством «всемирной паутины». В трех группах на данный момент занимаются порядка 40 пенсионеров. </w:t>
      </w:r>
    </w:p>
    <w:p>
      <w:pPr>
        <w:pStyle w:val="Normal"/>
        <w:spacing w:lineRule="auto" w:line="480"/>
        <w:rPr/>
      </w:pPr>
      <w:r>
        <w:rPr>
          <w:szCs w:val="28"/>
        </w:rPr>
        <w:t>При поддержке Чистякова В.В. прошли соревнования по мини - футболу среди юношей в возрасте от 12 до 14 лет. В турнире приняли участие футбольные команды из Батецкого, Шимского, Солецкого, Волотовского, Поддорского и Холмского районов Новгородской области. Все эти районы входят в избирательный округ Владимира Владимировича.  По итогам игр победителей наградили медалями и грамотами. Главный Кубок соревнований был вручен команде Волотовского муниципального район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34:00Z</dcterms:created>
  <dc:creator>duma_361</dc:creator>
  <dc:description/>
  <cp:keywords/>
  <dc:language>en-US</dc:language>
  <cp:lastModifiedBy>duma_361</cp:lastModifiedBy>
  <dcterms:modified xsi:type="dcterms:W3CDTF">2011-01-25T12:36:00Z</dcterms:modified>
  <cp:revision>1</cp:revision>
  <dc:subject/>
  <dc:title>Фракция «Единая Россия»</dc:title>
</cp:coreProperties>
</file>