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Cs w:val="28"/>
        </w:rPr>
      </w:pPr>
      <w:r>
        <w:rPr>
          <w:rStyle w:val="StrongEmphasis"/>
          <w:color w:val="000000"/>
          <w:szCs w:val="28"/>
        </w:rPr>
        <w:t>Информация</w:t>
      </w:r>
    </w:p>
    <w:p>
      <w:pPr>
        <w:pStyle w:val="Normal"/>
        <w:jc w:val="center"/>
        <w:rPr>
          <w:color w:val="000000"/>
          <w:szCs w:val="28"/>
        </w:rPr>
      </w:pPr>
      <w:r>
        <w:rPr>
          <w:rStyle w:val="StrongEmphasis"/>
          <w:color w:val="000000"/>
          <w:szCs w:val="28"/>
        </w:rPr>
        <w:t>о деятельности фракции «Единая Россия»</w:t>
      </w:r>
    </w:p>
    <w:p>
      <w:pPr>
        <w:pStyle w:val="Normal"/>
        <w:jc w:val="center"/>
        <w:rPr>
          <w:color w:val="000000"/>
          <w:szCs w:val="28"/>
        </w:rPr>
      </w:pPr>
      <w:r>
        <w:rPr>
          <w:rStyle w:val="StrongEmphasis"/>
          <w:color w:val="000000"/>
          <w:szCs w:val="28"/>
        </w:rPr>
        <w:t>в Новгородской областной Думе</w:t>
      </w:r>
    </w:p>
    <w:p>
      <w:pPr>
        <w:pStyle w:val="Normal"/>
        <w:jc w:val="center"/>
        <w:rPr/>
      </w:pPr>
      <w:r>
        <w:rPr>
          <w:rStyle w:val="StrongEmphasis"/>
          <w:color w:val="000000"/>
          <w:szCs w:val="28"/>
        </w:rPr>
        <w:t>в апреле 2009 года</w:t>
      </w:r>
    </w:p>
    <w:p>
      <w:pPr>
        <w:pStyle w:val="Normal"/>
        <w:ind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270</wp:posOffset>
            </wp:positionV>
            <wp:extent cx="723900" cy="902335"/>
            <wp:effectExtent l="0" t="0" r="0" b="0"/>
            <wp:wrapSquare wrapText="bothSides"/>
            <wp:docPr id="1" name="Part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rtE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8"/>
        </w:rPr>
        <w:t xml:space="preserve">В апреле состоялось совместное заседание фракций Партии «ЕДИНАЯ РОССИЯ» Новгородской областной Думы и Думы Великого Новгорода. </w:t>
      </w:r>
    </w:p>
    <w:p>
      <w:pPr>
        <w:pStyle w:val="Normal"/>
        <w:rPr/>
      </w:pPr>
      <w:r>
        <w:rPr>
          <w:color w:val="000000"/>
          <w:szCs w:val="28"/>
        </w:rPr>
        <w:t>«Единороссы» обсудили, одобренную 9 апреля на заседании Правительства Российской Федерации, Программу антикризисных мер на 2009 год и решили ряд организационных вопросов. В ходе обсуждения было отмечено, что это Программа не самосохранения, а развития. Она не отказывается ни от одного из крупных проектов, запущенных еще в докризисное время.</w:t>
      </w:r>
    </w:p>
    <w:p>
      <w:pPr>
        <w:pStyle w:val="Normal"/>
        <w:rPr/>
      </w:pPr>
      <w:r>
        <w:rPr>
          <w:color w:val="000000"/>
          <w:szCs w:val="28"/>
        </w:rPr>
        <w:t xml:space="preserve">Антикризисная программа стала предметом обсуждения и на заседании политклуба, участниками которого были члены фракций Партии «ЕДИНАЯ РОССИЯ» в законодательных (представительных) собраниях депутатов всех уровней, а также представители общественных организаций, промышленных компаний, предприятий малого бизнеса. </w:t>
      </w:r>
    </w:p>
    <w:p>
      <w:pPr>
        <w:pStyle w:val="Normal"/>
        <w:rPr/>
      </w:pPr>
      <w:r>
        <w:rPr>
          <w:color w:val="000000"/>
          <w:szCs w:val="28"/>
        </w:rPr>
        <w:t>Выступая на заседании, Гавриков А.Л. отметил, что в условиях экономического кризиса, военной реформы, реформирования порядка оплаты льгот по услугам ЖКХ в обществе растет социальное напряжение. Поэтому необходимо консолидироваться и совместными усилия</w:t>
        <w:softHyphen/>
        <w:t>ми решать обо</w:t>
        <w:softHyphen/>
        <w:t>стрившиеся проблемы.</w:t>
      </w:r>
    </w:p>
    <w:p>
      <w:pPr>
        <w:pStyle w:val="Normal"/>
        <w:rPr/>
      </w:pPr>
      <w:r>
        <w:rPr>
          <w:color w:val="000000"/>
          <w:szCs w:val="28"/>
        </w:rPr>
        <w:t>В рамках проекта «Депутатская вертикаль» Писарева Е.В. встретилась с депутатами представительных органов местного самоуправления Окуловского района. На встрече речь шла о социально-экономическом развитии района в непростых условиях финансового кризиса, о газификации и состоянии дорог.</w:t>
      </w:r>
    </w:p>
    <w:p>
      <w:pPr>
        <w:pStyle w:val="Normal"/>
        <w:rPr/>
      </w:pPr>
      <w:r>
        <w:rPr>
          <w:color w:val="000000"/>
          <w:spacing w:val="-2"/>
          <w:szCs w:val="28"/>
        </w:rPr>
        <w:t>В Валдайском районе Елена Владимировна провела встречу с кандидатами в депутаты Совета Рощинского сельского поселении, на которой обсуждались вопросы взаимодействия депутатов всех уровней в работе по решению текущих антикризисных задач.</w:t>
      </w:r>
    </w:p>
    <w:p>
      <w:pPr>
        <w:pStyle w:val="Normal"/>
        <w:rPr/>
      </w:pPr>
      <w:r>
        <w:rPr>
          <w:color w:val="000000"/>
          <w:szCs w:val="28"/>
        </w:rPr>
        <w:t>Представители региональной фракции Арапов В.П., Писарева Е.В. и член фракции «Единая Россия» в Госдуме Головнев В.А. приняли участие в заседании областного совета ветеранов. Основной вопрос в повестке дня был посвящен мероприятиям по подготовке и проведению празднования 65-й годовщины Победы в Великой Отечественной войне. Также обсуждались вопросы участия ветеранских организаций в областных целевых программах, благоустройства воинских захоронений, социальной поддержки ветеранов.</w:t>
      </w:r>
    </w:p>
    <w:p>
      <w:pPr>
        <w:pStyle w:val="Normal"/>
        <w:rPr/>
      </w:pPr>
      <w:r>
        <w:rPr>
          <w:color w:val="000000"/>
          <w:szCs w:val="28"/>
        </w:rPr>
        <w:t>Выполняя поручение фракции, Писарева Е.В. дала интервью региональным СМИ по итогам заседания областной Думы, в котором рассказала о законодательной инициативе по внесению в Госдуму проекта федерального закона «О внесении изменений в Федеральный закон «О государственном пенсионном обеспечении в Российской Федерации». Инициатива направлена на предоставление права на получение двух пенсий труженикам тыла, ставшим инвалидами: трудовой пенсии по старости и пенсии по инвалидности.</w:t>
      </w:r>
    </w:p>
    <w:p>
      <w:pPr>
        <w:pStyle w:val="Normal"/>
        <w:rPr/>
      </w:pPr>
      <w:r>
        <w:rPr>
          <w:color w:val="000000"/>
          <w:szCs w:val="28"/>
        </w:rPr>
        <w:t>Руководитель фракции Фабричный С.Ю. прокомментировал корреспонденту газеты «Новгородские ведомости» принятый Государственной Думой закон, дающий право партии, чей список кандидатов получил наибольшее число голосов избирателей на выборах в законодательный орган субъекта Федерации, предлагать главе государства своих кандидатов на должность высшего должностного лица региона.</w:t>
      </w:r>
    </w:p>
    <w:p>
      <w:pPr>
        <w:pStyle w:val="Normal"/>
        <w:rPr/>
      </w:pPr>
      <w:r>
        <w:rPr>
          <w:color w:val="000000"/>
          <w:szCs w:val="28"/>
        </w:rPr>
        <w:t>В статье «Без протекции и взяток» эта же газета рассказала о завершении первого этапа партийного проекта «Кадровый резерв – профессиональная команда страны». Подводя итоги первого этапа, секретарь регионального политсовета Партии, председатель областной Думы Фабричный С.Ю. отметил, что «точка в проекте не поставлена, конкурс профессионалов продолжается. Для Новгородской области чрезвычайно важно создать команду молодых, энергичных и компетентных людей, поскольку в будущем году предстоят выборы депутатов представительных органов почти всех муниципальных образований».</w:t>
      </w:r>
    </w:p>
    <w:p>
      <w:pPr>
        <w:pStyle w:val="Normal"/>
        <w:rPr/>
      </w:pPr>
      <w:r>
        <w:rPr>
          <w:color w:val="000000"/>
          <w:szCs w:val="28"/>
        </w:rPr>
        <w:t>К 15-летию областной Думы газета «Новгородские ведомости» опубликовала интервью депутатов об особенностях работы регионального парламента. Свое мнение по этому вопросу высказал и член фракции Арапов В.П. В частности, он сказал: «впервые в областном законодательном органе власти есть представители ветеранской организации. Появилась возможность не только напрямую донести до депутатов острые проблемы людей пожилого возраста, но и выйти с предложениями по улучшению условий их жизни, и реализовать эти инициативы».</w:t>
      </w:r>
    </w:p>
    <w:p>
      <w:pPr>
        <w:pStyle w:val="Normal"/>
        <w:rPr/>
      </w:pPr>
      <w:r>
        <w:rPr>
          <w:color w:val="000000"/>
          <w:szCs w:val="28"/>
        </w:rPr>
        <w:t>Газеты пишут о работе депутатов «единороссов» в своих избирательных округах. Так, в Боровичской газете «Красная искра» опубликована статья «Рейтинг доверия» с рассказом об отчетно-выборной конференции местного отделения Партии «ЕДИНАЯ РОССИЯ», в работе которой приняла участие член фракции Писарева Е.В.</w:t>
      </w:r>
    </w:p>
    <w:p>
      <w:pPr>
        <w:pStyle w:val="Normal"/>
        <w:rPr/>
      </w:pPr>
      <w:r>
        <w:rPr>
          <w:color w:val="000000"/>
          <w:szCs w:val="28"/>
        </w:rPr>
        <w:t>Под заголовком «К избирателям – с ракеткой» в «Новгородских ведомостях» опубликован репортаж об открытом первенстве по настольному теннису, проходившем в микрорайоне Волховский. Член фракции Гальченко П.Г. не только содействовал организации соревнований, но и выступил за сборную команду народных избранников.</w:t>
      </w:r>
    </w:p>
    <w:p>
      <w:pPr>
        <w:pStyle w:val="Normal"/>
        <w:rPr/>
      </w:pPr>
      <w:r>
        <w:rPr>
          <w:color w:val="000000"/>
          <w:szCs w:val="28"/>
        </w:rPr>
        <w:t>В апреле члены фракции принимали участие в значимых для региона мероприятиях, проводили личные приемы граждан.</w:t>
      </w:r>
    </w:p>
    <w:p>
      <w:pPr>
        <w:pStyle w:val="Normal"/>
        <w:rPr/>
      </w:pPr>
      <w:r>
        <w:rPr>
          <w:color w:val="000000"/>
          <w:szCs w:val="28"/>
        </w:rPr>
        <w:t>Арапов В.П. участвовал в совещании, на котором рассматривался вопрос «О социально-экономическом положении в Поддорском районе». Выезжал Владимир Петрович и в Валдайский район, где встречался с депутатами представительных органов местного самоуправления и ветеранами. В день 23-й годовщины аварии на Чернобыльской АЭС Арапов В.П. принял участие в митинге, посвящённом этой печальной дате.</w:t>
      </w:r>
    </w:p>
    <w:p>
      <w:pPr>
        <w:pStyle w:val="Normal"/>
        <w:rPr/>
      </w:pPr>
      <w:r>
        <w:rPr>
          <w:color w:val="000000"/>
          <w:szCs w:val="28"/>
        </w:rPr>
        <w:t>Бойцев А.А. принял участие в сельскохозяйственной ярмарке в поселке Пролетарий, а в селе Бронница - в собрании сельских жителей, в ходе которого был решён вопрос с приобретением насоса для подачи воды.</w:t>
      </w:r>
    </w:p>
    <w:p>
      <w:pPr>
        <w:pStyle w:val="Normal"/>
        <w:rPr/>
      </w:pPr>
      <w:r>
        <w:rPr>
          <w:color w:val="000000"/>
          <w:szCs w:val="28"/>
        </w:rPr>
        <w:t>К депутату поступили заявления от избирателей по вопросам ремонта дорог, содержания кладбища, проезда внутри области на льготных условиях. По данным заявлениям направлено два обращения в профильные комитеты Администрации области, достигнута договоренность с Администрацией Новгородского муниципального района и Новгородским ДЭП.</w:t>
      </w:r>
    </w:p>
    <w:p>
      <w:pPr>
        <w:pStyle w:val="Normal"/>
        <w:rPr/>
      </w:pPr>
      <w:r>
        <w:rPr>
          <w:color w:val="000000"/>
          <w:szCs w:val="28"/>
        </w:rPr>
        <w:t>Реагируя на коллективную жалобу на плохую работу лифта в многоэтажном доме,  Анатолий Александрович встретился с руководителем обслуживающей организации. В ходе встречи была достигнута договоренность на проведение ремонта лифта.</w:t>
      </w:r>
    </w:p>
    <w:p>
      <w:pPr>
        <w:pStyle w:val="Normal"/>
        <w:rPr/>
      </w:pPr>
      <w:r>
        <w:rPr>
          <w:color w:val="000000"/>
          <w:szCs w:val="28"/>
        </w:rPr>
        <w:t>Виллевальдт П.И. выезжал на приём граждан в избирательный округ № 4. В основном вопросы депутату задавали о ремонте автомобильных дорог, о предоставлении льгот отдельным категориям граждан, о трудоустройстве безработных.</w:t>
      </w:r>
    </w:p>
    <w:p>
      <w:pPr>
        <w:pStyle w:val="Normal"/>
        <w:rPr/>
      </w:pPr>
      <w:r>
        <w:rPr>
          <w:color w:val="000000"/>
          <w:szCs w:val="28"/>
        </w:rPr>
        <w:t>Гавриков А.Л. провел встречу с директорами школ Великого Новгорода, где обсуждался вопрос о сотрудничестве с НовГУ имени Ярослава Мудрого в целях решения кадровых проблем на территории Новгородской области.</w:t>
      </w:r>
    </w:p>
    <w:p>
      <w:pPr>
        <w:pStyle w:val="Normal"/>
        <w:rPr/>
      </w:pPr>
      <w:r>
        <w:rPr>
          <w:color w:val="000000"/>
          <w:szCs w:val="28"/>
        </w:rPr>
        <w:t>У Гальченко П.Г. прошли личные приемы в региональной общественной приемной Председателя партии «ЕДИНАЯ РОССИЯ», в мини-мэриях микрорайонов Кречевицы, Волховский. Большая часть вопросов касалась реформирования ЖКХ. По ряду вопросов депутат дал обратившимся разъяснения, а для жителей дома 3/1 по улице Газон организовал встречу с руководителем управляющей компании «Софийская». По ряду других вопросов депутатом сделаны соответствующие запросы в органы исполнительной власти города и области.</w:t>
      </w:r>
    </w:p>
    <w:p>
      <w:pPr>
        <w:pStyle w:val="Normal"/>
        <w:rPr/>
      </w:pPr>
      <w:r>
        <w:rPr>
          <w:color w:val="000000"/>
          <w:szCs w:val="28"/>
        </w:rPr>
        <w:t>К Кодыневу С.В. в этом месяце поступило более 50 обращений от граждан, общественных организаций, органов местного самоуправления. Депутат встретился с избирателями в четырех сельских поселениях Мошенского района. Наиболее волнующими для граждан остаются вопросы социальной защиты и работы служб жилищно-коммунального хозяйства. Сергей Владимирович принял участие в сходе граждан Дворищенского поселения Хвойнинского района, где рассматривалась проблема качества питьевой воды, а в Хвойнинском городском поселении обсуждался вопрос об отмене движения автобусов по посёлку в дневное время.</w:t>
      </w:r>
    </w:p>
    <w:p>
      <w:pPr>
        <w:pStyle w:val="Normal"/>
        <w:rPr/>
      </w:pPr>
      <w:r>
        <w:rPr>
          <w:color w:val="000000"/>
          <w:szCs w:val="28"/>
        </w:rPr>
        <w:t>Кузьмина В.М. приняла участие в торжественной церемонии пуска инкубатора птицефабрики в Крестецком районе. На птицефабрике предполагается производство 42000 тонн мяса птицы в год. Комментируя это событие для СМИ, Валентина Михайловна сказала, что это важное событие не только для области, но и для России. Кроме того, Валентина Михайловна сообщила о планах развития сельскохозяйственного производственного кооператива «Озерки», председателем правления которого она является.</w:t>
      </w:r>
    </w:p>
    <w:p>
      <w:pPr>
        <w:pStyle w:val="Normal"/>
        <w:rPr/>
      </w:pPr>
      <w:r>
        <w:rPr>
          <w:color w:val="000000"/>
          <w:szCs w:val="28"/>
        </w:rPr>
        <w:t>Депутат встретилась с активом Крестецкого муниципального района. Тема встречи – 15 лет Новгородской областной Думе. Валентина Михайловна рассказала о работе Думы нынешнего и предыдущих созывов. При этом она подчеркнула, что работа законодательного органа тесно связана с вопросами социально–экономического развития области.</w:t>
      </w:r>
    </w:p>
    <w:p>
      <w:pPr>
        <w:pStyle w:val="Normal"/>
        <w:rPr/>
      </w:pPr>
      <w:r>
        <w:rPr>
          <w:color w:val="000000"/>
          <w:szCs w:val="28"/>
        </w:rPr>
        <w:t>Лембриков А.Б. провел заседание Комиссии по вопросам семьи, детей и молодежи при Новгородской областной Думе, в ходе, которого отчитался о работе Комиссии за 2008 год. На заседании были обсуждены рекомендации парламентских слушаний о состоянии российского законодательства, регулирующего положение российских семей в свете требований современной государственной семейной политики.</w:t>
      </w:r>
    </w:p>
    <w:p>
      <w:pPr>
        <w:pStyle w:val="Normal"/>
        <w:rPr/>
      </w:pPr>
      <w:r>
        <w:rPr>
          <w:color w:val="000000"/>
          <w:szCs w:val="28"/>
        </w:rPr>
        <w:t>В своем избирательном округе Аркадий Борисович принял участие в мероприятии «Молодёжь – лицо, статус и имидж города», которое состоялось в культурном центре «Светоч» города Чудово. Депутат провел приём граждан, на котором решился вопрос о прохождении медицинской комиссии в Чудовской районной больнице.</w:t>
      </w:r>
    </w:p>
    <w:p>
      <w:pPr>
        <w:pStyle w:val="Normal"/>
        <w:rPr/>
      </w:pPr>
      <w:r>
        <w:rPr>
          <w:color w:val="000000"/>
          <w:spacing w:val="-2"/>
          <w:szCs w:val="28"/>
        </w:rPr>
        <w:t>Писарева Е.В. приняла участие в заседании круглого стола по теме «Проблемы осуществления права на гражданство в Российской Федерации».  В ходе заседания были рассмотрены основные противоречия между юридическим правом на гражданство и его фактическим использованием, а также выработана стратегия действий региональных уполномоченных по правам человека органов власти и общественных организаций при рассмотрении обращений, связанных с нарушением права на гражданство.</w:t>
      </w:r>
    </w:p>
    <w:p>
      <w:pPr>
        <w:pStyle w:val="Normal"/>
        <w:rPr/>
      </w:pPr>
      <w:r>
        <w:rPr>
          <w:color w:val="000000"/>
          <w:szCs w:val="28"/>
        </w:rPr>
        <w:t>Депутат выезжала к избирателям в Боровичский, Валдайский и Окуловский муниципальные районы. На встречах Елена Владимировна рассказывала, что делается в области по поддержке рынка труда и об областных законах, принятых областной Думой по вопросам социальной защиты населения.</w:t>
      </w:r>
    </w:p>
    <w:p>
      <w:pPr>
        <w:pStyle w:val="Normal"/>
        <w:rPr/>
      </w:pPr>
      <w:r>
        <w:rPr>
          <w:color w:val="000000"/>
          <w:spacing w:val="-2"/>
          <w:szCs w:val="28"/>
        </w:rPr>
        <w:t>В ходе встреч Елена Владимировна дала разъяснения по вопросам передачи детей-сирот в приемные семьи, получения жилищных сертификатов и др. Также к депутату поступали просьбы о содействии в предоставлении общежития студенческой семье, детского сада ребенку из многодетной семьи и другие. Пять обращений решены положительно, по остальным ведется работа.</w:t>
      </w:r>
    </w:p>
    <w:p>
      <w:pPr>
        <w:pStyle w:val="Normal"/>
        <w:rPr/>
      </w:pPr>
      <w:r>
        <w:rPr>
          <w:color w:val="000000"/>
          <w:szCs w:val="28"/>
        </w:rPr>
        <w:t>Итогом личного приема депутата Федорова С.Ю. стало содействие в проведении экспертизы ветхого жилья для признания его аварийным и оказание помощи в строительстве церкви в деревне Веребье.</w:t>
      </w:r>
    </w:p>
    <w:p>
      <w:pPr>
        <w:pStyle w:val="Normal"/>
        <w:rPr/>
      </w:pPr>
      <w:r>
        <w:rPr>
          <w:color w:val="000000"/>
          <w:spacing w:val="-2"/>
          <w:szCs w:val="28"/>
        </w:rPr>
        <w:t>Фабричный С.Ю. выступил с докладом «О состоянии законодательства Новгородской области» на международной научно-практической конференции по теме «Правовые меры противодействия коррупции: опыт России и Канады», которая проходила с 23 по 24 апреля в Великом Новгороде. Конференция была организована Новгородской областной Думой при поддержке Фонда правовых проблем федерализма и местного самоуправления.</w:t>
      </w:r>
    </w:p>
    <w:p>
      <w:pPr>
        <w:pStyle w:val="Normal"/>
        <w:rPr/>
      </w:pPr>
      <w:r>
        <w:rPr>
          <w:color w:val="000000"/>
          <w:szCs w:val="28"/>
        </w:rPr>
        <w:t>Сергей Юрьевич провел ряд встреч с населением области, в том числе в поселке Рощино, где встретился с трудовым коллективом Дома отдыха «Валдай» и жителями поселка. Депутат ответил на вопросы граждан и рассказал о работе областной Думы по принятию решений с целью  поддержки развития экономики области и улучшения условий жизни людей. </w:t>
      </w:r>
    </w:p>
    <w:p>
      <w:pPr>
        <w:pStyle w:val="Normal"/>
        <w:rPr/>
      </w:pPr>
      <w:r>
        <w:rPr>
          <w:color w:val="000000"/>
          <w:szCs w:val="28"/>
        </w:rPr>
        <w:t>Участие в субботнике для депутатов «единороссов» стало доброй традицией. Так, Бойцев А.А., вместе со студентами сельскохозяйственного института, наводил порядок на территории Борковского сельского поселения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Кодынев С.В., Кузьмина В.М., Лембриков А.Б., Федоров С.Ю. приняли участие в благоустройстве улиц и скверов своих избирательных округов.</w:t>
      </w:r>
    </w:p>
    <w:p>
      <w:pPr>
        <w:pStyle w:val="Normal"/>
        <w:rPr/>
      </w:pPr>
      <w:r>
        <w:rPr>
          <w:color w:val="000000"/>
          <w:szCs w:val="28"/>
        </w:rPr>
        <w:t>Леонтьев А.А. и Гавриков А.Л. поддержали свои трудовые коллективы на уборке территорий предприятий.</w:t>
      </w:r>
    </w:p>
    <w:p>
      <w:pPr>
        <w:pStyle w:val="Normal"/>
        <w:rPr/>
      </w:pPr>
      <w:r>
        <w:rPr>
          <w:color w:val="000000"/>
          <w:szCs w:val="28"/>
        </w:rPr>
        <w:t>Гавриков В.В., Писарева Е.В. и Фабричный С.Ю. очищали от мусора территорию Кремлевского парка.</w:t>
      </w:r>
    </w:p>
    <w:p>
      <w:pPr>
        <w:pStyle w:val="Normal"/>
        <w:rPr/>
      </w:pPr>
      <w:r>
        <w:rPr>
          <w:color w:val="000000"/>
          <w:szCs w:val="28"/>
        </w:rPr>
        <w:t>Многие депутаты взяли на себя обязательства по обеспечению работ по благоустройству необходимым инвентарем, землей, песком, саженцами, транспортом по вывозу мусора.</w:t>
      </w:r>
    </w:p>
    <w:p>
      <w:pPr>
        <w:pStyle w:val="Normal"/>
        <w:rPr/>
      </w:pPr>
      <w:r>
        <w:rPr>
          <w:color w:val="000000"/>
          <w:szCs w:val="28"/>
        </w:rPr>
        <w:t>В частности, Гальченко П.Г. оказал помощь детскому саду № 44 в завозе машины земли для приведения территории в порядок. А сам депутат принял участие в субботнике, который организовал отдел по работе с населением «Центральный».</w:t>
      </w:r>
    </w:p>
    <w:p>
      <w:pPr>
        <w:pStyle w:val="Normal"/>
        <w:rPr/>
      </w:pPr>
      <w:r>
        <w:rPr>
          <w:color w:val="000000"/>
          <w:szCs w:val="28"/>
        </w:rPr>
        <w:t>Для проведения акции «Чистый берег» Фомичев Д.Т. направил организаторам акции 200 мешков для уборки мусора. В субботник Дмитрий Терентьевич подключился к приведению в порядок воинского захоронения и памятника Неизвестному солдату на территории города Валда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2:39:00Z</dcterms:created>
  <dc:creator>duma_361</dc:creator>
  <dc:description/>
  <cp:keywords/>
  <dc:language>en-US</dc:language>
  <cp:lastModifiedBy>duma_361</cp:lastModifiedBy>
  <dcterms:modified xsi:type="dcterms:W3CDTF">2009-06-25T13:10:00Z</dcterms:modified>
  <cp:revision>3</cp:revision>
  <dc:subject/>
  <dc:title>Фракция «Единая Россия»</dc:title>
</cp:coreProperties>
</file>