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rStyle w:val="StrongEmphasis"/>
          <w:color w:val="000000"/>
          <w:szCs w:val="28"/>
        </w:rPr>
        <w:t>Информация</w:t>
      </w:r>
    </w:p>
    <w:p>
      <w:pPr>
        <w:pStyle w:val="Normal"/>
        <w:jc w:val="center"/>
        <w:rPr>
          <w:color w:val="000000"/>
          <w:szCs w:val="28"/>
        </w:rPr>
      </w:pPr>
      <w:r>
        <w:rPr>
          <w:rStyle w:val="StrongEmphasis"/>
          <w:color w:val="000000"/>
          <w:szCs w:val="28"/>
        </w:rPr>
        <w:t>о деятельности фракции «Единая Россия»</w:t>
      </w:r>
    </w:p>
    <w:p>
      <w:pPr>
        <w:pStyle w:val="Normal"/>
        <w:jc w:val="center"/>
        <w:rPr>
          <w:color w:val="000000"/>
          <w:szCs w:val="28"/>
        </w:rPr>
      </w:pPr>
      <w:r>
        <w:rPr>
          <w:rStyle w:val="StrongEmphasis"/>
          <w:color w:val="000000"/>
          <w:szCs w:val="28"/>
        </w:rPr>
        <w:t>в Новгородской областной Думе</w:t>
      </w:r>
    </w:p>
    <w:p>
      <w:pPr>
        <w:pStyle w:val="Normal"/>
        <w:jc w:val="center"/>
        <w:rPr/>
      </w:pPr>
      <w:r>
        <w:rPr>
          <w:rStyle w:val="StrongEmphasis"/>
          <w:color w:val="000000"/>
          <w:szCs w:val="28"/>
        </w:rPr>
        <w:t>в апреле 2010 года</w:t>
      </w:r>
    </w:p>
    <w:p>
      <w:pPr>
        <w:pStyle w:val="Normal"/>
        <w:tabs>
          <w:tab w:val="clear" w:pos="708"/>
          <w:tab w:val="left" w:pos="360" w:leader="none"/>
          <w:tab w:val="left" w:pos="7939" w:leader="none"/>
        </w:tabs>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spacing w:val="-2"/>
          <w:szCs w:val="28"/>
        </w:rPr>
        <w:t>Законодательная деятельность фракции «Единая Россия» в апреле представлена проектами областных законов «О внесении изменений в областной закон «Об Уполномоченном по правам человека в Новгородской области» и «О субсидиях бюджетам муниципальных районов и городского округа на финансовое обеспечение расходных обязательств органов местного самоуправ</w:t>
        <w:softHyphen/>
        <w:t>ления, возникающих при обеспечении на подведомственной им территории санитарно-эпидемиологического благополучия».</w:t>
      </w:r>
    </w:p>
    <w:p>
      <w:pPr>
        <w:pStyle w:val="Normal"/>
        <w:tabs>
          <w:tab w:val="clear" w:pos="708"/>
          <w:tab w:val="left" w:pos="360" w:leader="none"/>
          <w:tab w:val="left" w:pos="7939" w:leader="none"/>
        </w:tabs>
        <w:rPr/>
      </w:pPr>
      <w:r>
        <w:rPr>
          <w:szCs w:val="28"/>
        </w:rPr>
        <w:t>Состоялось собрание фракции «Единая Россия», на котором присутствовали первый заместитель председателя комитета по делам Федерации и региональной политике Государственной Думы Федерального Собрания Российской Федерации Изотова Г.С. и Губернатор Новгородской области Митин С.Г.</w:t>
      </w:r>
    </w:p>
    <w:p>
      <w:pPr>
        <w:pStyle w:val="Normal"/>
        <w:rPr/>
      </w:pPr>
      <w:r>
        <w:rPr>
          <w:szCs w:val="28"/>
        </w:rPr>
        <w:t>При рассмотрении повестки дня очередного заседания областной Думы «единороссы» высказали мнение по ряду вопросов. В том числе, по проекту областного закона «О внесении изменений в статьи 8 и 12 областного закона «О выборах депутатов представительного органа муниципального образования в Новгородской области», который определил, что если уставом муниципального образования не установлен вид избирательной системы, применяемой при проведении выборов депутатов представительного органа муниципального образования, то применяется мажоритарная избирательная система.</w:t>
      </w:r>
    </w:p>
    <w:p>
      <w:pPr>
        <w:pStyle w:val="Normal"/>
        <w:rPr/>
      </w:pPr>
      <w:r>
        <w:rPr>
          <w:color w:val="000000"/>
          <w:szCs w:val="28"/>
        </w:rPr>
        <w:t xml:space="preserve">Губернатор области Митин С.Г. представил членам фракции кандидатуру на должность первого заместителя Губернатора области, в обязанности которого будет входить, в частности, обеспечение на территории области мероприятий по исполнению областного бюджета и увеличению его доходной части. Сергей Герасимович аргументировано ответил на вопросы депутатов и просил поддержать данную кандидатуру солидарным голосованием на заседании областной Думы. </w:t>
      </w:r>
    </w:p>
    <w:p>
      <w:pPr>
        <w:pStyle w:val="AAA"/>
        <w:spacing w:lineRule="auto" w:line="360"/>
        <w:ind w:firstLine="709"/>
        <w:rPr/>
      </w:pPr>
      <w:r>
        <w:rPr/>
        <w:t xml:space="preserve">Также на собрании, в рамках проекта «Депутатская вертикаль», Изотова Г.С. проинформировала о законотворческой работе фракции «Единая Россия» в Государственной Думе в январе – апреле 2010 года. Галина Сергеевна подробно рассказала о том, что в базовый закон «О ветеранах» включена норма, согласно которой обеспечение жильем нуждающихся в улучшении жилищных условий ветеранов Великой Отечественной войны, членов семей погибших (умерших) инвалидов и участников Великой Отечественной войны, имеющих право на соответствующую социальную поддержку, должно </w:t>
      </w:r>
      <w:r>
        <w:rPr>
          <w:color w:val="000000"/>
        </w:rPr>
        <w:t>осуществляться независимо от их имущественного положения.</w:t>
      </w:r>
    </w:p>
    <w:p>
      <w:pPr>
        <w:pStyle w:val="AAA"/>
        <w:spacing w:lineRule="auto" w:line="360"/>
        <w:ind w:firstLine="709"/>
        <w:rPr>
          <w:color w:val="000000"/>
        </w:rPr>
      </w:pPr>
      <w:r>
        <w:rPr>
          <w:color w:val="000000"/>
        </w:rPr>
      </w:r>
    </w:p>
    <w:p>
      <w:pPr>
        <w:pStyle w:val="AAA"/>
        <w:spacing w:lineRule="auto" w:line="360"/>
        <w:ind w:firstLine="709"/>
        <w:rPr/>
      </w:pPr>
      <w:r>
        <w:rPr/>
        <w:t xml:space="preserve">В апреле «единороссы» продолжили работу по взаимодействию со средствами массовой информации. Так, Лембриков А.Б. и Писарева Е.В. приняли участие в программе областного телевидения «Клуб законодателей», где в прямом эфире рассказали об итогах заседания областной Думы. Более подробно депутаты остановились на вопросе предоставления льгот для учащихся на проезд в железнодорожном транспорте, а также проинформировали телезрителей о работе областной Думы по укрупнению некоторых территорий муниципальных образований области. </w:t>
      </w:r>
    </w:p>
    <w:p>
      <w:pPr>
        <w:pStyle w:val="AAA"/>
        <w:spacing w:lineRule="auto" w:line="360"/>
        <w:ind w:firstLine="709"/>
        <w:rPr>
          <w:rFonts w:cs="Times New Roman"/>
          <w:spacing w:val="-4"/>
        </w:rPr>
      </w:pPr>
      <w:r>
        <w:rPr>
          <w:rFonts w:cs="Times New Roman"/>
          <w:color w:val="333333"/>
        </w:rPr>
        <w:t xml:space="preserve">На сайтах областной Думы и регионального отделения Партии «ЕДИНАЯ РОССИЯ» размещено интервью </w:t>
      </w:r>
      <w:r>
        <w:rPr>
          <w:rFonts w:cs="Times New Roman"/>
          <w:color w:val="000000"/>
        </w:rPr>
        <w:t>члена фракции Капралова Г.Н. о проблеме подготовки специалистов инженерных специальностей.</w:t>
      </w:r>
      <w:r>
        <w:rPr>
          <w:rFonts w:cs="Times New Roman"/>
          <w:color w:val="333333"/>
        </w:rPr>
        <w:t xml:space="preserve"> В частности, Геннадий Николаевич сказал: </w:t>
      </w:r>
      <w:r>
        <w:rPr>
          <w:rFonts w:cs="Times New Roman"/>
          <w:color w:val="000000"/>
          <w:spacing w:val="-4"/>
        </w:rPr>
        <w:t>«Сегодня мы активно говорим о модернизации страны, о своем стремлении к инновационной экономике, повышении производительности труда. Однако важно понимать, что определяющая роль в этом процессе лежит в плоскости имеющегося кадрового по</w:t>
        <w:softHyphen/>
        <w:t>тенциала. Без образованных и подготовленных специалистов, талантливых ученых, мы не сможем построить новую экономику...».</w:t>
      </w:r>
    </w:p>
    <w:p>
      <w:pPr>
        <w:pStyle w:val="AAA"/>
        <w:spacing w:lineRule="auto" w:line="360"/>
        <w:ind w:firstLine="709"/>
        <w:rPr>
          <w:rFonts w:cs="Times New Roman"/>
        </w:rPr>
      </w:pPr>
      <w:r>
        <w:rPr>
          <w:rFonts w:cs="Times New Roman"/>
          <w:color w:val="000000"/>
        </w:rPr>
        <w:t xml:space="preserve">Накануне праздника Весны и Труда своими мыслями о социальной политике, об изменении психологии работодателей и работников, а также о роли депутатов в совершенствовании трудового законодательства поделилась с читателями сайта областной Думы Писарева Е.В. Депутат отметила то внимание, которое сегодня уделяется вопросам занятости населения. «О том, что активная политика в этом направлении будет продолжена, говорил и Владимир Путин, выступая в федеральном парламенте. Министерство здравоохранения и социального развития получило задание эту политику детализировать, работая с наиболее уязвимыми категориями граждан: выпускниками школ и других учебных заведений, военнослужащими, инвалидами, а также жителями моногородов», - подчеркнула Елена Владимировна. </w:t>
      </w:r>
    </w:p>
    <w:p>
      <w:pPr>
        <w:pStyle w:val="Normal"/>
        <w:rPr>
          <w:rFonts w:cs="Times New Roman"/>
          <w:szCs w:val="28"/>
        </w:rPr>
      </w:pPr>
      <w:r>
        <w:rPr>
          <w:rFonts w:cs="Times New Roman"/>
          <w:szCs w:val="28"/>
        </w:rPr>
      </w:r>
    </w:p>
    <w:p>
      <w:pPr>
        <w:pStyle w:val="Normal"/>
        <w:rPr/>
      </w:pPr>
      <w:r>
        <w:rPr>
          <w:szCs w:val="28"/>
        </w:rPr>
        <w:t>Члены фракции активно участвовали в мероприятиях, посвященных 65-летию Победы, проводили встречи с ветеранами войны, участвовали в</w:t>
      </w:r>
      <w:r>
        <w:rPr>
          <w:color w:val="000000"/>
          <w:szCs w:val="28"/>
        </w:rPr>
        <w:t xml:space="preserve"> церемониях награждения их памятными медалями. На встречах</w:t>
      </w:r>
      <w:r>
        <w:rPr>
          <w:szCs w:val="28"/>
        </w:rPr>
        <w:t xml:space="preserve"> обсуждались вопросы: о мерах социальной поддержки ветеранов; ситуации с обеспечением жильем участников войны; </w:t>
      </w:r>
      <w:r>
        <w:rPr>
          <w:color w:val="000000"/>
          <w:szCs w:val="28"/>
        </w:rPr>
        <w:t xml:space="preserve">объединении усилий по увековечиванию памяти фронтовиков. </w:t>
      </w:r>
    </w:p>
    <w:p>
      <w:pPr>
        <w:pStyle w:val="Normal"/>
        <w:rPr/>
      </w:pPr>
      <w:r>
        <w:rPr>
          <w:szCs w:val="28"/>
        </w:rPr>
        <w:t>Писарева Е.В. приняла участие в организации и проведении конкурса художественных работ учащихся школ области «Великая Отечественная война 1941-1945 годов глазами детей», который проводился с целью формирования гражданско-патриотического сознания у подрастающего поколения и поддержки интереса молодежи к героическому прошлому нашей страны. По итогам конкурса был подготовлен специальный выпуск информационного бюллетеня областной Думы и размещена выставка детских рисунков в здании Администрации области.</w:t>
      </w:r>
    </w:p>
    <w:p>
      <w:pPr>
        <w:pStyle w:val="Normal"/>
        <w:rPr/>
      </w:pPr>
      <w:r>
        <w:rPr>
          <w:color w:val="000000"/>
          <w:szCs w:val="28"/>
        </w:rPr>
        <w:t>Депутаты Арапов В.П. и Гавриков А.Л. участвовали в работе Всероссийской научно-практической конференции «Великая Отечественная война 1941-1945 г.г.: Люди. События. Факты». Участники конференции рассмотрели особенности становления и развития партизанского движения на Северо-Западе России, роль Православной церкви в укреплении веры народа в победу, проблемы историографии периода Великой Отечественной войны, познакомились с новыми архивными источниками периода 1941 - 1945 годов.</w:t>
      </w:r>
    </w:p>
    <w:p>
      <w:pPr>
        <w:pStyle w:val="Normal"/>
        <w:rPr/>
      </w:pPr>
      <w:r>
        <w:rPr>
          <w:color w:val="000000"/>
          <w:szCs w:val="28"/>
        </w:rPr>
        <w:t>Гальченко П.Г. принял участие в праздничном мероприятии, которое было организовано отделом-центром по работе с населением «Северный», студентами Строительного колледжа и ветеранами общественной организации «Моя судьба». Также Павел Геннадьевич оказал финансовую поддержку при проведении в микрорайоне «Волховский» спартакиады «И стар и млад», приуроченной к 65-летию Великой Победы и организовал для её участников и гостей чаепитие с пирогами.</w:t>
      </w:r>
    </w:p>
    <w:p>
      <w:pPr>
        <w:pStyle w:val="Normal"/>
        <w:rPr/>
      </w:pPr>
      <w:r>
        <w:rPr>
          <w:color w:val="000000"/>
          <w:szCs w:val="28"/>
        </w:rPr>
        <w:t>Члены фракции приняли участие в акции Регионального отделения Партии «ЕДИНАЯ РОССИЯ» и Союза пенсионеров России. В своих избирательных округах депутаты в торжественной обстановке вручили малообеспеченным ветеранам благотворительные подарки. Комплекты постельного белья, продуктовые наборы на общую сумму более четырех млн. рублей получили около 2000 жителей области, преимущественно это труженики тыла, дети войны, вдовы ветеранов, бывшие узники концлагерей, блокадники. Десяти ветеранам войны были вручены телевизоры. Активную поддержку этой акции оказали первый заместитель руководителя фракции «Единая Россия» в Государственной Думе, председатель Президиума Союза пенсионеров России Валерий Рязанский и депутат Государственной Думы от Новгородской области Владимир Головнев.</w:t>
      </w:r>
    </w:p>
    <w:p>
      <w:pPr>
        <w:pStyle w:val="Normal"/>
        <w:rPr>
          <w:color w:val="000000"/>
          <w:szCs w:val="28"/>
        </w:rPr>
      </w:pPr>
      <w:r>
        <w:rPr>
          <w:color w:val="000000"/>
          <w:szCs w:val="28"/>
        </w:rPr>
      </w:r>
    </w:p>
    <w:p>
      <w:pPr>
        <w:pStyle w:val="Normal"/>
        <w:rPr/>
      </w:pPr>
      <w:r>
        <w:rPr>
          <w:color w:val="000000"/>
          <w:szCs w:val="28"/>
        </w:rPr>
        <w:t>Одним из важнейших направлений деятельности членов фракции является работа с населением в избирательных округах, которая осуществляется депутатами посредством рассмотрения письменных обращений граждан, личных приемов и встреч с жителями области.</w:t>
      </w:r>
    </w:p>
    <w:p>
      <w:pPr>
        <w:pStyle w:val="Normal"/>
        <w:rPr/>
      </w:pPr>
      <w:r>
        <w:rPr>
          <w:color w:val="000000"/>
          <w:szCs w:val="28"/>
        </w:rPr>
        <w:t xml:space="preserve">В апреле к Бойцеву А.А. жители Новгородского района обращались за помощью по вопросам финансовой поддержки спортсменов для участия в международных соревнованиях, устройства детей в дошкольные учреждения района, предоставления льгот учащимся и студентам на проезд в общественном транспорте к месту учебы и обратно, а кроме того, обеспечения жильем ветеранов Великой Отечественной войны. </w:t>
      </w:r>
    </w:p>
    <w:p>
      <w:pPr>
        <w:pStyle w:val="Normal"/>
        <w:rPr/>
      </w:pPr>
      <w:r>
        <w:rPr>
          <w:color w:val="000000"/>
          <w:szCs w:val="28"/>
        </w:rPr>
        <w:t xml:space="preserve">По итогам работы депутата Гаврикова А.Л. с обращениями граждан положительно решен вопрос ветерана труда из Новгорода, которая обратилась с проблемой невыплаты пенсии по причине отсутствия пенсионного удостоверения. </w:t>
      </w:r>
    </w:p>
    <w:p>
      <w:pPr>
        <w:pStyle w:val="Normal"/>
        <w:rPr/>
      </w:pPr>
      <w:r>
        <w:rPr>
          <w:color w:val="000000"/>
          <w:szCs w:val="28"/>
        </w:rPr>
        <w:t xml:space="preserve">Гальченко П.Г. провел прием граждан в отделе-центре по работе с населением «Центральный» и «Волховский». К депутату обратились жильцы дома 22, расположенного по улице Германа, с просьбой помочь добиться перечисления Администрацией Великого Новгорода денежных средств за выполненный осенью прошлого года капитальный ремонт дома. После проведенной работы и депутатских запросов деньги на счет управляющей компании дома поступили. </w:t>
      </w:r>
    </w:p>
    <w:p>
      <w:pPr>
        <w:pStyle w:val="Normal"/>
        <w:rPr/>
      </w:pPr>
      <w:r>
        <w:rPr>
          <w:color w:val="000000"/>
          <w:szCs w:val="28"/>
        </w:rPr>
        <w:t>Депутатская деятельность Павла Геннадьевича отмечена Администрацией Батецкого муниципального района. В благодарственном письме Главы района выражена искренняя признательность депутату за плодотворное сотрудничество и оказание помощи учреждениям образования района.</w:t>
      </w:r>
    </w:p>
    <w:p>
      <w:pPr>
        <w:pStyle w:val="Normal"/>
        <w:rPr/>
      </w:pPr>
      <w:r>
        <w:rPr>
          <w:color w:val="000000"/>
          <w:szCs w:val="28"/>
        </w:rPr>
        <w:t>Члену фракции Кузьминой В.М., как председателю сельскохозяйственного производственного кооператива «Озерки», близки вопросы, связанные с развитием сельхозпроизводства. Валентина Михайловна выступила на совещаниях руководителей хозяйств Крестецкого муниципального района и руководителей крупнейших животноводческих хозяйств области, где рассказала о помощи селу из областного и федерального бюджетов в проведении весенней посевной компании и, принимаемых мерах, по наращиванию производства молока. Валентина Михайловна провела прием граждан в Соменском сельском поселении Крестецкого муниципального района и побывала в сельской школе, где интересовалась многими вопросами жизнедеятельности учебного заведения.</w:t>
      </w:r>
    </w:p>
    <w:p>
      <w:pPr>
        <w:pStyle w:val="Normal"/>
        <w:rPr/>
      </w:pPr>
      <w:r>
        <w:rPr>
          <w:color w:val="000000"/>
          <w:szCs w:val="28"/>
        </w:rPr>
        <w:t>Капралов Г.Н. провёл приём граждан в отделе - центре «Западный», где ответил на вопросы жителей микрорайона, связанные с неудовлетворительной работой служб жилищно-коммунального хозяйства, изменением формы оплаты услуг ЖКХ для льготной категории лиц, а также рассмотрел коллективное обращение по смене управляющей компании от новгородцев, проживающих по ул. Коровникова и Зелинского.</w:t>
      </w:r>
    </w:p>
    <w:p>
      <w:pPr>
        <w:pStyle w:val="Normal"/>
        <w:rPr/>
      </w:pPr>
      <w:r>
        <w:rPr>
          <w:color w:val="000000"/>
          <w:szCs w:val="28"/>
        </w:rPr>
        <w:t>В районной газете «Красная искра» от 29 апреля под заголовкам «Пожалуйста, помогите!» опубликована статья, которую можно назвать отчетом депутата Писаревой Е.В. о работе с обращениями граждан. Автор статьи отмечает, что во всём мно</w:t>
        <w:softHyphen/>
        <w:t>гообразии поднимаемых про</w:t>
        <w:softHyphen/>
        <w:t>блем депутат старается услы</w:t>
        <w:softHyphen/>
        <w:t>шать каждого конкретного че</w:t>
        <w:softHyphen/>
        <w:t>ловека, понять и принять на себя его боль, обиду, его ка</w:t>
        <w:softHyphen/>
        <w:t>кую-то неразрешимую ситуа</w:t>
        <w:softHyphen/>
        <w:t>цию и каждое обращение  это дотошное его изучение, привлечение к работе с ним нужных специалистов, исполь</w:t>
        <w:softHyphen/>
        <w:t>зование любой возможности, чтобы только помочь.</w:t>
      </w:r>
    </w:p>
    <w:p>
      <w:pPr>
        <w:pStyle w:val="Normal"/>
        <w:rPr/>
      </w:pPr>
      <w:r>
        <w:rPr>
          <w:color w:val="000000"/>
          <w:szCs w:val="28"/>
        </w:rPr>
        <w:t>Фомичёв Д.Т. провел приём граждан, на котором к нему обратилась вдова ветерана Великой Отечественной войны из деревни Яжелбицы с просьбой установить на могиле мужа памятник. Сейчас этот вопрос находится в процессе решения. Кроме того, положительно решен вопрос по коллективному обращению медперсонала Валдайской районной больницы - приобретен аппарат для переливания крови.</w:t>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bCs/>
      <w:kern w:val="2"/>
      <w:sz w:val="32"/>
      <w:szCs w:val="32"/>
    </w:rPr>
  </w:style>
  <w:style w:type="character" w:styleId="Style13">
    <w:name w:val="Основной шрифт абзаца"/>
    <w:qFormat/>
    <w:rPr/>
  </w:style>
  <w:style w:type="character" w:styleId="AAA1">
    <w:name w:val="AAA Знак1"/>
    <w:basedOn w:val="Style13"/>
    <w:qFormat/>
    <w:rPr>
      <w:rFonts w:cs="Tahoma"/>
      <w:color w:val="1F1A17"/>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auto" w:line="240" w:before="280" w:after="280"/>
      <w:ind w:hanging="0"/>
    </w:pPr>
    <w:rPr>
      <w:rFonts w:ascii="Tahoma" w:hAnsi="Tahoma" w:cs="Tahoma"/>
      <w:sz w:val="20"/>
      <w:szCs w:val="20"/>
      <w:lang w:val="en-US"/>
    </w:rPr>
  </w:style>
  <w:style w:type="paragraph" w:styleId="AAA">
    <w:name w:val="AAA"/>
    <w:basedOn w:val="Normal"/>
    <w:qFormat/>
    <w:pPr>
      <w:spacing w:lineRule="exact" w:line="360"/>
      <w:ind w:firstLine="720"/>
    </w:pPr>
    <w:rPr>
      <w:rFonts w:cs="Tahoma"/>
      <w:color w:val="1F1A17"/>
      <w:szCs w:val="28"/>
    </w:rPr>
  </w:style>
  <w:style w:type="paragraph" w:styleId="Style15">
    <w:name w:val="Знак Знак Знак Знак Знак Знак"/>
    <w:basedOn w:val="Normal"/>
    <w:qFormat/>
    <w:pPr>
      <w:spacing w:lineRule="auto" w:line="240" w:before="280" w:after="280"/>
      <w:ind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22:00Z</dcterms:created>
  <dc:creator>duma_361</dc:creator>
  <dc:description/>
  <cp:keywords/>
  <dc:language>en-US</dc:language>
  <cp:lastModifiedBy>duma_361</cp:lastModifiedBy>
  <dcterms:modified xsi:type="dcterms:W3CDTF">2010-07-29T10:51:00Z</dcterms:modified>
  <cp:revision>2</cp:revision>
  <dc:subject/>
  <dc:title>Фракция «Единая Россия» </dc:title>
</cp:coreProperties>
</file>