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Фракция «Единая Россия»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86360</wp:posOffset>
            </wp:positionV>
            <wp:extent cx="899795" cy="112204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сентябре на заседании областной Думы были рассмотрены, инициированные членами фракции, нормативные правовые акты областной Думы. Фабричный С.Ю. представил законопроект «О внесении изменения в статью 3 областного закона «О статусе депутата Новгородской областной Думы», который был подготовлен в целях определения срока полномочий депутатов областной Думы. </w:t>
      </w:r>
    </w:p>
    <w:p>
      <w:pPr>
        <w:pStyle w:val="Normal"/>
        <w:rPr/>
      </w:pPr>
      <w:r>
        <w:rPr>
          <w:szCs w:val="28"/>
        </w:rPr>
        <w:t xml:space="preserve">Писарева Е.В. инициировала обращение Новгородской областной Думы к Министру образования и науки РФ А.А.Фурсенко о повышении заработной платы педагогическим работникам начального профессионального и среднего профессионального образования. Гавриков А.Л. внес изменения в Положение о Молодежном парламенте при Новгородской областной Думе, направленные на усовершенствование структуры и работы Молодежного парламен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 заседании комитета областной Думы по социальной политике была рассмотрена законодательная инициатива Бойцева А.А. по предоставлению права на меры социальной поддержки по оплате жилья пенсионерам из числа педагогических работников, проработавших в сельской местности не менее 10 лет. По решению комитета инициатива направлена для заключения в Администрацию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ходе работы комитета областной Думы по бюджету финансам и экономике Кузьмина В.М. предложила поправку в проект областного закона «О мерах по реализации Федерального закона «Об обороте земель сельскохозяйственного назначения», в части  установления минимального срока аренды земельных участков сельскохозяйственных угодий для сенокошения и выпаса скота до 1 года, вместо 6 месяцев. Принятие данной поправки позволит систематизировать работу органов местного самоуправления с гражданами и юридическими лицами и избежать конфликтных ситуаций при предоставлении сельхозугодий.</w:t>
      </w:r>
    </w:p>
    <w:p>
      <w:pPr>
        <w:pStyle w:val="Normal"/>
        <w:rPr/>
      </w:pPr>
      <w:r>
        <w:rPr>
          <w:szCs w:val="28"/>
        </w:rPr>
        <w:t xml:space="preserve">Состоялось очередное собрание фракции, на котором депутаты  обменялись мнениями в отношении повестки дня предстоящего парламентского заседания и скоординировали план работы фракции с планом-графиком избирательной кампании регионального избирательного штаба. </w:t>
      </w:r>
    </w:p>
    <w:p>
      <w:pPr>
        <w:pStyle w:val="Normal"/>
        <w:rPr/>
      </w:pPr>
      <w:r>
        <w:rPr>
          <w:szCs w:val="28"/>
        </w:rPr>
        <w:t>Р</w:t>
      </w:r>
      <w:r>
        <w:rPr>
          <w:bCs/>
          <w:szCs w:val="28"/>
        </w:rPr>
        <w:t xml:space="preserve">уководитель фракции проинформировал коллег о народной программе Новгородской области «Пятилетка устойчивого развития», сформированной с учетом многочисленных предложений общественных организаций, вошедших в Общероссийский народный фронт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я поручение фракции по взаимодействию со СМИ, Писарева Е.В. прокомментировала корреспонденту </w:t>
      </w:r>
      <w:hyperlink r:id="rId3">
        <w:r>
          <w:rPr>
            <w:rStyle w:val="InternetLink"/>
            <w:szCs w:val="28"/>
          </w:rPr>
          <w:t>Новгородского общественно-делового интернет-издани</w:t>
        </w:r>
      </w:hyperlink>
      <w:r>
        <w:rPr>
          <w:szCs w:val="28"/>
        </w:rPr>
        <w:t>я итоги очередного заседания областной Думы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формационное агентство REGNUM опубликовало интервью Фабричного С.Ю. об итогах </w:t>
      </w:r>
      <w:hyperlink r:id="rId4">
        <w:r>
          <w:rPr>
            <w:rStyle w:val="InternetLink"/>
            <w:bCs/>
            <w:szCs w:val="28"/>
          </w:rPr>
          <w:t>VIII Межрегиональной конференции Партии «ЕДИНАЯ РОССИЯ»</w:t>
        </w:r>
      </w:hyperlink>
      <w:r>
        <w:rPr>
          <w:szCs w:val="28"/>
        </w:rPr>
        <w:t>. Помимо встречи и общения с лидером партии В.В. Путиным, на конференции состоялось рассмотрение перспективных проектов по социально-экономическому развитию Северо-Западного региона. Сергей Юрьевич сообщил, что проекты Новгородской области во многом связаны с импортозамещением. «В условиях, когда стоит задача снизить объемы импорта продукции из-за рубежа это актуальная задача. Проекты, которые были представлены на секциях,  мы будем  и дальше сопровождать своими силами и добиваться взаимодействия с Федеральным центром», -  отметил он.</w:t>
      </w:r>
    </w:p>
    <w:p>
      <w:pPr>
        <w:pStyle w:val="Normal"/>
        <w:rPr/>
      </w:pPr>
      <w:r>
        <w:rPr>
          <w:szCs w:val="28"/>
        </w:rPr>
        <w:t>Под заголовком «Сильное звено» газета «Звезда» опубликовала интервью члена фракции Бойцева А.А., который  уже четвертый созыв представляет в областной Думе интересы жителей Новгородского района.  Анатолий Александрович рассказал о проблемах, с которыми обращаются люди во время депутатских приемов, что удалось сделать за этот период и что в планах.  Первоочередной своей задачей депутат считает 100 процентную газификацию района. «Существует областная программа газификации, и я как депутат от Новгородского района отслеживаю, как идет выделение денег, если хотите, лоббирую район в этом процессе», - сообщил он.</w:t>
      </w:r>
    </w:p>
    <w:p>
      <w:pPr>
        <w:pStyle w:val="Normal"/>
        <w:rPr/>
      </w:pPr>
      <w:r>
        <w:rPr>
          <w:szCs w:val="28"/>
        </w:rPr>
        <w:t>Газета «Окуловский вестник» осветила праздничное мероприятие «Я и мой город», которое состоялось в городе Окуловка при поддержке члена фракции Леонтьева А.А.. Корреспонденту газеты депутат рассказал, что в подготовке было задействовано много людей из коллектива, которым он руководит. «Наш коллектив, а средний возраст работников всего 37 лет, объединяют не только производственные задачи, но и такие отличные мероприятия. Всем было интересно, переживали за результаты, в зале очень активно болели», - сказал Анатолий Александр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Члены фракции приняли активное участие в думских слушаниях по вопросу «О ходе реализации долгосрочной областной целевой программы «Развитие образования и науки в Новгородской области на 2011-2015 годы». Выступая в прениях, Гальченко П.Г. сообщил, что в настоящее время поступает много жалоб от избирателей на качество ремонта в школах и дошкольных учреждениях. Павел Геннадьевич акцентировал проблему нескольких школ в Великом Новгороде, до сих пор не имеющих системы канализации и септиков. «Дети вынуждены заниматься в непригодных бытовых условиях», - сказал депутат. </w:t>
      </w:r>
    </w:p>
    <w:p>
      <w:pPr>
        <w:pStyle w:val="Normal"/>
        <w:rPr/>
      </w:pPr>
      <w:r>
        <w:rPr>
          <w:szCs w:val="28"/>
        </w:rPr>
        <w:t xml:space="preserve">Гавриков А.Л. отметил необходимость комплексной программы подготовки профессиональных кадров, сохранение сети учреждений профессионального образования. «Увеличение валового регионального продукта напрямую зависит от подготовки профессиональных кадров», - подчеркнул Анатолий Леонидович. </w:t>
      </w:r>
    </w:p>
    <w:p>
      <w:pPr>
        <w:pStyle w:val="Normal"/>
        <w:rPr/>
      </w:pPr>
      <w:r>
        <w:rPr>
          <w:szCs w:val="28"/>
        </w:rPr>
        <w:t xml:space="preserve">Капралов Г.Н. высказал мнение о том, что школа должна стать центром жизни родителей и детей, где они с удовольствием будут проводить время. Геннадий Николаевич обратил внимание руководителей образования на низкий уровень подготовки учащихся по физике, математике, черчению и на отсутствие в некоторых школах современного оборудования в кабинетах физики. «Предлагаю чиновникам от образования подумать над увеличением финансирования системы образования, а мы депутаты будем отстаивать это», - сказал он. </w:t>
      </w:r>
    </w:p>
    <w:p>
      <w:pPr>
        <w:pStyle w:val="Normal"/>
        <w:rPr/>
      </w:pPr>
      <w:r>
        <w:rPr>
          <w:szCs w:val="28"/>
        </w:rPr>
        <w:t xml:space="preserve">«Единороссы» активно участвовали в общественной жизни региона. Так, например, в рамках декады пожилых людей Арапов В.П. принял участие в организации областного смотра-конкурса «Ветеранское подворье». Спонсорами проведения конкурса стали организации, возглавляемые членами  фракции Гавриковым В.В. и Бойцевым А.А. </w:t>
      </w:r>
    </w:p>
    <w:p>
      <w:pPr>
        <w:pStyle w:val="Normal"/>
        <w:rPr/>
      </w:pPr>
      <w:r>
        <w:rPr>
          <w:szCs w:val="28"/>
        </w:rPr>
        <w:t xml:space="preserve">Уже традиционным для Гальченко П.Г. стало проведение благотворительного концерта для ветеранов Великого Новгорода. В этом году в программу концерта вошли выступление заслуженного артиста России Бедроса Киркорова и победителя международного конкурса молодых исполнителей «Детская новая волна – 2011» Андраника Алексаняна.  </w:t>
      </w:r>
    </w:p>
    <w:p>
      <w:pPr>
        <w:pStyle w:val="Normal"/>
        <w:rPr/>
      </w:pPr>
      <w:r>
        <w:rPr>
          <w:szCs w:val="28"/>
        </w:rPr>
        <w:t xml:space="preserve">В своем избирательном округе Павел Геннадьевич, совместно с ветеранской организацией микрорайона и отделом-центром по работе с населением «Северный», организовал праздник для пожилых людей. В ходе праздника  состоялись выставка творческих работ ветеранов, концерт, подготовленный учениками гимназии «Исток», и чаепитие. </w:t>
      </w:r>
    </w:p>
    <w:p>
      <w:pPr>
        <w:pStyle w:val="Normal"/>
        <w:rPr/>
      </w:pPr>
      <w:r>
        <w:rPr>
          <w:szCs w:val="28"/>
        </w:rPr>
        <w:t>Праздничный вечер в честь ветеранов г.Бровичи прошёл в Доме культуры Боровичского комбината огнеупоров,  которым руководит Можжерин В.А. Выступая с приветственным словом, Владимир Анатольевич сказал: «</w:t>
      </w:r>
      <w:r>
        <w:rPr>
          <w:bCs/>
          <w:szCs w:val="28"/>
        </w:rPr>
        <w:t>День пожилых людей – не напоминание ветеранам об их возрасте, а день особого внимания к ним. В этот день мы поздравляем всех родных и дорогих нашему сердцу людей – старшее, мудрое поколение»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Фёдоров С.Ю. оказал помощь Маловишерскому отделению общественной организации инвалидов. Для пожилых людей с ограниченными возможностями были приобретены предметы первой необходимости и одежда. </w:t>
      </w:r>
    </w:p>
    <w:p>
      <w:pPr>
        <w:pStyle w:val="Normal"/>
        <w:rPr/>
      </w:pPr>
      <w:r>
        <w:rPr>
          <w:szCs w:val="28"/>
        </w:rPr>
        <w:tab/>
        <w:t>Фабричный С.Ю. принял участие в собрании ветеранов военной службы и пенсионеров Министерства обороны РФ – участников Новгородского местного отделения «Движение в поддержку Армии, оборонной промышленности и военной науки». В ходе собрания обсуждались острые проблемы, волнующие сегодня многих военных пенсионеров. В том числе: о пенсионном обеспечении, медицинском обслуживании и льготах, вопросы внешней и внутренней политики страны.  </w:t>
      </w:r>
    </w:p>
    <w:p>
      <w:pPr>
        <w:pStyle w:val="Normal"/>
        <w:rPr/>
      </w:pPr>
      <w:r>
        <w:rPr>
          <w:szCs w:val="28"/>
        </w:rPr>
        <w:t>В рамках декады пожилых людей члены фракции привлекли спонсорские средства для организации праздничных мероприятий и оказания помощи ветеранам на сумму более 2 миллионов рублей.</w:t>
      </w:r>
    </w:p>
    <w:p>
      <w:pPr>
        <w:pStyle w:val="Heading1"/>
        <w:widowControl w:val="false"/>
        <w:spacing w:before="120" w:after="120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Normal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yamayarech.ru/" TargetMode="External"/><Relationship Id="rId4" Type="http://schemas.openxmlformats.org/officeDocument/2006/relationships/hyperlink" Target="http://er.ru/core/news/theme/3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8:00Z</dcterms:created>
  <dc:creator>duma_365</dc:creator>
  <dc:description/>
  <cp:keywords/>
  <dc:language>en-US</dc:language>
  <cp:lastModifiedBy>duma_361</cp:lastModifiedBy>
  <cp:lastPrinted>2011-10-10T12:52:00Z</cp:lastPrinted>
  <dcterms:modified xsi:type="dcterms:W3CDTF">2011-10-11T06:48:00Z</dcterms:modified>
  <cp:revision>2</cp:revision>
  <dc:subject/>
  <dc:title>Информация </dc:title>
</cp:coreProperties>
</file>