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еятельности фракции «Единая Росс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июль 2007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635</wp:posOffset>
            </wp:positionV>
            <wp:extent cx="581025" cy="723900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 xml:space="preserve">Несмотря на то, что, на дворе лето, работа депутатов областной Думы от фракции «Единая Россия» продолжается в прежнем режиме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 рамках акции регионального отделения «Движение женщин России» по сбору книг и канцелярских принадлежностей для воспитанников детских домов и интернатов области член фракции Чистяков В.В. оказал помощь детским домам, расположенным в д. Менюша и с. Подгощи Шимского района. Там же состоялись встречи депутата с сотрудниками учре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 xml:space="preserve">Продолжается работа депутатов по приему граждан, встреч с населением  и трудовыми коллективами предприятий и организаций област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 xml:space="preserve">Писарева Е.В. провела встречи с избирателями в городе Боровичи и сельских поселениях Окуловского района, на которых отчиталась о работе в избирательном округ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Депутаты фракции активно участвуют в подготовке школ области к началу учебного года. Так, например, Виллевальдт П.И. и Фомичев Д.Т. оказали помощь по асфальтированию территории средней школы № 2 и ремонту школ № 1 и № 2 города Валдай. Чистяков В.В. помог в приобретении мебели для класса физики  Поддорской средней школе, Бобрышев Ю.И. оказал материальную помощь новгородским школам № 2 и № 22 на приобретение строительных материалов для ремо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2:04:00Z</dcterms:created>
  <dc:creator>Пользователь</dc:creator>
  <dc:description/>
  <cp:keywords/>
  <dc:language>en-US</dc:language>
  <cp:lastModifiedBy>duma_361_1</cp:lastModifiedBy>
  <dcterms:modified xsi:type="dcterms:W3CDTF">2009-02-18T06:13:00Z</dcterms:modified>
  <cp:revision>5</cp:revision>
  <dc:subject/>
  <dc:title/>
</cp:coreProperties>
</file>