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6794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В июле законотворческая деятельность фракции «Единая Россия» представлена проектами областных законов «О внесении изменений в статью 19 областного закона «О статусе депутата Новгородской областной Думы», «О внесении изменения в областной закон «О некоторых вопросах правового регулирования государственной гражданской службы Новгородской области и деятельности лиц, замещающих государственные должности Новгородской области» и рядом постановлений областной Дум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Состоялось собрание фракции, на котором присутствовали заместители Главы администрации области Минина В.В. и Тилинин В.А. «Единороссы» рассмотрели повестку предстоящего заседания областной Думы и заслушали информацию руководителя фракции Фабричного С.Ю. о заседании Совета по взаимодействию Совета Федерации с законодательными органами государственной власти субъектов Российской Федерации (Совета законодателей), посвященного противодействию коррупции в органах власти и законодательной работе в этом направлен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В ходе обсуждения законопроекта «О внесении изменений в областной закон «Об областном бюджете на 2010 год и на плановый период 2011 и 2012 годов» первый заместитель Главы администрации области Минина В.В. ответила на вопросы членов фракции и заверила, что при изменении областного бюджета не планируется сокращение льгот для отдельных категорий граждан до конца 2010 год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исарева Е.В. высказала мнение о нецелесообразности рассмотрения на заседании областной Думы законодательной инициативы по внесению проекта федерального закона «О внесении изменения в статью 21 Федерального закона «О социальной защите инвалидов в Российской Федерации». Елена Владимировна пояснила, что аналогичный законопроект, внесенный в Государственную</w:t>
      </w:r>
      <w:r>
        <w:rPr>
          <w:color w:val="000000"/>
          <w:spacing w:val="-2"/>
          <w:szCs w:val="28"/>
        </w:rPr>
        <w:t xml:space="preserve"> Думу Законодательным Собранием Санкт-Петербурга, уже рассмотрен Федеральным Собранием в первом чтении. Также Елена Владимировна предложила направить обращение к Председателю Государственной Думы Б.В.Грызлову о необходимости принятия вышеназванного проекта федерального закон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Члены фракции, рассмотрев проект областного закона «О внесении изменения в статью 4 областного закона «О транспортном налоге», согласились с предложением председателя комитета по бюджету, финансам и экономике Гаврикова В.В. рекомендовать Администрации области снять с повестки заседания областной Думы данный законопроект. По остальным вопросам повестки дня «единороссы» приняли решение - поддержать солидарным голосование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рамках взаимодействия с региональными СМИ, руководитель фракции Фабричный С.Ю. провел брифинг, где прокомментировал итоги внутрипартийного голосования для предстоящих 10 октября 2010 года выборов в органы местного самоуправления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«В общем контексте процедура внутрипартийного голосования соответствовала той самой политической модернизации, которая была заявлена руководством страны. Вполне возможно, что через какое-то время и другие политические партии, представленные в регионе, будут проводить такую же процедуру», - отметил Сергей Юрьевич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Под заголовком «Здоровье нации» областная газета «Новгородские ведомости» опубликовала интервью Писаревой Е.В. о партийном проекте «Качество жизни». «По предварительным подсчетам, реализация программы в нашем регионе рассчитана на 700 миллионов рублей. Сейчас уже создан координационный совет из представителей общественности, медицинских учреждений, администрации, который определит каким именно учреждениям здравоохранения, и в каком объеме нужна помощь», - сообщила Елена Владимировн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В июле члены фракции встречались с избирателями, участвовали в общественно-значимых мероприятиях, проводили совместную с органами исполнительной власти работу по повышению качества жизни населения региона.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Так, например, члены фракции Бойцев А.А., Гавриков В.В. и Кузьмина В.М. участвовали в совещании по проблемам и перспективам развития сельскохозяйственного производства в Новгородской области. Депутаты, руководители органов управления АПК, перерабатывающих предприятий и сельскохозяйственных организаций обсудили вопрос об информировании населения о деятельности агропромышленного комплекса в нашей области. В ходе совещания Бойцев А.А. выступил с информацией о кредитовании новгородских сельхозтоваропроизводите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Гальченко П.Г. содействовал организации и лично участвовал в военно-патриотическом празднике «Открытое небо - 2010», посвященном 65-летию Великой Победы и 80-летию Воздушно-десантных войск России. На аэродроме в деревне Борки Новгородсколго района, где проходил праздник, состоялась встреча ветеранов Великой Отечественной войны с курсантами новгородских молодежно-патриотических клубов «Факел» и «Беркут», осмотр авиатехники, ознакомительные полеты на самолете АН-2, прыжки с парашютом, показательные выступления парапланеристов, мастеров рукопашного боя и боксеров областной федерации бокса.</w:t>
      </w:r>
    </w:p>
    <w:p>
      <w:pPr>
        <w:pStyle w:val="Normal"/>
        <w:rPr/>
      </w:pPr>
      <w:r>
        <w:rPr>
          <w:color w:val="000000"/>
          <w:spacing w:val="-2"/>
          <w:szCs w:val="28"/>
        </w:rPr>
        <w:t>Капралов Г.Н., в связи с многочисленными обращениями граждан по вопросам качества обслуживания домов управляющими компаниями и упорядочения парковки автомобилей на придомовых территориях, инициировал заседание координационного совета избирательного округа № 6. Для обсуждения и решения проблемных вопросов на заседание были приглашены заместитель Главы администрации Великого Новгорода Уткин А.Ю., представители ГИБДД, страховых  компаний, отдела-центра по работе с населением «Западный», председатели ТСЖ, старшие домов микрорайона, директора управляющих компаний.</w:t>
      </w:r>
    </w:p>
    <w:p>
      <w:pPr>
        <w:pStyle w:val="Normal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Леонтьев А.А. принял участие в «Маклаевских чтениях», посвященных дню рождения путешественника. Гости, приехавшие на праздник из Москвы, Санкт-Петербурга, Сиднея, а также жители Окуловского района, возложили цветы к памятнику великого путешественника, ученого и нашего земляка. Участники чтений заслушали научные доклады и посетили краеведческий музей, где прошла экскурсия по обновленной экспозиции, посвященной Н.Н.Миклухо-Макла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Cs w:val="28"/>
        </w:rPr>
        <w:t>Лембриков А.Б. побывал на празднике «День семьи, любви и верности» в городе Чудово, где чествовали супружеские пары, поздравляли новобрачных и вручали памятные медали родителям новорожденных. В ходе торжественных мероприятий состоялся концерт с участием творческих коллективов Чудовского района, прошли фольклорные и обрядовые программы, конкурсы.</w:t>
      </w:r>
    </w:p>
    <w:p>
      <w:pPr>
        <w:pStyle w:val="Normal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Можжерин В.А. выступил на торжественном митинге по случаю 153-летия Боровичского комбината огнеупоров и профессионального праздника - Дня металлурга и вручил лучшим работникам комбината награды. Кроме того, в рамках праздника Владимир Анатольевич встретился с ветеранами комбината, и принял участие в открытии первенства Новгородской области по мотокроссу.</w:t>
      </w:r>
    </w:p>
    <w:p>
      <w:pPr>
        <w:pStyle w:val="Normal"/>
        <w:rPr/>
      </w:pPr>
      <w:r>
        <w:rPr>
          <w:color w:val="000000"/>
          <w:szCs w:val="28"/>
        </w:rPr>
        <w:t>Писарева Е.В. вместе с Уполномоченным по правам ребенка в Новгородской области Филинковой Е.В. побывала в Боровичском муниципальном районе с целью координации действий по защите прав и законных интересов детей. Депутат посетила ряд социальных учреждений района: социальный приют для детей и подростков, Боровичский Центр социальной помощи семье и детям, областной специализированный Дом ребенка для детей с поражением центральной нервной системы и детский оздоровительный лагерь «Дуденево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Федоров С.Ю. содействовал организации и участвовал в открытии IX традиционного Маловишерского Триатлона. Ежегодный Триатлон в районе проводится с целью привлечения молодежи к занятиям спортом; налаживания дружественных связей между спортсменами; организации активного отдыха населения. На берег озера Бельское на соревнования по плаванию, велогонкам и бегу съехались спортсмены из Твери, Санкт-Петербурга, Киришей, Великого Новгорода, Боровичей, Сольцови и Малой Вишеры,  а также поселка Крестцы. Возрастной диапазон народных соревнований очень широк. Самому юному спортсмену из Боровичей - 13 лет, а самым старшим был 62-летний спортсмен з города Сольц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Фомичев Д.Т. принял участие в открытии слета радиолюбителей, который прошел в местечке Дубки на живописном берегу Валдайского озера. Около 200 радиолюбителей не только Северо-Запада, но и из центра и юга России, и даже Финляндии состязались в «охоте на лис», «ловле радиохулигана» и таких традиционных конкурсах, как передача текста азбукой Морзе левой ногой, перетягивание каната, спортивная рыбалка. Первые четыре года радиолюбители собирались под Великим Новгородом, а последние годы с большим желанием приезжают на Валдай. Это достигнуто благодаря гостеприимству, инициативе и организаторским способностям валдайских радиолюбителей и, в частности, Дмитрия Терентьевича.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Чистяков В.В. помог в установке нового памятника Герою Советского Союза Федору Гаврилову в селе Поддорье. С просьбой заменить обветшавшую памятную стелу к депутату обратились жители села. Стела, простоявшая около 60 лет в центральном парке сельского поселения, сильно устарела и нуждалась в замене. Работы по демонтажу стелы и установке нового памятника из черного мрамора были выполнены сотрудниками Старорусских электрических сетей филиала ОАО «МРСК Северо-Запада» «Новгородэнерго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4:00Z</dcterms:created>
  <dc:creator>duma_361</dc:creator>
  <dc:description/>
  <cp:keywords/>
  <dc:language>en-US</dc:language>
  <cp:lastModifiedBy>duma_361</cp:lastModifiedBy>
  <dcterms:modified xsi:type="dcterms:W3CDTF">2010-08-25T07:56:00Z</dcterms:modified>
  <cp:revision>1</cp:revision>
  <dc:subject/>
  <dc:title>Фракция «Единая Россия»</dc:title>
</cp:coreProperties>
</file>