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before="120" w:after="120"/>
        <w:ind w:hanging="0"/>
        <w:rPr>
          <w:bCs w:val="false"/>
          <w:kern w:val="0"/>
          <w:sz w:val="24"/>
          <w:szCs w:val="24"/>
        </w:rPr>
      </w:pPr>
      <w:r>
        <w:rPr>
          <w:bCs w:val="false"/>
          <w:kern w:val="0"/>
          <w:sz w:val="24"/>
          <w:szCs w:val="24"/>
        </w:rPr>
        <w:t>Фракция «Единая Россия»</w:t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-81280</wp:posOffset>
            </wp:positionV>
            <wp:extent cx="723900" cy="902335"/>
            <wp:effectExtent l="0" t="0" r="0" b="0"/>
            <wp:wrapSquare wrapText="bothSides"/>
            <wp:docPr id="1" name="Part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rtE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В августе законодательная работа фракции представлена проектом областного закона «О внесении изменений в областной закон «Об административных правонарушениях» и рядом постановлений областной Думы.</w:t>
      </w:r>
    </w:p>
    <w:p>
      <w:pPr>
        <w:pStyle w:val="Normal"/>
        <w:rPr/>
      </w:pPr>
      <w:r>
        <w:rPr>
          <w:szCs w:val="28"/>
        </w:rPr>
        <w:t>Состоялось собрание фракции, на котором депутаты обменялись мнениями в отношении повестки дня предстоящего парламентского заседания и о членстве Кодынева С.В. в депутатской фракции «Единая Россия». Большинством голосов  собрание приняло решение об исключении Кодынева С.В. из депутатской фракции за несоблюдение требований Положения о депутатской фракции «Единая Россия» Новгородской областной Думы.</w:t>
      </w:r>
    </w:p>
    <w:p>
      <w:pPr>
        <w:pStyle w:val="Normal"/>
        <w:rPr/>
      </w:pPr>
      <w:r>
        <w:rPr>
          <w:szCs w:val="28"/>
        </w:rPr>
        <w:t xml:space="preserve">В ходе собрания Писарева Е.В. проинформировала об итогах предварительного народного голосования на территории Новгородской области, в котором участвовало восемь членов фракции. Елена Владимировна сообщила, что все наблюдатели признали высокий уровень организации праймериз. На 11 площадках проведено 13 запланированных встреч. В десятке лидеров, которые будут претендовать на мандаты в Государственную Думу пятого созыва, членов Партии и представителей общественных организаций примерно поровну. Утверждение кандидатов для последующего выдвижения в областную часть списка продлится до конца сентября. </w:t>
      </w:r>
    </w:p>
    <w:p>
      <w:pPr>
        <w:pStyle w:val="Normal"/>
        <w:rPr/>
      </w:pPr>
      <w:r>
        <w:rPr>
          <w:szCs w:val="28"/>
        </w:rPr>
        <w:t>Также на собрании единороссы поздравили своих коллег Писареву Е.В., которая награждена  медалью ордена «За заслуги перед Отечеством» II степени за активное участие в законотворческой деятельности и многолетнюю добросовестную работу, и Гальченко П.Г., который стал 6-кратным рекордсменом России по парашютному спорту в классе «big way».</w:t>
      </w:r>
    </w:p>
    <w:p>
      <w:pPr>
        <w:pStyle w:val="Normal"/>
        <w:rPr/>
      </w:pPr>
      <w:r>
        <w:rPr>
          <w:szCs w:val="28"/>
        </w:rPr>
        <w:t>Выполняя поручение собрания фракции, Фабричный С.Ю. прокомментировал корреспондентам региональных СМИ значимые для населения области законы, принятые на очередном заседании областной Думы. В том числе, Сергей Юрьевич пояснил законопроект, определяющий требования к перевозкам пассажиров и багажа легковыми такси на территории Новгородской области. Он отметил, что лицензия на право таксомоторных перевозок сроком на пять лет будет стоить 500 рублей, а главные требования к таксомоторам – работать легально, установить таксометры, иметь соответствующие знаки на автомобиле, проходить государственный технический осмотр каждые шесть месяцев.</w:t>
      </w:r>
    </w:p>
    <w:p>
      <w:pPr>
        <w:pStyle w:val="Normal"/>
        <w:rPr/>
      </w:pPr>
      <w:r>
        <w:rPr>
          <w:szCs w:val="28"/>
        </w:rPr>
        <w:t xml:space="preserve">Члены фракции Фабричный С.Ю. и Писарева Е.В. приняли участие в пресс-конференции, на которой обсуждались итоги состоявшегося на территории Новгородской области народного голосования. В ходе пресс-конференции Фабричный С.Ю. прокомментировал предложение, высказанное лидером партии «Единая Россия» Владимиром Путиным, о законодательном закреплении предварительного голосования внутри каждой политической партии. По его мнению, нормативное регулирование предварительного голосования внутри партий это, в большей степени, внутреннее дело каждой политической организации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«Тем не менее, они не должны отталкивать эту идею. Это подход, при котором политические партии становятся более конкурентоспособными», - сказал он. </w:t>
      </w:r>
    </w:p>
    <w:p>
      <w:pPr>
        <w:pStyle w:val="Normal"/>
        <w:rPr/>
      </w:pPr>
      <w:r>
        <w:rPr>
          <w:szCs w:val="28"/>
        </w:rPr>
        <w:t xml:space="preserve">Писарева Е.В. сообщила, что 136 предложений от Новгородской области будут учтены при формировании Народной программы. «Более 8000 вопросов и предложений собрала «Молодая Гвардия» «Единой России» на улицах от различных групп населения. Свои предложения в Народную программу представили и общественные организации», - отметила она. </w:t>
      </w:r>
    </w:p>
    <w:p>
      <w:pPr>
        <w:pStyle w:val="Normal"/>
        <w:rPr/>
      </w:pPr>
      <w:r>
        <w:rPr>
          <w:szCs w:val="28"/>
        </w:rPr>
        <w:t>В августе члены фракции активно работали в своих округах: проводили прием граждан, выполняли наказы избирателей, принимали участие в общественно-значимых мероприятиях. Так, например, Бойцев А.А. провел три приема граждан. Обратившиеся задавали как частные, так и вопросы социальной значимости, в том числе: о благоустройстве сельского кладбища и очищению реки Веряжи, о тарифах на коммунальные услуги для жителей Новгородского района. Анатолий Александрович изыскал возможность для оказания помощи в ремонте ещё одному образовательному учреждению округа. Со своими избирателями депутат встречался и на праздниках дней поселков Новоселицы, Савино, Божонка.</w:t>
      </w:r>
    </w:p>
    <w:p>
      <w:pPr>
        <w:pStyle w:val="Normal"/>
        <w:rPr/>
      </w:pPr>
      <w:r>
        <w:rPr>
          <w:szCs w:val="28"/>
        </w:rPr>
        <w:t xml:space="preserve">Обращения избирателей к члену фракции Гаврикову В.В. были связаны со случаями плохого состояния коммунальной сферы, с недостаточной охраной правопорядка. С выездом на место депутат разбирал жалобу на плохое состояние детской игровой площадки. По итогам осмотра площадки руководству Управляющей компании была направлена претензия. И по состоянию на 1 сентября выполнен первый этап ремонтных работ. Также Владимир Викторович оказал поддержку участникам парада воздушных шаров, состоявшегося в Великом Новгороде. </w:t>
      </w:r>
    </w:p>
    <w:p>
      <w:pPr>
        <w:pStyle w:val="Normal"/>
        <w:rPr/>
      </w:pPr>
      <w:r>
        <w:rPr>
          <w:szCs w:val="28"/>
        </w:rPr>
        <w:t xml:space="preserve">Члены фракции Капралов Г.Н. и Писарева Е.В. приняли участие в торжественном открытии XVI областного туристского слета молодых инвалидов. По мнению Елены Владимировны, проведение такого мероприятия в нашей области, это хорошая возможность для привлечения молодых инвалидов к активной жизни в обществе, укрепления дружеских связей между ними, а также способ выявления и обучения лидеров молодежного движения инвалидов. От имени депутатов областной Думы она обратилась к участникам слета с приветственным словом, в котором пожелала ребятам здоровья, душевного равновесия, несмотря ни на что продолжать занимать активную жизненную позицию. </w:t>
      </w:r>
    </w:p>
    <w:p>
      <w:pPr>
        <w:pStyle w:val="Normal"/>
        <w:rPr/>
      </w:pPr>
      <w:r>
        <w:rPr>
          <w:szCs w:val="28"/>
        </w:rPr>
        <w:t>В преддверии нового учебного года Можжерин В.А. принял участие в конференции педагогических работников Боровичского района. Владимир Анатольевич обратился к участникам конференции с приветственным словом и вручил одиннадцати лучшим учебным заведениям подарочные сертификаты на посещение педагогами физкультурно-оздоровительного комплекса.</w:t>
      </w:r>
    </w:p>
    <w:p>
      <w:pPr>
        <w:pStyle w:val="Normal"/>
        <w:rPr/>
      </w:pPr>
      <w:r>
        <w:rPr>
          <w:szCs w:val="28"/>
        </w:rPr>
        <w:t xml:space="preserve">Фёдоров С.Ю. в своём избирательном округе оказал помощь в ремонте здания школы № 4 и детского развивающего центра «Сёма». Выступая на торжественном открытии детского центра, депутат выразил уверенность, что центр станет настоящим помощником семьи. Также Сергей Юрьевич принял участи в организации празднования Дня города Малая Вишера. </w:t>
      </w:r>
    </w:p>
    <w:p>
      <w:pPr>
        <w:pStyle w:val="Normal"/>
        <w:rPr/>
      </w:pPr>
      <w:r>
        <w:rPr>
          <w:szCs w:val="28"/>
        </w:rPr>
        <w:t xml:space="preserve">Фабричный С.Ю. посетил молодежный лагерь «Вельё-2011» и обсудил с участниками форума наиболее актуальные для молодых людей вопросы: проблемы поступления в высшие учебные учреждения и дальнейшего трудоустройства, организации досуга, льготы для студентов, а также участие молодёжи в политике. «Сборы подобного рода – это уникальная возможность установить новые и полезные коммуникации. Во время таких лагерей возникают микроколлективы, команды, появляются новые идеи», – отметил он, подводя итоги встречи. </w:t>
      </w:r>
    </w:p>
    <w:p>
      <w:pPr>
        <w:pStyle w:val="Normal"/>
        <w:rPr/>
      </w:pPr>
      <w:r>
        <w:rPr>
          <w:szCs w:val="28"/>
        </w:rPr>
        <w:t>По приглашению своих избирателей Сергей Юрьевич принял участие в праздновании Дня поселка Пола Парфинского района. Депутат поздравил жителей поселка с очередной годовщиной рождения их малой Родины и вручил Дому культуры, где проводят репетиции местные творческие коллективы, подарок – комплект профессиональной акустической систем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auto" w:line="240" w:before="280" w:after="280"/>
      <w:ind w:hanging="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5:41:00Z</dcterms:created>
  <dc:creator>duma_361</dc:creator>
  <dc:description/>
  <cp:keywords/>
  <dc:language>en-US</dc:language>
  <cp:lastModifiedBy>duma_361</cp:lastModifiedBy>
  <dcterms:modified xsi:type="dcterms:W3CDTF">2011-09-14T10:38:00Z</dcterms:modified>
  <cp:revision>3</cp:revision>
  <dc:subject/>
  <dc:title>Информация </dc:title>
</cp:coreProperties>
</file>