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еятельности фракции «Единая Россия» В Новгородской областной Ду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ентябре 200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581025" cy="723900"/>
            <wp:effectExtent l="0" t="0" r="0" b="0"/>
            <wp:wrapSquare wrapText="bothSides"/>
            <wp:docPr id="1" name="Part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rtE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едставительские полномочия  депутатской фракции «Единая Россия» в Новгородской областной Думе в сентябре реализовались через деятельность членов фр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, Писарева Е.В. представила учащимся и педагогам профессионального училища № 18 города Боровичи для публичного обсуждения законопроект «О молодежной политике в Новгородской области». В ходе обсуждения была поддержана идея создания различных проектов разностороннего и своевременного развития молодых людей, их творческих способностей, навыков самоорганизации, самореализации личности, участие в деятельности общественных организаций. На этой же встрече Елена Владимировна рассказала о проектах изменений  федерального законодательства в сфере семейной поли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заседании круглого стола </w:t>
      </w:r>
      <w:r>
        <w:rPr>
          <w:color w:val="000000"/>
          <w:sz w:val="28"/>
          <w:szCs w:val="28"/>
        </w:rPr>
        <w:t>на тему «Актуальные проблемы присвоения звания «Ветеран труда» в субъектах Российской Федерации», организованном Комитетом Государственной Думы по делам ветеранов</w:t>
      </w:r>
      <w:r>
        <w:rPr>
          <w:sz w:val="28"/>
          <w:szCs w:val="28"/>
        </w:rPr>
        <w:t xml:space="preserve"> с целью обсуждения внесения изменений в федеральное законодательство о ветеранах труда, член фракции Арапов В.П. сделал сообщение </w:t>
      </w:r>
      <w:r>
        <w:rPr>
          <w:color w:val="000000"/>
          <w:sz w:val="28"/>
          <w:szCs w:val="28"/>
        </w:rPr>
        <w:t>об основных проблемах присвоения звания «Ветеран туда» в Новгородской обла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акже Владимир Петрович участвовал в работе областного семинара председателей городских и районных советов ветеранов. На этой встрече обсуждались вопросы, волнующие ветеранскую общественность. В их числе – обеспечение льготных категорий населения лекарственными препаратами, проблемы жизни пожилых людей и пути их решения, новое пенсионное законодательство, экономические и социальные аспекты реформы ЖКХ в Новгородской обла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этом же семинаре с</w:t>
      </w:r>
      <w:r>
        <w:rPr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ладом о подготовке и проведении выборов в Государственную Думу Федерального Собрания Российской Федерации и работе минимэрий в городе Великий Новгород выступил руководитель фракции «Единая Россия» Фабричный С.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Член фракции Кузьмина В.М. провела встречу с преподавателями и студентами  аграрного техникума «Новгородский». Актовый зал техникума, был переполнен желающими послушать депутата областной Думы, руководителя одного из ведущих сельхозпредприятий области. Вопросов задавали много и на разные темы. Так, например, преподаватель Л.Косенко поинтересовалась  как новгородское отделение партии «Единая Россия» готовится к предстоящим выборам?  Валентина Михайловна сказала:  «Старт избирательной кампании не застал наше отделение врасплох. Мы планомерно готовимся к избирательной кампании в нижнюю палату парламента. С чем мы идем к избирателям? Сегодня можно говорить о двух главных программных установках – перспективы развития Российской Федерации, которые получили общее название «План Путина», и наш региональный партийный проект «Обратная связь». По нему мы в течение всего периода после выборов областной Думы в октябре 2006 года систематизировали и анализировали обращения избирателей в адрес нашей партии, занимались их выполнением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Руководитель фракции Фабричный С.Ю. и член фракции Писарева Е.В.  встречались с председателем Комитета Государственной Думы по делам женщин, семьи и детей, членом фракции «Единая Россия» в Государственной Думе Екатериной Лаховой, находящейся в Великом Новгороде с официальным визитом. В ходе встречи   Сергей Юрьевич рассказал о законотворческой деятельности областной Думы по вопросам социальной защиты материнства, детства и молодежи, а также о проблемах и задачах, стоящих перед региональным отделением партии и  депутатской фракцией. А Елена Владимировна поделилась планами  работы Комиссии по вопросам семьи, детей и молодежи областной Думы, которую она возглавля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     </w:t>
      </w:r>
      <w:r>
        <w:rPr>
          <w:sz w:val="28"/>
          <w:szCs w:val="28"/>
        </w:rPr>
        <w:t xml:space="preserve">Депутаты приняли участие в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конференции Новгородского регионального отделения партии «Единая Россия». С основным докладом выступил исполняющий обязанности секретаря политсовета регионального отделения партии, руководитель фракции «Единая Россия» в областной Думе Фабричный С.Ю. Выступая, Сергей Юрьевич подчеркнул, что «Наступает момент истины. «Единая Россия» несет всю ответственность за развитие страны. 27 общественных организаций заключили с региональным отделением партии соглашение о сотрудничестве. Есть уникальная возможность найти новых партнеров, друзей и сторонников. На территории нашей области идет реализация таких приоритетных  партийных проектов, как «Профессиональная команда страны», «Чистая вода», «Обратная связь», «Новые дороги новой России» и другие. С такими результатами можно входить в любую аудиторию»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Решением конференции Фабричный С.Ю. был делегирован для </w:t>
      </w:r>
      <w:r>
        <w:rPr>
          <w:color w:val="000000"/>
          <w:sz w:val="28"/>
          <w:szCs w:val="28"/>
        </w:rPr>
        <w:t xml:space="preserve">участия в работе VIII Съезда Всероссийской политической партии «Единая Россия»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В сентябре члены фракции осуществляли прием граждан, рассматривали их предложения по совершенствованию законодательства, выполняли наказы избирателей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В частности, </w:t>
      </w:r>
      <w:r>
        <w:rPr>
          <w:sz w:val="28"/>
          <w:szCs w:val="28"/>
        </w:rPr>
        <w:t>Бойцев А.А. провел плановый прием. Обратившиеся  задавали как производственные, так и вопросы социальной значимости. В том числе о деятельности рыболовецких хозяйств, установке памятного знака мирным жителям, погибшим в годы Великой Отечественной войны, льготном проезде детей-инвали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смотрены письменные заявления избирателей о газификации жилья, обеспечении слуховыми аппаратами, ремонте дорог и придомовых территорий, об улучшении жилищных услов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Депутат Бойцев доступен гражданам и по телефону. Так приняты жалобы о ремонте газового оборудования в жилом доме типа общежития, об оплате за обеспечение  холодной водой, об отключении электричества. Все поставленные гражданами вопросы, в том числе и предложения по улучшению законодательства,  находятся в стадии проработки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ля того чтобы решить просьбы избирателей об организации автобусных остановок в двух деревнях округа, Анатолий Александрович встречался с руководителями дорожных предприятий федерального подчин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целью выполнения наказов сельских жителей, он помог найти средства на устройство колодца. Также принимал участие в подготовке праздников поселений, посвященных  80-летию Новгородского района, по возможности присутствовал на некоторых из 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К Международному дню пожилых людей Анатолий Александрович направил поздравления труженикам тыла, зарегистрированным на территории округа.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 газете «Новая жизнь» Хвойнинского района под заголовком «На благо всея Новгородчины» опубликовано интервью Кодынева С.В., в котором рассказал о своей работе по исполнению наказов избирателей. «В период выборной кампании в областную Думу 2006 года, а затем уже как к депутату, ко мне обращались жители поселка Юбилейный с просьбой организовать производство, чтобы убавить уровень безработицы. И вот в сентябре  прошел пробный выпуск продукции в цехе по производству стеклопакетов. Это предприятие будет серьезной поддержкой для жителей поселка. На сегодняшний день трудоустроены 16 человек, а в конечном итоге на этом производстве будет работать 60 человек»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Глава администрации Хвойнинского района Виноградов И.А. так прокомментировал деятельность депутата: «Для поселка новые рабочие места - это замечательно. За последние 15 лет это первое новое производство. Уже на строительстве цеха работали жители поселка. А летом с радостью подрабатывали школьники старших классов. Сергей Владимирович человек серьезный и ответственный, слов на ветер не бросает. Избиратели жаловались ему на безработицу и вот, став депутатом – делает конкретные шаги, чтобы дать людям работу».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Писарева Е.В. на страницах  районных газет «Красная искра» и «Окуловский вестник» рассказала избирателям о том, что уже сделано областной Думой, и какие вопросы депутаты будут рассматривать в самом ближайшем будущем, о своих встречах с активом поселений Боровичского района, с главами поселений Окуловского района. Елена Владимировна особо отметила, что «когда высказывают предложения по совершенствованию законодательства Новгородской области, мне приятно осознавать, что наши жители не безразличны к судьбам всех новгородцев. Не сомневаюсь, наше совместное общение и дальше будет плодотворным»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Также Елена Владимировна </w:t>
      </w:r>
      <w:r>
        <w:rPr>
          <w:color w:val="000000"/>
          <w:sz w:val="28"/>
          <w:szCs w:val="28"/>
        </w:rPr>
        <w:t>дала интервью телекомпании «Славия», в котором прокомментировала вопросы социального блока, включенные в повестку дня сентябрьского заседания областной Думы. В частности, комментируя проект областного закона «Об основных гарантиях социальной защиты населения Новгородской области» она сказала: «Данный проект объединил в единый областной закон все меры социальной поддержки в сфере социальной защиты населения, предусмотренные в настоящее время в 33 областных законах, по сути, не изменив содержательную часть данного областного законодательства. Редакция законопроекта позволяет предоставлять меры социальной поддержки в соответствии с требованиями федерального законодательства не только гражданам Российской Федерации, но и иностранным гражданам, а также лицам без гражданства, постоянно проживающим на территории Новгородской области.   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Члены фракции продолжают поддерживать развитие спорта в области. Не остались они в стороне и в День бега "Кросс наций", который прошел в 134 городах 7-ми федеральных округов Российской Федерации.  В </w:t>
      </w:r>
      <w:r>
        <w:rPr>
          <w:sz w:val="28"/>
          <w:szCs w:val="28"/>
          <w:lang w:val="en-US"/>
        </w:rPr>
        <w:t>VIP</w:t>
      </w:r>
      <w:r>
        <w:rPr>
          <w:sz w:val="28"/>
          <w:szCs w:val="28"/>
        </w:rPr>
        <w:t xml:space="preserve">-забеге в Великом Новгороде приняли участие Фабричный С.Ю., Чистяков В.В. Победителям  "Кросса наций" в г.Пестово, Демянском, Валдайской и Маревском районах депутаты Виллевальдт П.И., Кодынев С.В. и Фомичев Д.Т. вручили специальные приз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же  Дмитрий Терентьевич помог Валдайскому шахматному клубу и  принял участие в открытии поля с искусственным покрытием для мини-футбола. А Сергей Юрьевич содействовал изданию книги «Шахматы на Новгородчин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путаты-«единороссы» не оставили без внимания  социальные учреждения  и общественные организации. Так, членами фракции оказана материальная помощь социальному приюту для детей «Надежда», библиотеке «Читай город», «Центру фольклора и ремесел», школе города Валдай, общественной организации «Детдомовцы Великой Отечественной войны Новгородской области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7"/>
          <w:szCs w:val="27"/>
        </w:rPr>
        <w:tab/>
      </w:r>
      <w:r>
        <w:rPr>
          <w:sz w:val="28"/>
          <w:szCs w:val="28"/>
        </w:rPr>
        <w:t xml:space="preserve">Два члена фракции «Единая Россия» были удостоены почетными наградами. За </w:t>
      </w:r>
      <w:r>
        <w:rPr>
          <w:color w:val="000000"/>
          <w:sz w:val="28"/>
          <w:szCs w:val="28"/>
        </w:rPr>
        <w:t xml:space="preserve">  многолетний труд в Новгородской области, высокий профессионализм, грамотный подход к делу,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тивную общественную деятельность и в связи с 70-летием со дня рождения</w:t>
      </w:r>
      <w:r>
        <w:rPr>
          <w:sz w:val="28"/>
          <w:szCs w:val="28"/>
        </w:rPr>
        <w:t xml:space="preserve"> Арапов В.П. награжден </w:t>
      </w:r>
      <w:r>
        <w:rPr>
          <w:bCs/>
          <w:color w:val="000000"/>
          <w:sz w:val="28"/>
          <w:szCs w:val="28"/>
        </w:rPr>
        <w:t>Памятной медалью «Патриот России», Почетной грамотой и Почетным знак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зидиума Совета Всероссийской общественной организации ветеранов (пенсионеров) войны, труда, Вооруженных Сил и правоохранительных органов, а такж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лагодарственным письмом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т Федерации Федерального Собрания 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 Заместителю председателя областной Думы, руководителю фракции Фабричному С.Ю., решением Думы Крестецкого муниципального района, присвоено звание «Почетный гражданин Крестецкого муниципального района» с занесением в районную Книгу Почета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Глава Администрации Крестецкого муниципального района Яковлев С.А. так прокомментировал решение Думы: «Сергей Юрьевич впервые был избран депутатом Новгородской областной Думы от Крестецкого района в 2002 году. Все это время он занимался плодотворной, очень полезной для района и его жителей деятельностью. Это подтверждается конкретными фактами и личным мнением тех, кто обращался к нему за той или помощью и получил ее.  И поэтому, в октябре 2006 года жители района вновь доверили ему право представлять их интересы в областной Думе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Его практическую помощь за время  депутатской деятельности переоценить трудно. В частности, при активном содействии и постоянном контроле с его стороны решены такие проблематичные вопросы, как укрепление перекрытий в поликлинике ЦРБ, замена там же тепловых сетей, выделение аппарата искусственной вентиляции лёгких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о кто из депутатов так хорошо знает своих избирателей в лицо, при встречах Сергей Юрьевич всегда выясняет, какие проблемы тревожат людей, и это заинтересованность не показная. Хотелось бы, чтобы таких депутатов, не на словах, а на деле способствующих улучшению жизни избирателей, было больш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Члены фракции посредством СМИ участвовали в публичных обсуждениях событий, происходящих в регионе и стране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ак, </w:t>
      </w:r>
      <w:r>
        <w:rPr>
          <w:color w:val="000000"/>
          <w:sz w:val="28"/>
          <w:szCs w:val="28"/>
        </w:rPr>
        <w:t xml:space="preserve">Гавриков В.В. прокомментировал </w:t>
      </w:r>
      <w:r>
        <w:rPr>
          <w:sz w:val="28"/>
          <w:szCs w:val="28"/>
        </w:rPr>
        <w:t>газете «</w:t>
      </w:r>
      <w:r>
        <w:rPr>
          <w:color w:val="000000"/>
          <w:sz w:val="28"/>
          <w:szCs w:val="28"/>
        </w:rPr>
        <w:t>Новгородские ведомости» Указ Президента России о выборах в Госдуму. «Этим указом определена и дата - 2 декабря. В Закон о проведении выборов в этом году внесено много изменений. Прежде всего, выдвижение кандидатов в депутаты будет проходить исключительно от партий, отменен порог явки. И в этом случае важно разобраться в ситуации: понять, за кем стоят реальные дела, а кто, по словам классика, "занимается трескотней"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> </w:t>
      </w:r>
      <w:r>
        <w:rPr>
          <w:bCs/>
          <w:color w:val="000000"/>
          <w:sz w:val="28"/>
          <w:szCs w:val="28"/>
        </w:rPr>
        <w:t>Виллевальдт П.И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на страницах «Новгородских ведомостей» высказал мнение о </w:t>
      </w:r>
      <w:r>
        <w:rPr>
          <w:color w:val="000000"/>
          <w:sz w:val="28"/>
          <w:szCs w:val="28"/>
        </w:rPr>
        <w:t xml:space="preserve">подаче несколькими депутатами Думы Великого Новгорода заявлений о сложении с себя полномочий. В частности он сказал: «Оценивать уход депутатов можно, конечно, по-разному, но лично я расцениваю это положительно. Видимо, наиболее здравомыслящая часть депутатского корпуса городской думы решила предоставить населению Великого Новгорода свободу выбора»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 журналистом этой же газеты Петр Иванович обсуждал проблемы дорожного хозяйства в Новгородской области и за ее пределами. Отвечая на вопрос – н</w:t>
      </w:r>
      <w:r>
        <w:rPr>
          <w:bCs/>
          <w:color w:val="000000"/>
          <w:sz w:val="28"/>
          <w:szCs w:val="28"/>
        </w:rPr>
        <w:t>асколько современное законодательство в дорожной сфере соответствует сегодняшнему дню? - депутат сказал: «</w:t>
      </w:r>
      <w:r>
        <w:rPr>
          <w:color w:val="000000"/>
          <w:sz w:val="28"/>
          <w:szCs w:val="28"/>
        </w:rPr>
        <w:t>Могу отметить, что наконец закон о дорогах, регламентирующий все стороны деятельности их пользователей, прошел в Госдуме первое чтение, и есть надежда, что в эту осенне-зимнюю сессию он будет принят. Мы ждем его принятия. Закон должен определить — кто хозяин дороги. То, что сейчас творится на трассах, назвать нормальным нельзя. Вы же сами видите — расстрел дорожного знака из ружья уже стал, похоже, ритуалом. Безнаказанное хулиганство на трассе — наша общенародная беда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азета «Новгород» под заголовком «Депутаты расчищают поле?» опубликовала комментарий руководителя фракции Фабричного С.Ю.  к заявлению восьми депутатов Думы Великого Новгорода о добровольном сложении полномочий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ергей Юрьевич высказал предположение, что написавшие заявления депутаты не согласны с тем вариантом организации системы власти в городе, который заложен в принятом с шестого захода Уставе города, поддерживают вместе с избирателями идею прямых выборов мэра. «Ситуация не может длиться в таком «патовом» пространстве, когда подавляющее большинство говорит, что мэра нужно избирать при участии населения, а группа людей говорит: мы мэра выберем из своего состава. Этот дисбаланс между выстраиваемой системой организации городской власти и теми настроениями, которые есть у населения, мне кажется, и подвигнул значительную часть депутатов городской Думы написать заявления о добровольном сложении депутатских полномочий». 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А  газете «Новгородские ведомости» Сергей Юрьевич дал интервью по поводу обновления кабинета министров.  «Правительство не выполняло свои обязательства, предусмотренные 131-м федеральным законом по реформированию системы местного самоуправления. Приход в кабинет министров Дмитрия Козака, который как раз и был одним из идеологов реформы, направлен на то, чтобы выполнить положения федерального законодательства и, возможно, на что я очень рассчитываю, внести корректировки в проводимую муниципальную реформу»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едседатель областного Совета ветеранов, член фракции Арапов В.П. назвал отставку правительства и назначение нового премьер-министра важным событием в жизни России. Комментируя это событие, он сказал корреспонденту «Новгородских ведомостей»: «Жду оглашения имен новых министров. Более всего не хотелось бы вновь увидеть в правительстве в ранге министра Михаила Зурабова..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д заголовком «Главный конкурент – мы сами» в общефедеральной газете «Единая Россия» опубликовано интервью исполняющего обязанности секретаря регионального политсовета партии «Единая Россия», заместителя председателя областной Думы Фабричного С.Ю. о проблемах и задачах, стоящих перед региональным отделением партии и  фракци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частности, отвечая на вопрос – кого вы видите своими основными конкурентами? – Сергей Юрьевич сказал: «Прежде всего, самих себя. Если не находишь отклика у людей, смысла говорить о каких-то конкурентах просто нет. В первую очередь необходимо говорить о своей партии – что сделано, что будет сделано. Ведь помимо идеологии есть и конкретные задачи. Так, например, проект «Обратная  связь». В ходе последней предвыборной кампании в областную Думу мы зафиксировали все наказы избирателей, составили реестр по территориям и отраслям. К настоящему времени более половины этих наказов выполнены. Все результаты проекта «Обратная связь» будут опубликованы нами в СМИ. Причем не как агитация, а как отчет».</w:t>
      </w:r>
    </w:p>
    <w:sectPr>
      <w:headerReference w:type="defaul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ahoma" w:hAnsi="Tahoma" w:cs="Tahoma"/>
      <w:color w:val="000000"/>
      <w:sz w:val="18"/>
      <w:szCs w:val="18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8:19:00Z</dcterms:created>
  <dc:creator>Пользователь</dc:creator>
  <dc:description/>
  <cp:keywords/>
  <dc:language>en-US</dc:language>
  <cp:lastModifiedBy>duma_361_1</cp:lastModifiedBy>
  <cp:lastPrinted>2007-10-05T15:08:00Z</cp:lastPrinted>
  <dcterms:modified xsi:type="dcterms:W3CDTF">2009-02-18T06:13:00Z</dcterms:modified>
  <cp:revision>32</cp:revision>
  <dc:subject/>
  <dc:title>По информации Владимира Арапова, 18-19 сентября в Великом Новгороде пройдет областной семинар, участниками которого станут пре</dc:title>
</cp:coreProperties>
</file>