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rStyle w:val="StrongEmphasis"/>
          <w:color w:val="000000"/>
          <w:szCs w:val="28"/>
        </w:rPr>
        <w:t>Информац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rStyle w:val="StrongEmphasis"/>
          <w:color w:val="000000"/>
          <w:szCs w:val="28"/>
        </w:rPr>
        <w:t>о деятельности фракции «Единая Россия»</w:t>
      </w:r>
    </w:p>
    <w:p>
      <w:pPr>
        <w:pStyle w:val="Normal"/>
        <w:jc w:val="center"/>
        <w:rPr>
          <w:color w:val="000000"/>
          <w:szCs w:val="28"/>
        </w:rPr>
      </w:pPr>
      <w:r>
        <w:rPr>
          <w:rStyle w:val="StrongEmphasis"/>
          <w:color w:val="000000"/>
          <w:szCs w:val="28"/>
        </w:rPr>
        <w:t>в Новгородской областной Думе</w:t>
      </w:r>
    </w:p>
    <w:p>
      <w:pPr>
        <w:pStyle w:val="Normal"/>
        <w:jc w:val="center"/>
        <w:rPr/>
      </w:pPr>
      <w:r>
        <w:rPr>
          <w:rStyle w:val="StrongEmphasis"/>
          <w:color w:val="000000"/>
          <w:szCs w:val="28"/>
        </w:rPr>
        <w:t>в марте 2010 года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723900" cy="902335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В марте законотворческая деятельность фракции представлена проектом федерального закона «О внесении изменения в статью 1 Федерального закона «О безопасном обращении с пестицидами и агрохимикатами». Принятие Государственной Думой данного закона позволит сельскохозяйственным товаропроизводителям увеличить объем вносимых в почвы органических удобрений, в том числе, торфа, что приведет к значительному повышению плодородия почв. </w:t>
      </w:r>
    </w:p>
    <w:p>
      <w:pPr>
        <w:pStyle w:val="Normal"/>
        <w:rPr/>
      </w:pPr>
      <w:r>
        <w:rPr>
          <w:szCs w:val="28"/>
        </w:rPr>
        <w:t>Также члены фракции представили ряд проектов постановлений областной Думы, в том числе «О создании рабочей группы», который был инициирован с целью подготовки проекта областного закона «О внесении изменений в областной закон «Об административных правонарушениях».</w:t>
      </w:r>
    </w:p>
    <w:p>
      <w:pPr>
        <w:pStyle w:val="Normal"/>
        <w:rPr/>
      </w:pPr>
      <w:r>
        <w:rPr>
          <w:szCs w:val="28"/>
        </w:rPr>
        <w:t>Состоялось заседание фракции, на котором «единороссы» рассмотрели заявление о вхождении в состав фракции депутата Капралова Г.Н., избранного на дополнительных выборах в областную Думу. Теперь в региональном парламенте из 26 депутатов 17 представляют фракцию «Единая Россия».</w:t>
      </w:r>
    </w:p>
    <w:p>
      <w:pPr>
        <w:pStyle w:val="Normal"/>
        <w:rPr/>
      </w:pPr>
      <w:r>
        <w:rPr>
          <w:szCs w:val="28"/>
        </w:rPr>
        <w:t xml:space="preserve">На заседании члены фракции проанализировали работу депутатов по приему граждан в региональной общественной приемной председателя Партии В.В.Путина. За первый квартал текущего года депутатами было проведено 15 личных приемов граждан, рассмотрено 49 обращений, 9 из них положительно решены депутатами Бойцевым А.А., Гавриковым А.Л., Лембриковым А.Б., Фабричным С.Ю. </w:t>
      </w:r>
    </w:p>
    <w:p>
      <w:pPr>
        <w:pStyle w:val="Normal"/>
        <w:rPr/>
      </w:pPr>
      <w:r>
        <w:rPr>
          <w:szCs w:val="28"/>
        </w:rPr>
        <w:t>Руководитель общественной приемной Писарева Е.В. предложила членам фракции ряд мер по улучшению работы в этом направлении.</w:t>
      </w:r>
    </w:p>
    <w:p>
      <w:pPr>
        <w:pStyle w:val="Normal"/>
        <w:rPr/>
      </w:pPr>
      <w:r>
        <w:rPr>
          <w:szCs w:val="28"/>
        </w:rPr>
        <w:t>В связи с многочисленными обращениями граждан по вопросам стоимости и повышения качества жилищно-коммунальных услуг, руководитель фракции Фабричный С.Ю. подчеркнул, что депутатам в своих избирательных округах необходимо продолжать проводить встречи с общественностью, представителями товариществ собственников жилья, руководителями муниципальных органов власти для обеспечения прозрачности ценообразования на услуги жилищно-коммунального хозяйства, их обоснованности и информационной доступности для населения.</w:t>
      </w:r>
    </w:p>
    <w:p>
      <w:pPr>
        <w:pStyle w:val="Normal"/>
        <w:rPr/>
      </w:pPr>
      <w:r>
        <w:rPr>
          <w:szCs w:val="28"/>
        </w:rPr>
        <w:t xml:space="preserve">Также Сергей Юрьевич рассказал о деятельности комиссии при Президиуме Генсовета Партии «ЕДИНАЯ РОССИЯ» по защите прав собственников и нанимателей жилья, которая работает над изменениями законодательства в области ЖКХ. Предполагается внесение поправок, направленных на модернизацию системы энергоснабжения, оптимизацию взаимодействия поставщиков и потребителей электроэнергии и устранение неэффективных посреднических структур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ыполняя поручение фракции по взаимодействию со средствами массовой информации, Фабричный С.Ю. прокомментировал корреспондентам информационных программ Новгородского областного телевидения и телерадиокомпании «Славия» итоги очередного заседания областной Думы. Говоря об областных законах, изменяющих территориальное устройство региона, Сергей Юрьевич отметил, что корректировка некоторых муниципальных образований будет способствовать высвобождению денежных средств и повышению качественного состава муниципальных служащих.</w:t>
      </w:r>
    </w:p>
    <w:p>
      <w:pPr>
        <w:pStyle w:val="Normal"/>
        <w:rPr/>
      </w:pPr>
      <w:r>
        <w:rPr>
          <w:iCs/>
          <w:szCs w:val="28"/>
        </w:rPr>
        <w:t>Также Фабричный С.Ю. провел пресс-конференцию по итогам состоявшихся 14 марта в Новгородской области выборов. Сергей Юрьевич подчеркнул, что и</w:t>
      </w:r>
      <w:r>
        <w:rPr>
          <w:szCs w:val="28"/>
        </w:rPr>
        <w:t>збирательная кампания проходила в непростой ситуации. Она сопрягалась с военной и пенсионной реформой, «монетизацией» льгот, очень сложной обстановкой, вызванной повышением тарифов на услуги жилищно-коммунального хозяйства. «Кандидаты от Партии «ЕДИНАЯ РОССИЯ» шли на открытое обсуждение всех проблем, которые существуют сегодня на территории нашей области. Мне кажется, именно такой подход импонировал новгородским избирателям» - сказал он.</w:t>
      </w:r>
    </w:p>
    <w:p>
      <w:pPr>
        <w:pStyle w:val="Normal"/>
        <w:rPr/>
      </w:pPr>
      <w:r>
        <w:rPr>
          <w:szCs w:val="28"/>
        </w:rPr>
        <w:t>Писарева Е.В. приняла участие в программе областного телевидения «Диалог». В прямом эфире Елена Владимировна ответила на вопросы новгородцев о валоризации пенсий, замене натуральных льгот по оплате жилищно-коммунальных услуг денежной компенсацией, внедрении социальной карты жителя Новгородской области и многие другие.</w:t>
      </w:r>
    </w:p>
    <w:p>
      <w:pPr>
        <w:pStyle w:val="Normal"/>
        <w:rPr/>
      </w:pPr>
      <w:r>
        <w:rPr>
          <w:szCs w:val="28"/>
        </w:rPr>
        <w:t xml:space="preserve">Газета «Новгородские ведомости» под заголовком «АПК. Проблемы и перспективы» рассказала о «Дне карьеры», который проводился в Новгородской агротехническом техникуме с участием члена фракции Кузьминой В.М. </w:t>
      </w:r>
    </w:p>
    <w:p>
      <w:pPr>
        <w:pStyle w:val="Normal"/>
        <w:rPr>
          <w:rFonts w:ascii="Tahoma" w:hAnsi="Tahoma" w:cs="Tahoma"/>
          <w:color w:val="000000"/>
          <w:szCs w:val="28"/>
        </w:rPr>
      </w:pPr>
      <w:r>
        <w:rPr>
          <w:rFonts w:cs="Tahoma" w:ascii="Tahoma" w:hAnsi="Tahoma"/>
          <w:color w:val="000000"/>
          <w:szCs w:val="28"/>
        </w:rPr>
        <w:drawing>
          <wp:inline distT="0" distB="0" distL="0" distR="0">
            <wp:extent cx="4276090" cy="2839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pacing w:val="-6"/>
          <w:szCs w:val="28"/>
        </w:rPr>
        <w:t>Выпускникам техникума Валентина Михайловна рассказала о той большой помощи и поддержке, которая оказывается областной Думой и областной администрацией по развитию села и закреплению в этой отрасли молодых специалистов. Депутат прокомментировала областной закон о государственной поддержке кадрового потенциала агропромышленного комплекса области и подробно остановилась на том, как в нашей области реализуется целевая программа «Социальное развитие села до 2012 года».</w:t>
      </w:r>
    </w:p>
    <w:p>
      <w:pPr>
        <w:pStyle w:val="Normal"/>
        <w:rPr/>
      </w:pPr>
      <w:r>
        <w:rPr>
          <w:szCs w:val="28"/>
        </w:rPr>
        <w:t>В рамках взаимодействия с региональным отделением Партии «ЕДИНАЯ РОССИЯ» члены фракции приняли участие в совместном заседании Совета сторонников Партии и Государственно-патриотического клуба. Участники мероприятия, среди которых были бывшие фронтовики, представители молодежных объединений, научных и образовательных учреждений, обсудили проблему фальсификации истории Второй мировой войны и роли общества по сохранению исторической памяти.</w:t>
      </w:r>
    </w:p>
    <w:p>
      <w:pPr>
        <w:pStyle w:val="Normal"/>
        <w:rPr/>
      </w:pPr>
      <w:r>
        <w:rPr>
          <w:spacing w:val="-6"/>
          <w:szCs w:val="28"/>
        </w:rPr>
        <w:t xml:space="preserve">Выступающие высказывали мнения о том, что попытки принизить роль Советского Союза в победе над фашизмом являются продолжением идеологической войны против нашего государства, а также говорили о необходимости защиты правды о войне, чести и достоинства солдат Победы. </w:t>
      </w:r>
    </w:p>
    <w:p>
      <w:pPr>
        <w:pStyle w:val="Normal"/>
        <w:rPr/>
      </w:pPr>
      <w:r>
        <w:rPr>
          <w:spacing w:val="-6"/>
          <w:szCs w:val="28"/>
        </w:rPr>
        <w:t xml:space="preserve">Депутат Государственной Думы от Новгородской области Головнев В.А. проинформировал присутствующих о том, что членами фракции «Единая Россия» в Государственной Думе подготовлен законопроект, предполагающий введение уголовной ответственности за попытки искажения исторической памяти. Фабричный С.Ю. рассказал о работе в партийном проекте «Историческая память», как способе защиты символов национальной гордости. </w:t>
      </w:r>
    </w:p>
    <w:p>
      <w:pPr>
        <w:pStyle w:val="Normal"/>
        <w:rPr/>
      </w:pPr>
      <w:r>
        <w:rPr>
          <w:spacing w:val="-6"/>
          <w:szCs w:val="28"/>
        </w:rPr>
        <w:t>Участники заседания приняли решение об активизации работы по пропаганде исторической правды о Великой Отечественной войне. С этой целью оказана поддержка проекту «Наша Победа». Волонтеры, участвующие в создании архива воспоминаний фронтовиков, получат дополнительную видеотехнику, что позволит записать как можно больше воспоминаний ветеранов. Рассказы свидетелей того, чем на самом деле была Великая Отечественная, будут размещены на сайте 41-45.</w:t>
      </w:r>
      <w:r>
        <w:rPr>
          <w:spacing w:val="-6"/>
          <w:szCs w:val="28"/>
          <w:lang w:val="en-US"/>
        </w:rPr>
        <w:t>su</w:t>
      </w:r>
      <w:r>
        <w:rPr>
          <w:spacing w:val="-6"/>
          <w:szCs w:val="28"/>
        </w:rPr>
        <w:t>, который станет уникальным национальным архивом.</w:t>
      </w:r>
    </w:p>
    <w:p>
      <w:pPr>
        <w:pStyle w:val="Normal"/>
        <w:rPr/>
      </w:pPr>
      <w:r>
        <w:rPr>
          <w:spacing w:val="-6"/>
          <w:szCs w:val="28"/>
        </w:rPr>
        <w:t xml:space="preserve">Также будет оказано содействие Государственному архиву новейшей истории Новгородской области в организации передвижной выставки «День Победы, как он был от нас далёк…». На выставке будет представлено около 100 архивных материалов, фотодокументов, а также газет, издаваемых для населения оккупированной территории. В мае с уникальными документами военных лет смогут познакомиться жители Великого Новгорода, а затем и всех районов обла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10:00Z</dcterms:created>
  <dc:creator>duma_361</dc:creator>
  <dc:description/>
  <cp:keywords/>
  <dc:language>en-US</dc:language>
  <cp:lastModifiedBy>duma_361</cp:lastModifiedBy>
  <dcterms:modified xsi:type="dcterms:W3CDTF">2010-07-29T10:52:00Z</dcterms:modified>
  <cp:revision>2</cp:revision>
  <dc:subject/>
  <dc:title>Фракция «Единая Россия»</dc:title>
</cp:coreProperties>
</file>