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ind w:hanging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1747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17475</wp:posOffset>
            </wp:positionV>
            <wp:extent cx="723900" cy="902335"/>
            <wp:effectExtent l="0" t="0" r="0" b="0"/>
            <wp:wrapSquare wrapText="bothSides"/>
            <wp:docPr id="2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В ноябре состоялось заседание фракции «Единая Россия», основной темой которого  было обсуждение законопроекта </w:t>
      </w:r>
      <w:r>
        <w:rPr>
          <w:szCs w:val="28"/>
        </w:rPr>
        <w:t xml:space="preserve">«Об областном бюджете на 2010 год и на плановый период 2011 и 2012 годов». Члены фракции  высказали ряд замечаний и предложений по проекту бюджета. В частности, Кузьмина В.М.  отметила, что при снижении финансирования сельского хозяйства невозможно будет сохранить поголовье молочного стада. А ликвидация молочного животноводства негативно отразится на уровне жизни сельского населения. Итогом обсуждения стало решение фракции о поддержке законопроекта в  первом чтении солидарным голосованием. На собрании фракции присутствовала депутат Государственной Думы Российской Федерации Изотова Г.С., которая проинформировала о работе </w:t>
      </w:r>
      <w:r>
        <w:rPr>
          <w:color w:val="000000"/>
          <w:szCs w:val="28"/>
        </w:rPr>
        <w:t xml:space="preserve">XI Съезда Партии «ЕДИНАЯ РОССИЯ» и подчеркнула, что основная задача фракций Партии всех уровней – законодательное обеспечение мероприятий по реализации задач, поставленных в Послании Президента России </w:t>
      </w:r>
      <w:r>
        <w:rPr>
          <w:szCs w:val="28"/>
        </w:rPr>
        <w:t>Федеральному Собранию.</w:t>
      </w:r>
      <w:r>
        <w:rPr>
          <w:color w:val="000000"/>
          <w:szCs w:val="28"/>
        </w:rPr>
        <w:t xml:space="preserve">  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Cs w:val="28"/>
        </w:rPr>
        <w:t>Писарева Е.В. познакомила депутатов фракции с  мероприятиями, которые проводятся в субъектах Северо-Западного федерального округа и связаны с изменением с 1 января 2010 года формы предоставления мер социальной поддержки по оплате жилья и коммунальных услуг отдельным категориям граждан с натуральной на денежную. Этот вопрос  рассматривался на заседании постоянного комитета Парламентской Ассоциации Северо-Запада России по социальной политике,  проходившем в Пскове под руководством Елены Владимировны.</w:t>
      </w:r>
    </w:p>
    <w:p>
      <w:pPr>
        <w:pStyle w:val="Normal"/>
        <w:rPr/>
      </w:pPr>
      <w:r>
        <w:rPr>
          <w:color w:val="000000"/>
          <w:szCs w:val="28"/>
        </w:rPr>
        <w:t>Взаимодействие с общественными организациями стало неотъемлемой частью работы фракции «Единая Россия».  Например, Арапов В.П. участвовал в работе конференции, посвященной  развитию гражданского общества на Новгородской земле. На конференции обсуждались проблемы взаимодействия общественности и структур государственной власти. Участники отметили, что в Новгородской области сотрудничество власти и НКО приобретает системность и взаимопонимание, однако, деятельность  общественности пока не стала социальным событием.</w:t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По инициативе члена фракции Гаврикова А.Л. состоялся обмен мнениями представителей трех дискуссионных клубов - социал-консервативного, государственно-патриотического и либерального клуба по проблемам, обозначенным в Послании Президента России </w:t>
      </w:r>
      <w:r>
        <w:rPr>
          <w:spacing w:val="-4"/>
          <w:szCs w:val="28"/>
        </w:rPr>
        <w:t>Федеральному Собранию.</w:t>
      </w:r>
      <w:r>
        <w:rPr>
          <w:color w:val="000000"/>
          <w:spacing w:val="-4"/>
          <w:szCs w:val="28"/>
        </w:rPr>
        <w:t xml:space="preserve"> В дискуссии также приняли участие </w:t>
      </w:r>
      <w:r>
        <w:rPr>
          <w:spacing w:val="-4"/>
          <w:szCs w:val="28"/>
        </w:rPr>
        <w:t>лидеры общественного мнения Новгородской области, политологи, представители общественных организаций и С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рамках взаимодействия с представительными органами местного самоуправления члены фракции Бойцев А.А., </w:t>
      </w:r>
      <w:r>
        <w:rPr>
          <w:spacing w:val="-2"/>
          <w:szCs w:val="28"/>
        </w:rPr>
        <w:t>Гальченко П.Г., Лембриков А.Б., Фабричный С.Ю., Федоров С.Ю.</w:t>
      </w:r>
      <w:r>
        <w:rPr>
          <w:szCs w:val="28"/>
        </w:rPr>
        <w:t xml:space="preserve"> приняли участие в спартакиаде депутатов всех уровней. Спартакиада проводилась областной Думой в целях </w:t>
      </w:r>
      <w:r>
        <w:rPr>
          <w:color w:val="000000"/>
          <w:szCs w:val="28"/>
        </w:rPr>
        <w:t xml:space="preserve"> популяризации здорового образа жизни и обмена информацией о состоянии физической культуры и спорта в избирательных округах.</w:t>
      </w:r>
    </w:p>
    <w:p>
      <w:pPr>
        <w:pStyle w:val="Normal"/>
        <w:rPr/>
      </w:pPr>
      <w:r>
        <w:rPr>
          <w:szCs w:val="28"/>
        </w:rPr>
        <w:t>Комментируя это мероприятие, Фабричный С.Ю. сказал: «</w:t>
      </w:r>
      <w:r>
        <w:rPr>
          <w:color w:val="000000"/>
          <w:szCs w:val="28"/>
        </w:rPr>
        <w:t>На личном примере, мы хотели обратить внимание общественности, что физическая культура и спорт - это неотъемлемая часть нашей жизни.</w:t>
      </w:r>
      <w:r>
        <w:rPr>
          <w:szCs w:val="28"/>
        </w:rPr>
        <w:t xml:space="preserve"> Здоровый образ жизни доступен каждому человеку, было бы желание». </w:t>
      </w:r>
    </w:p>
    <w:p>
      <w:pPr>
        <w:pStyle w:val="Normal"/>
        <w:rPr/>
      </w:pPr>
      <w:r>
        <w:rPr>
          <w:szCs w:val="28"/>
        </w:rPr>
        <w:t xml:space="preserve">Команда областной Думы, представленная «единороссами», заня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место в соревнованиях по стрельбе, а в общекомандном зачете по всем видам соревнований -  </w:t>
      </w:r>
      <w:r>
        <w:rPr>
          <w:szCs w:val="28"/>
          <w:lang w:val="en-US"/>
        </w:rPr>
        <w:t>IV</w:t>
      </w:r>
      <w:r>
        <w:rPr>
          <w:szCs w:val="28"/>
        </w:rPr>
        <w:t xml:space="preserve"> мест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В ноябре депутаты фракции проводили личные приемы, работали по исполнению поручений и наказов избирателей. Так, работа Бойцева А.А. по жалобе жителей деревни Татино Селогорского поселения на плохое электроснабжение дала первый результат – администрация Новгородского района вступила в переговоры с руководством Октябрьской железной дороги о передачи электролинии.</w:t>
      </w:r>
    </w:p>
    <w:p>
      <w:pPr>
        <w:pStyle w:val="Normal"/>
        <w:rPr/>
      </w:pPr>
      <w:r>
        <w:rPr>
          <w:color w:val="000000"/>
          <w:szCs w:val="28"/>
        </w:rPr>
        <w:t>Многие проблемные вопросы избирательных округов решаются членами фракции совместно. В частности, взаимными усилиями Фомичева Д.Т. и Фабричного С.Ю. решен вопрос о включении в бюджет области на 2010 год средств для завершения строительных работ бассейна и ремонта улицы Ленина в городе Валдай.</w:t>
      </w:r>
    </w:p>
    <w:p>
      <w:pPr>
        <w:pStyle w:val="Normal"/>
        <w:rPr/>
      </w:pPr>
      <w:r>
        <w:rPr>
          <w:color w:val="000000"/>
          <w:szCs w:val="28"/>
        </w:rPr>
        <w:t xml:space="preserve">Эффективной работе с обращениями граждан, несомненно, способствует деятельность депутатов фракции в составах Координационного совета общественной приемной председателя Партии «ЕДИНАЯ РОССИЯ» и комиссии по работе с обращениями граждан регионального политсовета Партии. </w:t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Депутаты фракции регулярно отчитываются перед избирателями о своей работе. Встречи с избирателями проходят в различных аудиториях. Например, Кузьмина В.М. в Новгородском агротехническом техникуме рассказала преподавателям и первокурсникам об областных законах, принятых в последнее время областной Думой, о состоявшихся публичных слушаниях по проекту областного бюджета на 2010 год. Кроме того, Валентине Михайловне было задано много вопросов, среди которых - </w:t>
      </w:r>
      <w:r>
        <w:rPr>
          <w:spacing w:val="-4"/>
          <w:szCs w:val="28"/>
        </w:rPr>
        <w:t>о новых подходах к кадровому обеспечению АПК, о развитии сельского туризма как альтернативного вида занятости сельского населения.</w:t>
      </w:r>
    </w:p>
    <w:p>
      <w:pPr>
        <w:pStyle w:val="Normal"/>
        <w:rPr/>
      </w:pPr>
      <w:r>
        <w:rPr>
          <w:color w:val="000000"/>
          <w:spacing w:val="-2"/>
          <w:szCs w:val="28"/>
        </w:rPr>
        <w:t xml:space="preserve">Как форму отчета перед избирателями члены фракции используют выступления и публикации в средствах массовой информации. Арапов В.П. в прямом эфире программы «Диалог с властью» Новгородского областного телевидения рассказал о том, что делается по подготовке к 65-летнему юбилею Победы. В частности, благодаря работе депутата в проект бюджета области на 2010 год были заложены средства на ремонт помещения школьного музея боевой славы в  селе Молвотицы Маревского района. </w:t>
      </w:r>
    </w:p>
    <w:p>
      <w:pPr>
        <w:pStyle w:val="Normal"/>
        <w:rPr/>
      </w:pPr>
      <w:r>
        <w:rPr>
          <w:color w:val="000000"/>
          <w:spacing w:val="-4"/>
          <w:szCs w:val="28"/>
        </w:rPr>
        <w:t>О том, что  еще предстоит  сделать для увековечения памяти павших в годы Великой Отечественной войны, депутат рассказал на страницах газеты «Новгородские ведомости». Говоря о нерешенных вопросах, которые  волнуют ветеранов,  в том числе о придании федерального статуса воинскому захоронению в деревне Мясной Бор, Владимир Петрович подчеркнул: «Я сейчас настаиваю на том, чтобы комитет культуры вновь взялся за этот вопрос, чтобы именно федеральные органы финансировали содер</w:t>
        <w:softHyphen/>
        <w:t>жа</w:t>
        <w:softHyphen/>
        <w:t xml:space="preserve">ние мемориального комплекса, а не только Новгородский район». </w:t>
      </w:r>
    </w:p>
    <w:p>
      <w:pPr>
        <w:pStyle w:val="Normal"/>
        <w:rPr/>
      </w:pPr>
      <w:r>
        <w:rPr>
          <w:color w:val="000000"/>
          <w:szCs w:val="28"/>
        </w:rPr>
        <w:t>Посредством региональной газеты члены фракции Гальченко П.Г. и Писарева Е.В. рассказали избирателям о работе над главным финансовым документом</w:t>
      </w:r>
      <w:r>
        <w:rPr>
          <w:rFonts w:cs="Tahoma" w:ascii="Tahoma" w:hAnsi="Tahoma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ласти на 2010 год. В своем интервью Писарева Е.В. отметила, что «в условиях </w:t>
      </w:r>
      <w:r>
        <w:rPr>
          <w:rFonts w:cs="Tahoma" w:ascii="Tahoma" w:hAnsi="Tahoma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кращения объемов бюджетных ассигнований на реализацию целевых программ, мы тщательно рассмотрим все варианты и определимся, чтобы деньги работали на конкретный позитивный результат». А Павел Геннадьевич среди проблем  бюджета отметил  недостаток средств на компенсацию по ипотечным кредитам. «Будем бороться, чтобы на это выделялись средства. Закон есть. Очередь на приобретение жилья есть», - сказал он. </w:t>
      </w:r>
    </w:p>
    <w:p>
      <w:pPr>
        <w:pStyle w:val="Normal"/>
        <w:rPr/>
      </w:pPr>
      <w:r>
        <w:rPr>
          <w:color w:val="000000"/>
          <w:szCs w:val="28"/>
        </w:rPr>
        <w:t>На брифинге, проходившем в общественной приемной председателя Партии «ЕДИНАЯ РОССИЯ» В.В.Путина, руководитель фракции Фабричный С.Ю. рассказал о реализации регионального партийного проекта «Чистая вода». Новгородская область с 2006 года является пилотным регионом этого проекта. «Мы рассчитываем, что теперь проект станет федеральной целевой программой, и мы получим дополнительные средства на решение тех проблем, которые есть на территории нашей области. В частности, биологические очистные сооружения в поселке Батецкий», - подчеркнул Сергей Юрьевич.</w:t>
      </w:r>
    </w:p>
    <w:p>
      <w:pPr>
        <w:pStyle w:val="Normal"/>
        <w:rPr/>
      </w:pPr>
      <w:r>
        <w:rPr>
          <w:szCs w:val="28"/>
        </w:rPr>
        <w:t>О том, как провела областной информационный день  депутат Писарева Е.В., боровичанам рассказала газета «Красная искра» за 26 ноября в статье «День вопросов и ответов». Корреспондент газеты отметил, что встречи в трудовых коллективах и с Главой Боровичского района для депутата прошли не зря. Уже через день Елена Владимировна вновь приехала в Боровичи вместе с заместителем Главы администрации области Смирновым А.В. для решения проблем учреждений социальной защиты и районной больн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0:00Z</dcterms:created>
  <dc:creator>duma_361_2</dc:creator>
  <dc:description/>
  <cp:keywords/>
  <dc:language>en-US</dc:language>
  <cp:lastModifiedBy>duma_361</cp:lastModifiedBy>
  <dcterms:modified xsi:type="dcterms:W3CDTF">2009-12-21T11:22:00Z</dcterms:modified>
  <cp:revision>4</cp:revision>
  <dc:subject/>
  <dc:title>Фракция «Единая Россия»</dc:title>
</cp:coreProperties>
</file>