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pacing w:before="120" w:after="120"/>
        <w:ind w:hanging="0"/>
        <w:rPr>
          <w:sz w:val="28"/>
          <w:szCs w:val="28"/>
        </w:rPr>
      </w:pPr>
      <w:r>
        <w:rPr>
          <w:sz w:val="28"/>
          <w:szCs w:val="28"/>
        </w:rPr>
        <w:t>Фракция «Единая Россия»</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drawing>
          <wp:anchor behindDoc="0" distT="0" distB="0" distL="114935" distR="114935" simplePos="0" locked="0" layoutInCell="0" allowOverlap="1" relativeHeight="2">
            <wp:simplePos x="0" y="0"/>
            <wp:positionH relativeFrom="column">
              <wp:posOffset>45720</wp:posOffset>
            </wp:positionH>
            <wp:positionV relativeFrom="line">
              <wp:posOffset>-10795</wp:posOffset>
            </wp:positionV>
            <wp:extent cx="723900" cy="902335"/>
            <wp:effectExtent l="0" t="0" r="0" b="0"/>
            <wp:wrapSquare wrapText="bothSides"/>
            <wp:docPr id="1" name="PartE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rtER1" descr=""/>
                    <pic:cNvPicPr>
                      <a:picLocks noChangeAspect="1" noChangeArrowheads="1"/>
                    </pic:cNvPicPr>
                  </pic:nvPicPr>
                  <pic:blipFill>
                    <a:blip r:embed="rId2"/>
                    <a:srcRect l="-48" t="-38" r="-48" b="-38"/>
                    <a:stretch>
                      <a:fillRect/>
                    </a:stretch>
                  </pic:blipFill>
                  <pic:spPr bwMode="auto">
                    <a:xfrm>
                      <a:off x="0" y="0"/>
                      <a:ext cx="723900" cy="902335"/>
                    </a:xfrm>
                    <a:prstGeom prst="rect">
                      <a:avLst/>
                    </a:prstGeom>
                  </pic:spPr>
                </pic:pic>
              </a:graphicData>
            </a:graphic>
          </wp:anchor>
        </w:drawing>
      </w:r>
      <w:r>
        <w:rPr>
          <w:color w:val="000000"/>
          <w:sz w:val="28"/>
          <w:szCs w:val="28"/>
        </w:rPr>
        <w:t>В мае члены фракции приняли участие в XIX отчетно-выборной Конференции Новгородского регионального отделения Партии «ЕДИНАЯ РОССИЯ». В ходе Конференции были подведены итоги деятельности регионального отделения Партии за отчетный период, представлены для обмена опытом наиболее эффективные формы работы в реализации партийных проектов и работе с населением. Выступая на Конференции, руководитель фракции Фабричный С.Ю. отметил, что особенностью нынешней отчётно-выборной кампании является то, что она проходит в преддверии выборов в Государственную и областную Думу. «Результаты этих выборов, а именно – эффективность работы законодателей, умение продвигать конкретные вопросы в интересах людей на своей территории, во многом будут зависеть от состава партийного актива, которому определено быть главной действующей силой в предвыборной борьбе», - сказал он.</w:t>
      </w:r>
    </w:p>
    <w:p>
      <w:pPr>
        <w:pStyle w:val="Normal"/>
        <w:spacing w:lineRule="auto" w:line="360"/>
        <w:jc w:val="both"/>
        <w:rPr/>
      </w:pPr>
      <w:r>
        <w:rPr>
          <w:color w:val="000000"/>
          <w:sz w:val="28"/>
          <w:szCs w:val="28"/>
        </w:rPr>
        <w:t xml:space="preserve">Состоялось очередное собрание фракции «Единая Россия». На нем были рассмотрены вопросы, вносимые на   </w:t>
      </w:r>
      <w:r>
        <w:rPr>
          <w:sz w:val="28"/>
          <w:szCs w:val="28"/>
        </w:rPr>
        <w:t xml:space="preserve">заседание областной Думы, и заслушана информация первого заместителя Главы администрации области Мининой В.В.  по  проекту областного закона «О внесении изменений в областной закон «Об областном бюджете на 2011 год и на плановый период 2012 и 2013 годов».  Члены фракции решили поддержать предложение Администрации области о внесении дополнения в законопроект, в части увеличения расходов бюджетам муниципальных районов и городского округа в общей сумме 157,036 млн. рублей. Данные средства будут направлены на укрепление материально-технической базы учреждений здравоохранения и на обеспечение жильем детей-сирот. </w:t>
      </w:r>
    </w:p>
    <w:p>
      <w:pPr>
        <w:pStyle w:val="Normal"/>
        <w:spacing w:lineRule="auto" w:line="360"/>
        <w:jc w:val="both"/>
        <w:rPr>
          <w:sz w:val="28"/>
          <w:szCs w:val="28"/>
        </w:rPr>
      </w:pPr>
      <w:r>
        <w:rPr>
          <w:sz w:val="28"/>
          <w:szCs w:val="28"/>
        </w:rPr>
        <w:t xml:space="preserve">В ходе собрания фракции Писарева Е.В. </w:t>
      </w:r>
      <w:r>
        <w:rPr>
          <w:color w:val="000000"/>
          <w:sz w:val="28"/>
          <w:szCs w:val="28"/>
        </w:rPr>
        <w:t>проинформировала о  создании Новгородского регионального координационного совета Общероссийского Народного фронта. На 25 мая заявления о присоединении к общественному движению подали 10 организаций. Елена Владимировна сообщила, что основной площадкой для работы совета в области станет региональная общественная приемная Председателя Партии «ЕДИНАЯ РОССИЯ» В.В</w:t>
      </w:r>
      <w:r>
        <w:rPr>
          <w:sz w:val="28"/>
          <w:szCs w:val="28"/>
        </w:rPr>
        <w:t>.Путина, п</w:t>
      </w:r>
      <w:r>
        <w:rPr>
          <w:color w:val="000000"/>
          <w:sz w:val="28"/>
          <w:szCs w:val="28"/>
        </w:rPr>
        <w:t xml:space="preserve">оскольку именно там аккумулируются наиболее актуальные для населения вопросы. Собранием фракции принято решение </w:t>
      </w:r>
      <w:r>
        <w:rPr>
          <w:sz w:val="28"/>
          <w:szCs w:val="28"/>
        </w:rPr>
        <w:t xml:space="preserve">провести в избирательных округах встречи в трудовых коллективах, общественных организациях с </w:t>
      </w:r>
      <w:r>
        <w:rPr>
          <w:color w:val="000000"/>
          <w:sz w:val="28"/>
          <w:szCs w:val="28"/>
        </w:rPr>
        <w:t>обсуждением перспектив развития инициативы Председателя Партии о создании Общероссийского Народного фронта.</w:t>
      </w:r>
    </w:p>
    <w:p>
      <w:pPr>
        <w:pStyle w:val="Normal"/>
        <w:spacing w:lineRule="auto" w:line="360"/>
        <w:jc w:val="both"/>
        <w:rPr>
          <w:color w:val="000000"/>
          <w:sz w:val="28"/>
          <w:szCs w:val="28"/>
        </w:rPr>
      </w:pPr>
      <w:r>
        <w:rPr>
          <w:color w:val="000000"/>
          <w:sz w:val="28"/>
          <w:szCs w:val="28"/>
        </w:rPr>
      </w:r>
    </w:p>
    <w:p>
      <w:pPr>
        <w:pStyle w:val="Normal"/>
        <w:spacing w:lineRule="auto" w:line="360"/>
        <w:jc w:val="both"/>
        <w:rPr/>
      </w:pPr>
      <w:r>
        <w:rPr>
          <w:color w:val="000000"/>
          <w:sz w:val="28"/>
          <w:szCs w:val="28"/>
        </w:rPr>
        <w:t>В рамках представительской деятельности члены фракции осуществляли прием граждан, проводили встречи в избирательных округах, взаимодействовали с общественными организациями. Эта работа помогает им быть в курсе всех проблем земляков, оперативно на них реагировать и, при необходимости, корректировать законотворческую деятельность.</w:t>
      </w:r>
      <w:r>
        <w:rPr>
          <w:sz w:val="28"/>
          <w:szCs w:val="28"/>
        </w:rPr>
        <w:t xml:space="preserve"> </w:t>
      </w:r>
    </w:p>
    <w:p>
      <w:pPr>
        <w:pStyle w:val="Normal"/>
        <w:spacing w:lineRule="auto" w:line="360"/>
        <w:jc w:val="both"/>
        <w:rPr>
          <w:color w:val="000000"/>
          <w:sz w:val="28"/>
          <w:szCs w:val="28"/>
        </w:rPr>
      </w:pPr>
      <w:r>
        <w:rPr>
          <w:color w:val="000000"/>
          <w:sz w:val="28"/>
          <w:szCs w:val="28"/>
        </w:rPr>
        <w:t>Так, например, к Бойцеву А.А. обратилась бывшая учительница Н. по вопросу отказа ей в выплате компенсации на оплату жилья, отопления и освещения. При работе с обращением, депутат выяснил, что  проблема является типичной для многих сельских учителей, уволенных по сокращению штатов, и требует законодательного регулирования. В связи с этим,  Анатолий Александрович обратился к члену фракции, председателю комитета по социальной политике Писаревой Е.В. для рассмотрения возможных изменений  областного закона.</w:t>
      </w:r>
    </w:p>
    <w:p>
      <w:pPr>
        <w:pStyle w:val="Normal"/>
        <w:spacing w:lineRule="auto" w:line="360"/>
        <w:jc w:val="both"/>
        <w:rPr>
          <w:color w:val="000000"/>
          <w:sz w:val="28"/>
          <w:szCs w:val="28"/>
        </w:rPr>
      </w:pPr>
      <w:r>
        <w:rPr>
          <w:color w:val="000000"/>
          <w:sz w:val="28"/>
          <w:szCs w:val="28"/>
        </w:rPr>
        <w:t>В ходе встречи Лембрикова А.Б. с коллективом научно-популярного журнала «Чудовский краевед» был поднят вопрос об отсутствии здания у Чудовского краеведческого музея. У музея есть сложности с размещением всех экспонатов, что создает проблемы для культурно-просветительной деятельности. Депутат взял под контроль решение данного вопроса.</w:t>
      </w:r>
    </w:p>
    <w:p>
      <w:pPr>
        <w:pStyle w:val="Normal"/>
        <w:spacing w:lineRule="auto" w:line="360"/>
        <w:jc w:val="both"/>
        <w:rPr>
          <w:color w:val="000000"/>
          <w:sz w:val="28"/>
          <w:szCs w:val="28"/>
        </w:rPr>
      </w:pPr>
      <w:r>
        <w:rPr>
          <w:color w:val="000000"/>
          <w:sz w:val="28"/>
          <w:szCs w:val="28"/>
        </w:rPr>
        <w:t xml:space="preserve">Гавриков А.Л. принял участие в дискуссии по проблеме подготовки специалистов рабочих специальностей для предприятий региона, организованной при поддержке  штаба «Молодой Гвардии «ЕДИНОЙ РОССИИ» и Студенческого союза НовГУ.  В обсуждении вопроса участвовали представители движения «Россия, Вперед!», молодые профсоюзные лидеры предприятий Великого Новгорода и командиры студенческих строительных отрядов. </w:t>
      </w:r>
    </w:p>
    <w:p>
      <w:pPr>
        <w:pStyle w:val="Normal"/>
        <w:spacing w:lineRule="auto" w:line="360"/>
        <w:jc w:val="both"/>
        <w:rPr/>
      </w:pPr>
      <w:r>
        <w:rPr>
          <w:color w:val="000000"/>
          <w:sz w:val="28"/>
          <w:szCs w:val="28"/>
        </w:rPr>
        <w:t xml:space="preserve">В рамках празднования 66-летия Победы члены фракции участвовали в торжественных мероприятиях, встречались с ветеранами. В частности,  Арапов В.П. побывал на  благотворительном  показе фильма «Брестская крепость», который был организован  при содействии регионального отделения Партии «ЕДИНАЯ РОССИЯ». До начала фильма Владимир Петрович выступил перед ветеранами Великой Отечественной Войны, тружениками тыла и учащимися школ города.  </w:t>
      </w:r>
    </w:p>
    <w:p>
      <w:pPr>
        <w:pStyle w:val="Normal"/>
        <w:spacing w:lineRule="auto" w:line="360"/>
        <w:jc w:val="both"/>
        <w:rPr>
          <w:color w:val="000000"/>
          <w:sz w:val="28"/>
          <w:szCs w:val="28"/>
        </w:rPr>
      </w:pPr>
      <w:r>
        <w:rPr>
          <w:color w:val="000000"/>
          <w:sz w:val="28"/>
          <w:szCs w:val="28"/>
        </w:rPr>
        <w:t>Гальченко П.Г. провел встречу с ветеранами микрорайонов  Центральный и Волховский на предприятии «Галичи». В ходе встречи состоялась экскурсия по производственному цеху компании «Галичи», где ветераны смогли увидеть, насколько усовершенствованы производственные технологии в настоящее время. Затем, разговор был продолжен в кафе за чашечкой чая, где депутат еще раз поздравил всех присутствующих с наступающим праздником и пожелал крепкого здоровья, мира, добра и счастья. Также Павел Геннадьевич оказал помощь в организации  поздравления ветеранов микрорайона Северный, которые по состоянию здоровья не выходят из дома.</w:t>
      </w:r>
    </w:p>
    <w:p>
      <w:pPr>
        <w:pStyle w:val="Normal"/>
        <w:spacing w:lineRule="auto" w:line="360"/>
        <w:jc w:val="both"/>
        <w:rPr/>
      </w:pPr>
      <w:r>
        <w:rPr>
          <w:color w:val="000000"/>
          <w:sz w:val="28"/>
          <w:szCs w:val="28"/>
        </w:rPr>
        <w:t>При поддержке Капралова Г.Н.</w:t>
      </w:r>
      <w:r>
        <w:rPr>
          <w:rFonts w:cs="Tahoma" w:ascii="Tahoma" w:hAnsi="Tahoma"/>
          <w:color w:val="000000"/>
          <w:sz w:val="18"/>
          <w:szCs w:val="18"/>
        </w:rPr>
        <w:t xml:space="preserve"> </w:t>
      </w:r>
      <w:r>
        <w:rPr>
          <w:color w:val="000000"/>
          <w:sz w:val="28"/>
          <w:szCs w:val="28"/>
        </w:rPr>
        <w:t xml:space="preserve">в западном микрорайоне Великого Новгорода прошел праздник улицы имени генерала армии И.Т.Коровникова. Почетными гостями праздника стали ветераны Великой Отечественной войны. Мероприятие было подготовлено силами учеников и педагогических коллективов школ № 9, 33, 34,  общественной организации «Дети погибших фронтовиков» и Совета ветеранов Западного микрорайона. Праздничные мероприятия начались с митинга на воинском захоронении, а затем состоялись  спортивные соревнования,  показательные выступления творческих коллективов, игровые программы и мастер-классы для детей и родителей. </w:t>
      </w:r>
    </w:p>
    <w:p>
      <w:pPr>
        <w:pStyle w:val="Normal"/>
        <w:spacing w:lineRule="auto" w:line="360"/>
        <w:jc w:val="both"/>
        <w:rPr>
          <w:color w:val="000000"/>
          <w:sz w:val="28"/>
          <w:szCs w:val="28"/>
        </w:rPr>
      </w:pPr>
      <w:r>
        <w:rPr>
          <w:color w:val="000000"/>
          <w:sz w:val="28"/>
          <w:szCs w:val="28"/>
        </w:rPr>
        <w:t xml:space="preserve">Леонтьев А.А. организовал вечер встречи для ветеранов войны и тружеников тыла г.Окуловка. Анатолий Александрович выразил фронтовикам благодарность за ратный и трудовой подвиг, пожелал им крепкого здоровья и благополучия. На встрече звучали песни военных лет, стихи. Закончился праздник чаепитием, где ветераны рассказали много интересных историй из своей фронтовой жизни. </w:t>
      </w:r>
    </w:p>
    <w:p>
      <w:pPr>
        <w:pStyle w:val="Normal"/>
        <w:spacing w:lineRule="auto" w:line="360"/>
        <w:jc w:val="both"/>
        <w:rPr>
          <w:color w:val="000000"/>
          <w:sz w:val="28"/>
          <w:szCs w:val="28"/>
        </w:rPr>
      </w:pPr>
      <w:r>
        <w:rPr>
          <w:color w:val="000000"/>
          <w:sz w:val="28"/>
          <w:szCs w:val="28"/>
        </w:rPr>
        <w:tab/>
        <w:t>Можжерин В.А. содействовал проведению  в г.Боровичи  праздничного мероприятия «Встреча трех поколений», в котором приняли участие ветераны Великой Отечественной войны, ветераны боевых действий в Афганистане и Чечне. Владимир Анатольевич тепло поздравил собравшихся, и заверил, что комбинат огнеупоров, которым он руководит, и впредь будет заботиться о ветеранах. С концертной программой выступили учащиеся школ и артисты дома культуры. Праздник получился очень трогательным и было видно, что ветераны уходят домой переполненные самыми добрыми чувствами.</w:t>
      </w:r>
    </w:p>
    <w:p>
      <w:pPr>
        <w:pStyle w:val="Normal"/>
        <w:spacing w:lineRule="auto" w:line="360"/>
        <w:jc w:val="both"/>
        <w:rPr>
          <w:rStyle w:val="Text"/>
        </w:rPr>
      </w:pPr>
      <w:r>
        <w:rPr>
          <w:color w:val="000000"/>
          <w:sz w:val="28"/>
          <w:szCs w:val="28"/>
        </w:rPr>
        <w:t xml:space="preserve">Чистяков В.В. инициировал акцию по посадке деревьев </w:t>
      </w:r>
      <w:r>
        <w:rPr>
          <w:rStyle w:val="Text"/>
          <w:sz w:val="28"/>
          <w:szCs w:val="28"/>
        </w:rPr>
        <w:t>на территории воинского мемориала «Мясной бор». Посадка деревьев прошла накануне торжественных мероприятий по захоронению павших воинов  2-й ударной армии. По словам депутата, памятная акция на мемориале Мясной бор не закончена. «Экспедиция «Долина» продолжает поиски павших солдат, а значит и мы, конкретным делом, будем чтить память наших воинов. В следующем году накануне 9 мая мы высадим на мемориале еще новые деревья, чтобы образовать аллеи, на которых установим скамейки для отдыха», - сказал он.</w:t>
      </w:r>
    </w:p>
    <w:p>
      <w:pPr>
        <w:pStyle w:val="Normal"/>
        <w:spacing w:lineRule="auto" w:line="360"/>
        <w:jc w:val="both"/>
        <w:rPr>
          <w:color w:val="000000"/>
        </w:rPr>
      </w:pPr>
      <w:r>
        <w:rPr>
          <w:color w:val="000000"/>
          <w:sz w:val="28"/>
          <w:szCs w:val="28"/>
        </w:rPr>
        <w:t>Накануне Международного дня защиты детей члены фракции Фабричный С.Ю. и Чистяков В.В. организовали соревнования по футболу среди юниоров. Открывая соревнования, депутаты отметили, что из года в год число команд увеличивается. В турнире приняли участие около 140 юных спортсменов из Батецкого, Волотовского, Крестецкого, Маловишерского, Окуловского, Парфинского, Поддорского, Солецкого, Холмского, Шимского районов. По итогам соревнований победителям  вручили кубки, медали и грамоты. По сложившейся традиции, каждая команда получила в подарок футбольный мяч. </w:t>
      </w:r>
    </w:p>
    <w:p>
      <w:pPr>
        <w:pStyle w:val="Normal"/>
        <w:spacing w:lineRule="auto" w:line="360"/>
        <w:jc w:val="both"/>
        <w:rPr>
          <w:color w:val="000000"/>
          <w:sz w:val="28"/>
          <w:szCs w:val="28"/>
        </w:rPr>
      </w:pPr>
      <w:r>
        <w:rPr>
          <w:color w:val="000000"/>
          <w:sz w:val="28"/>
          <w:szCs w:val="28"/>
        </w:rPr>
        <w:t xml:space="preserve">Федоров С.Ю. для оказания помощи детям-инвалидам перечислил 97 тыс. рублей в фонд общественной организации инвалидов Маловишерского района. На эти средства будут приобретены предметы первой необходимости, одежда, обувь и развивающие игры. </w:t>
      </w:r>
    </w:p>
    <w:p>
      <w:pPr>
        <w:pStyle w:val="Normal"/>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firstLine="709"/>
      <w:jc w:val="center"/>
      <w:outlineLvl w:val="0"/>
    </w:pPr>
    <w:rPr>
      <w:b/>
      <w:bCs/>
      <w:kern w:val="2"/>
      <w:sz w:val="32"/>
      <w:szCs w:val="32"/>
    </w:rPr>
  </w:style>
  <w:style w:type="character" w:styleId="Style13">
    <w:name w:val="Основной шрифт абзаца"/>
    <w:qFormat/>
    <w:rPr/>
  </w:style>
  <w:style w:type="character" w:styleId="Text">
    <w:name w:val="tex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4:54:00Z</dcterms:created>
  <dc:creator>duma_361</dc:creator>
  <dc:description/>
  <cp:keywords/>
  <dc:language>en-US</dc:language>
  <cp:lastModifiedBy>duma_361</cp:lastModifiedBy>
  <dcterms:modified xsi:type="dcterms:W3CDTF">2011-06-15T05:04:00Z</dcterms:modified>
  <cp:revision>1</cp:revision>
  <dc:subject/>
  <dc:title>Фракция «Единая Россия»</dc:title>
</cp:coreProperties>
</file>