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Фракция «Единая Россия»</w:t>
      </w:r>
    </w:p>
    <w:p>
      <w:pPr>
        <w:pStyle w:val="Normal"/>
        <w:spacing w:lineRule="exact" w:line="300"/>
        <w:ind w:firstLine="454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октябре состоялось собрание фракции «ЕДИНАЯ РОССИЯ», на котором заместитель Главы администрации области Смирнов А.В. доложил о проекте областного закона «О внесении изменений в областной закон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. Члены фракции обсудили все «за» и «против» принятия закона, выяснили, насколько органы социальной защиты области готовы к переходу на монетизацию льгот,  и решили на заседании областной Думы поддержать солидарным голосованием данный законопроект. Руководитель фракции Фабричный С.Ю. предложил рекомендовать органам социальной защиты и депутатам через СМИ, на личных приемах, в трудовых коллективах проводить разъяснение положений закона, изменя</w:t>
        <w:softHyphen/>
        <w:t>ющих с 1 января 2010 года формы предоставления мер социальной поддержки по оплате жилья и коммунальных услуг отдель</w:t>
        <w:softHyphen/>
        <w:t>ным категориям граждан с натуральной на денежную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>На собрании Писарева Е.В. подвела итоги приема граждан членами фракции в общественной приемной Председателя Партии «ЕДИНАЯ РОССИЯ» В.В.Путина и рассказала о наиболее характерных вопросах граждан, поступивших в обращениях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 xml:space="preserve">Елена Владимировна предложила членам фракции для работы с избирателями  использовать материалы, подготовленные на основе информации, поступившей из министерств, профильных комитетов Государственной Думы и иных государственных органов. Данные материалы отражают состояние законодательства на 1 сентября текущего года и содержат ответы на вопросы по совершенствованию пенсионного обеспечения; сферы образования; жилищного законодательства, социальной защиты инвалидов, ветеранов и других категорий граждан и другие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>По поручению собрания фракции Фабричный С.Ю. прокомментировал журналистам итоги октябрьского заседания областной Думы. Сергей Юрьевич подробно остановился на вопросе передачи земель историко-культурного назначения «Рюриково городище» к территории городского округа Великий Новгород и рассказал о первых результатах антикоррупционной экспертизы законопроектов, внесенных в областную Думу.</w:t>
      </w:r>
    </w:p>
    <w:p>
      <w:pPr>
        <w:pStyle w:val="Normal"/>
        <w:spacing w:lineRule="exact" w:line="300"/>
        <w:ind w:firstLine="454"/>
        <w:rPr/>
      </w:pPr>
      <w:r>
        <w:rPr>
          <w:spacing w:val="-2"/>
          <w:sz w:val="24"/>
        </w:rPr>
        <w:t>Также руководитель фракции провел пресс-конференцию, на которой проинформировал корреспондентов региональных СМИ об итогах сотрудничества с общественной организацией «Опора России» и основных направлениях совместной работы на предстоящий период. В частности, о необходимости создания законодательных механизмов, способствующих получению пред</w:t>
        <w:softHyphen/>
        <w:t>при</w:t>
        <w:softHyphen/>
        <w:t>нимателями кредитов под невысокие проценты и разработке ряда мер, позволяющих передать сельхозземли предпринимателям, которые заинтересованы в продвижении агробизнеса в регионе.</w:t>
      </w:r>
    </w:p>
    <w:p>
      <w:pPr>
        <w:pStyle w:val="Style14"/>
        <w:spacing w:lineRule="exact" w:line="30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азете «Новгородские ведомости» за 9 октября под заголовком «Под гарантии правительства» опубликовано интервью члена фракции Арапова В.П. о видеоконференции, соединившей интересы Пенсионного фонда РФ по Новгородской области и ветеранской общественности. Владимир Петрович прокомментировал вопросы изменения пенсионного законодательства и обеспечения фронтовиков жильем и автотранспортом. </w:t>
      </w:r>
    </w:p>
    <w:p>
      <w:pPr>
        <w:pStyle w:val="Style14"/>
        <w:spacing w:lineRule="exact" w:line="30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лены фракции приняли активное участие в думских слушаниях по вопросу реализации Администрацией области областных целевых программ развития образования. Члены фракции подготовили выступления и вопросы для обсуждения на слушаниях. </w:t>
      </w:r>
    </w:p>
    <w:p>
      <w:pPr>
        <w:pStyle w:val="Style14"/>
        <w:spacing w:lineRule="exact" w:line="30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взаимодействия с региональной партийной организацией депутаты-члены фракции приняли участие в расширенном заседании государственно-патриотического клуба Партии «ЕДИНАЯ РОССИЯ». В ходе обсуждения предложений в Послание Президента РФ Федеральному Собранию члены клуба подняли вопросы о проблемах в системе образования, о необходимости совершенствования законодательства в части защиты детей от демонстрации насилия и жестокости на телеэкранах, об усилении ответственности родителей за воспитание детей,  особенно после развода.  </w:t>
      </w:r>
    </w:p>
    <w:p>
      <w:pPr>
        <w:pStyle w:val="Style14"/>
        <w:spacing w:lineRule="exact" w:line="300" w:before="0" w:after="0"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члены фракции участвовали  в работе конференций местных отделений Партии и XVIII конференции Новгородского регионального отделения Партии. На региональной конференции были подведены  итоги прошедших выборов в органы местного самоуправления, обсуждены предложения по изменениям в Устав Партии и избран делегат от Новгородской области для участия в XI Съезде «ЕДИНОЙ РОССИИ», который состоится 21 ноября в Санкт-Петербурге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>«Единороссы» активно участвовали в общественной жизни региона. В рамках декады, посвященной Международному дню пожилых людей, депутаты провели встречи с ветеранами и обсудили проблемные вопросы. В частности, Кодынев С.В. встретился с пожилыми людьми деревень Устюцкое, Беззубцево, Погорелово Пестовского района и определил их нуждаемость в социальных услугах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>В эти дни члены фракции организовали для ветеранов концерты художественной самодеятельности, праздничные чаепития, творческие встречи. Более 800 пожилых людей - жители областного центра и муниципальных районов получили приглаше</w:t>
        <w:softHyphen/>
        <w:t>ния на  концерт заслуженного артиста России Бедроса Киркоро</w:t>
        <w:softHyphen/>
        <w:t xml:space="preserve">ва, организованный  Гавриковым В.В. и Гальченко П.Г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Депутаты поздравили своих избирателей с профессиональными праздниками. Руководитель фракции Фабричный С.Ю. побывал на торжественных линейках, посвященных Дню учителя, в образовательных учреждениях Крестецкого и Окуловского районов. Сергей Юрьевич не только поблагодарил учителей за самоотверженную работу, но и вручил сертификаты на получение компьютерных классов и комплектов мебели, включающих парты, стулья, компьютерные столы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454"/>
        <w:rPr/>
      </w:pPr>
      <w:r>
        <w:rPr>
          <w:sz w:val="24"/>
        </w:rPr>
        <w:t>В  скорбные даты члены фракции тоже были вместе со свои</w:t>
        <w:softHyphen/>
        <w:t xml:space="preserve">ми избирателями. В День Памяти жертв политических репрессий Писарева Е.В. приняла участие в траурном митинге, организованном Новгородской региональной общественной благотворительной организацией инвалидов «Общество реабилитированных Новгородской области»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В октябре члены фракции провели в округах личные приемы. Для решения проблемных вопросов граждан члены фракции взаимодействовали с органами власти и местного самоуправления, привлекали волонтеров. Например, совместными усилиями депутата Гальченко П.Г. и главы Шимского района Жилина Е.К. положительно решен вопрос  по переселению из аварийного дома  жителя села Подгощи Павлова А.Е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 </w:t>
      </w:r>
      <w:r>
        <w:rPr>
          <w:sz w:val="24"/>
        </w:rPr>
        <w:t>В депутатском центре «единороссов»  Бойцев А.А. встретился со студентами юридического факультета НовГУ и поблагодарил их за бескорыстную помощь пожилым людям, нуждающимся в правовой поддержк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21:00Z</dcterms:created>
  <dc:creator>duma_361_2</dc:creator>
  <dc:description/>
  <cp:keywords/>
  <dc:language>en-US</dc:language>
  <cp:lastModifiedBy>duma_361_2</cp:lastModifiedBy>
  <dcterms:modified xsi:type="dcterms:W3CDTF">2009-12-03T11:22:00Z</dcterms:modified>
  <cp:revision>1</cp:revision>
  <dc:subject/>
  <dc:title>Фракция «Единая Россия»</dc:title>
</cp:coreProperties>
</file>