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фракции «Единая Россия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овгородской областной Думе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(апрель 2007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360"/>
        <w:jc w:val="both"/>
        <w:rPr>
          <w:b w:val="false"/>
          <w:b w:val="false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635</wp:posOffset>
            </wp:positionV>
            <wp:extent cx="581025" cy="723900"/>
            <wp:effectExtent l="0" t="0" r="0" b="0"/>
            <wp:wrapSquare wrapText="bothSides"/>
            <wp:docPr id="1" name="Par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</w:r>
      <w:r>
        <w:rPr>
          <w:b w:val="false"/>
          <w:szCs w:val="28"/>
        </w:rPr>
        <w:t>Законодательная деятельность фракции «Единая Россия» в апреле представлена проектами областных законов «О референдуме Новгородской области», «О местном референдуме»,</w:t>
      </w:r>
      <w:r>
        <w:rPr>
          <w:szCs w:val="28"/>
        </w:rPr>
        <w:t xml:space="preserve"> </w:t>
      </w:r>
      <w:r>
        <w:rPr>
          <w:b w:val="false"/>
          <w:szCs w:val="28"/>
        </w:rPr>
        <w:t>внесенными в областную Думу в целях обеспечения прав и свобод граждан.</w:t>
      </w:r>
      <w:r>
        <w:rPr>
          <w:szCs w:val="28"/>
        </w:rPr>
        <w:t xml:space="preserve"> </w:t>
      </w:r>
      <w:r>
        <w:rPr>
          <w:b w:val="false"/>
          <w:szCs w:val="28"/>
        </w:rPr>
        <w:t>С учетом мнения населения области, выявленного в ходе анализа обращений граждан к депутатам - членам фракции, также</w:t>
      </w:r>
      <w:r>
        <w:rPr>
          <w:szCs w:val="28"/>
        </w:rPr>
        <w:t xml:space="preserve"> </w:t>
      </w:r>
      <w:r>
        <w:rPr>
          <w:b w:val="false"/>
          <w:szCs w:val="28"/>
        </w:rPr>
        <w:t>инициированы</w:t>
      </w:r>
      <w:r>
        <w:rPr>
          <w:szCs w:val="28"/>
        </w:rPr>
        <w:t xml:space="preserve"> </w:t>
      </w:r>
      <w:r>
        <w:rPr>
          <w:b w:val="false"/>
          <w:szCs w:val="28"/>
        </w:rPr>
        <w:t>проекты областных законов «</w:t>
      </w:r>
      <w:r>
        <w:rPr>
          <w:b w:val="false"/>
          <w:color w:val="000000"/>
          <w:szCs w:val="28"/>
        </w:rPr>
        <w:t xml:space="preserve">О внесении изменений в областные законы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смерти» и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рождении и заключении брака», «О придании населенному месту на территории Короцкого поселения Валдайского района статуса населенного пункта (деревни) и одобрении наименования «Глебов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  <w:t>Ф</w:t>
      </w:r>
      <w:r>
        <w:rPr>
          <w:sz w:val="28"/>
          <w:szCs w:val="28"/>
        </w:rPr>
        <w:t xml:space="preserve">ракция продолжает работу по всем направлениям приоритетных национальных проектов, выявляются проблемные моменты, идет поиск путей их разрешения. Депутат Писарева Е.В. совместно с депутатами Железковского сельского поселения обсуждала ход реализации проекта «Здоровья», в том числе работу фельдшерских акушерских пунктов и медицинское обслуживание отдельных деревень. Елена Владимировна, также обсудила данные вопросы с главным врачом центральной районной больницы и заместителем главы муниципального района по социальным вопросам. Депутат Лембриков А.Б. принял участие в политдебатах по актуальным проблемам здравоохранения в Новгородской области, проходивших  в прямом эфире телеканала «Славия» с представителями региональных отделений партий «Единая Россия», «Справедливая Россия» и КПРФ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направлению «Формирование здорового образа жизни» депутаты </w:t>
      </w:r>
      <w:r>
        <w:rPr>
          <w:color w:val="000000"/>
          <w:sz w:val="28"/>
          <w:szCs w:val="28"/>
        </w:rPr>
        <w:t xml:space="preserve">Бобрышев Ю.И., Фабричный С.Ю.,  Чистяков В.В. содействовали организации проведения соревнований по мини-футболу. Участие в состязаниях приняли  детские и юношеские футбольные команды из Великого Новгорода, Крестецкого, Окуловского, Солецкого и Шимского районов. А член фракции Бойцев А.А.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8"/>
          <w:szCs w:val="28"/>
        </w:rPr>
        <w:t xml:space="preserve"> открывал турнир по волейболу на кубок Главы Бронницкого сельского поселения и возглавил спортивную команду област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sz w:val="28"/>
          <w:szCs w:val="28"/>
        </w:rPr>
        <w:tab/>
        <w:t>В рамках реализации нацпроекта «Развитие АПК» д</w:t>
      </w:r>
      <w:r>
        <w:rPr>
          <w:color w:val="000000"/>
          <w:sz w:val="28"/>
          <w:szCs w:val="28"/>
        </w:rPr>
        <w:t>епутат Кузьмина В.М. провела встречу в селе Поддорье Поддорского района с руководителями районных служб, предприятий, хозяйств, главами сельских поселений, фермерами, владельцами личных подворий, на которой обсуждались вопросы кредитования фермерских и личных хозяйств, создания условий для стабилизации продукции мелкотоварного сек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лены фракции в соответствии с графиком проводят личные приемы, участвуют в работе общественных приемных партии «Единая Россия», в сходах граждан, в собраниях жителей микрорайонов, встречаются с трудовыми коллектив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апреле фракция подвела итог работы с обращениями граждан за первый квартал 2007 года. В адрес депутатов-членов фракции поступило 346 обращений, в том числе на личном приеме – 194. По результатам рассмотрения обращений решено положительно – 173 вопроса, даны юридические консультации – 135 гражданам, даны мотивированные отказы - 20, остальные обращения находятся на рассмотр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графическая проблема  остается одной из насущных на территории области. Поэтому в работе с избирателями члены фракции особое внимание уделяют многодетным семьям, детским учреждениям и ветеранам. В частности, депутат Фомичев Д.Т. содействовал организации праздника «Двойная радость»,  для семей Валдайского района, имеющих детей «двойняшек». Трем многодетным семьям, обратившимся на прием к депутату Можжерину В.А., была оказана материальная помощь и помощь в ремонте дома. Бобрышев Ю.И. помог в благоустройстве территорий детских садов № 16, 24, 90. Депутат Кодынев С.В. принял участие в организации празднования 85-летнего юбилея героя Советского Союза Кузнецова Н.И. и вручил ему телевиз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оказания помощи в разрешении  конкретных проблем  депутаты реализовали задачу правового просвещения. Писарева Е.В. выступила на конференции, организованной для переселенцев из других регионов, с разъяснениями действующего законодательства в сфере социальной защиты граждан. Депутат Фабричный С.Ю. в ходе личного приема проконсультировал, а в дальнейшем содействовал оформлению опеки над несовершеннолетним ребенком, воспитывающемся  в неблагополучной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апрельском собрании фракции была заслушана информация руководителя фракции Фабричного С.Ю. об его участии в работе Северо-Западного межрегионального координационного совета партии «Единая Россия». В ходе  обсуждения участниками Совета  вопроса о работе фракций «Единая Россия» в законодательных органах власти субъектов Северо-Западного федерального округа, Фабричный С.Ю. выступил с докладом о деятельности фракции в Новгородской областной Дум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Члены фракции приняли участие в </w:t>
      </w:r>
      <w:r>
        <w:rPr>
          <w:color w:val="000000"/>
          <w:sz w:val="28"/>
          <w:szCs w:val="28"/>
        </w:rPr>
        <w:t xml:space="preserve">субботниках, организованных на территории области партией "Единая Россия" в рамках кампании «Весна - время наводить порядок». Депутаты благоустраивали территории </w:t>
      </w:r>
      <w:r>
        <w:rPr>
          <w:sz w:val="28"/>
          <w:szCs w:val="28"/>
        </w:rPr>
        <w:t xml:space="preserve">социально значимых объектов и воинских захоронений, в том числе детской областной больницы, памятника «Солдату-освободителю», воинского захоронения у деревни Мшага. </w:t>
      </w:r>
      <w:r>
        <w:rPr>
          <w:color w:val="000000"/>
          <w:sz w:val="28"/>
          <w:szCs w:val="28"/>
        </w:rPr>
        <w:t xml:space="preserve"> Приведение в порядок центрального мемориала завершило благоустройство территории воинских захоронений в Мясном Бору к празднику Поб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37:00Z</dcterms:created>
  <dc:creator>Пользователь</dc:creator>
  <dc:description/>
  <cp:keywords/>
  <dc:language>en-US</dc:language>
  <cp:lastModifiedBy>duma_361_1</cp:lastModifiedBy>
  <cp:lastPrinted>2007-05-03T14:36:00Z</cp:lastPrinted>
  <dcterms:modified xsi:type="dcterms:W3CDTF">2009-02-18T06:12:00Z</dcterms:modified>
  <cp:revision>12</cp:revision>
  <dc:subject/>
  <dc:title/>
</cp:coreProperties>
</file>