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еятельности фракции «Единая Россия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Новгородской областной Дум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ноябре 2007 го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</wp:posOffset>
            </wp:positionV>
            <wp:extent cx="581025" cy="723900"/>
            <wp:effectExtent l="0" t="0" r="0" b="0"/>
            <wp:wrapSquare wrapText="bothSides"/>
            <wp:docPr id="1" name="PartE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rtER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8" r="-4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На ноябрьском </w:t>
      </w:r>
      <w:r>
        <w:rPr>
          <w:sz w:val="28"/>
          <w:szCs w:val="28"/>
        </w:rPr>
        <w:t>заседании областной Думы были рассмотрены и приняты, инициированные членами фракции, проекты областных законов «О контроле Новгородской областной Думы за соблюдением и исполнением областных законов и постановлений Новгородской областной Думы», «О внесении изменений в областной закон «Об объектах культурного наследия (памятниках истории и культуры) на территории Новгородской области», «О внесении поправки в статью 50 Устава Новгородской области», «О внесении изменений  в областной закон «Об Уполномоченном по правам человека в Новгородской области» и ряд проектов постановлений областной Дум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Член фракции, председатель комитета областной Думы по строительству, жилищно-коммунальной политике и дорожному комплексу Кодынев С.В. принял участие в заседании Совета Федерации по вопросам жилищного строительства при Председателе Совета Федерации на тему «Актуальные вопросы жилищной политики в Российской Федерации»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Жилищный вопрос превратился в головную боль российских граждан. 80%  населения не могут самостоятельно приобрести жилье и нуждаются в защите и поддержке со стороны государства. Как изменить подходы к развитию жилищной сферы и на что ориентировать государственную жилищную политику, чтобы крыша над головой стала доступной? Эти проблемы обсуждали участники заседания Совета и все сошлись во  мнении о необходимости существенного увеличения объемов строительства социального жилья. На заседании отмечалось, что следует законодательно обеспечить возможности капитализации финансовых средств и имущества граждан для улучшения их жилищных условий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исарева Е.В. провела анализ законов, принятых Новгородской областной Думой за 9 месяцев текущего года, и выступила с  докладом на конференции работников культуры Боровичского района. Также встретилась с сотрудниками ряда социальных учреждений и проживающими там гражданами. На встречах она подробно рассказывала о законодательстве в сфере социальной защиты, о своей работе председателя комитета областной Думы по социальной политике, о принятом областной бюджете на 2008 год. 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итогам очередного заседания областной Думы Елена Владимировна дала интервью корреспондентам газеты «Новгородские ведомости», НГТРК «Славия», </w:t>
      </w:r>
      <w:r>
        <w:rPr>
          <w:color w:val="000000"/>
          <w:spacing w:val="1"/>
          <w:sz w:val="28"/>
          <w:szCs w:val="28"/>
        </w:rPr>
        <w:t xml:space="preserve">«Славия» - радио, ЗАО «Телекомпания «Триада», информационного агентства </w:t>
      </w:r>
      <w:r>
        <w:rPr>
          <w:color w:val="000000"/>
          <w:sz w:val="28"/>
          <w:szCs w:val="28"/>
        </w:rPr>
        <w:t>«НОВГОРОДИНФОРМ.РУ». Депутат подчеркнула значимость принятых законов  «О социальной поддержке заслуженных деятелей физической культуры и спорта Новгородской области», «О туристской деятельности на территории  Новгородской области» для формирования  положительного имиджа региона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рамках областного  информационного дня в муниципальные районы, поселки, отдаленные деревни выезжали Арапов В.П.,  Бойцев А.А., Виллевальдт П.И.,  Гавриков А.Л., Лембриков А.Б., Кодынев С.В., Можжерин В.А., Фабричный С.Ю., Федоров С.Ю.,  Чистяков В.В.  На встречах в трудовых коллективах, с депутатами сельских поселений, сходах граждан  члены фракции рассказывали о социально-экономической ситуации в области за 9 месяцев 2007 года, концепции социально-экономического развития области на 2008-2010 годы, </w:t>
      </w:r>
      <w:r>
        <w:rPr>
          <w:sz w:val="28"/>
          <w:szCs w:val="28"/>
        </w:rPr>
        <w:t>о новых законах, принятых областной Думой в соответствии с программой реформы  местного самоуправления</w:t>
      </w:r>
      <w:r>
        <w:rPr>
          <w:bCs/>
          <w:sz w:val="28"/>
          <w:szCs w:val="28"/>
        </w:rPr>
        <w:t>, а также о реализации проекта «Обратная связь»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Цель проекта – контроль обращений избирателей, высказанных в ходе предвыборных встреч кандидатов в депутаты областной Думы </w:t>
      </w: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созыва. Свои пожелания в ходе предвыборных встреч высказали 14 тысяч человек. В настоящее время выполнено  уже более половины наказов избирателей. А лучшая благодарность для единороссов – искреннее «спасибо» людей за помощь в решении их проблем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</w:t>
      </w:r>
      <w:r>
        <w:rPr>
          <w:color w:val="000000"/>
          <w:sz w:val="28"/>
          <w:szCs w:val="28"/>
        </w:rPr>
        <w:t>В частности,  пенсионеры М., проживающие в д.Сырково,  направили в адрес областной Думы письмо в котором благодарят Бойцева А.А. за оказанную им материальную помощь с целью приобретения дорогостоящих лекарств на лечение тяжело заболевшего сына, а также за ходатайство к председателю комитета по охране здоровья населения области В. Медику о выделении санаторной путёвки на его лечение в г.Валдай. В письме М. благодарят своего депутата – за помощь и пишут, что сын выздоровел и все проблемы, в связи с этим, теперь решен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Через газету «Новая жизнь» директор школы № 1  п.Хвойная Галина Смирнова благодарит депутата Кодынева С.В. за оснащение компьютерного класса. «Днем это кабинет основ информатики и здесь учатся дети. Но, кроме того, это еще и учебно-консультационный центр, где обучаются компьютерной премудрости  учителя района, библиотекари, устраиваются семинары. Приятно, когда человек выполняет свои обещания» - говорит Галина Васильевна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нимая, что без современного компьютерного обеспечения  и в отсутствие комплектации школ всем необходимым оснащением в этой области, невозможно достигнуть высокого качества образования, члены фракции Гавриков А.Л., Фабричный С.Ю. оказали помощь в оснащении школы п.Крестцы и новгородского клуба юных моряков компьютерной и офисной технико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Забота о детях проявляется не только в обеспечении им доступа к современным Интернет-ресурсам. Так,  Бойцев А.А. помог осуществить поездку учащихся Панковской средней  школы на зональный конкурс исследовательских работ по истории и литературоведению «Шаг в будущее». А Бобрышев Ю.И. содействовал новгородскому детскому саду № 16 в организации празднования 35-летия. 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000000"/>
          <w:sz w:val="28"/>
          <w:szCs w:val="28"/>
        </w:rPr>
        <w:tab/>
        <w:t xml:space="preserve">На территории Новгородской области проживает более 36 тысяч инвалидов, которым ежегодно нужно пройти медицинское освидетельствование, чтобы получить документ об индивидуальной программе реабилитации.  Этот документ необходим для     направления на санаторно-курортное лечение и получения протезно-ортопедической помощи. 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Из-за огромных очередей в учреждениях здравоохранения процесс прохождения медицинского переосвидетельствования всегда надолго затягивается, что вызывает справедливое возмущение инвалидов. В органы власти поступают многочисленные обращения с жалобами на деятельность учреждений медико-социальной экспертизы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Чтобы решить проблему, ещё в мае 2007 года депутаты Новгородской областной Думы - члены фракции "Единая Россия" инициировали обращение к Председателю Правительства РФ о рассмотрении предложений по внесению изменений в соответствующий Приказ Министерства здравоохранения и социального развития. 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В октябре Президент России Владимир Путин, отвечая на вопросы россиян в ходе прямой линии, согласился с  претензиями инвалидов. Владимир Путин предложил сделать бессрочными свидетельства для инвалидов и таким образом отменить необходимость ежегодного переосвидетельствования в органах здравоохранения.   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000000"/>
          <w:sz w:val="28"/>
          <w:szCs w:val="28"/>
        </w:rPr>
        <w:tab/>
        <w:t xml:space="preserve">В настоящее время этот вопрос решается на уровне Правительства РФ, но уже сейчас  Новгородское протезно-ортопедическое предприятие возобновило работу с пациентами по принципу "одного окна". Каждую пятницу с 9 до 14 часов здесь работает совместная медико-техническая комиссия предприятия, МСЭ и новгородского регионального отделения фонда социального страхования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Руководство предприятия мгновенно отреагировало на инициативу депутатов и поддержку Главы государства. Долгожданное упрощение процедуры, по мнению директора протезно-ортопедического предприятия Павла Тимофеева, стало возможным благодаря общим усилиям и здравому смыслу, действующим в  интересах людей с ограниченными возможностями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м направлением работы депутата Гаврикова А.Л. является поддержка молодежи, создание условий, чтобы молодые люди смогли реализовать себя в своем регионе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молодежной ярмарке вакансий, проходившей в В.Новгороде, Анатолий Леонидович рассказал о профессиях наиболее востребованных в нашем регионе. В ходе совещания руководителей и специалистов АПК области участвовал в обсуждении вопроса кадровой поддержки программы развития АПК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нтервью газете «Новгородские ведомости» депутат рассказал о том, как  студенты НовГУ отреагировали на кадровую проблему, затронутую при встрече с губернатором области. В частности он  сказал «Сейчас они выясняют конкретные детали – какие именно есть рабочие места в области, какие предлагаются зарплаты и прочее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Форуме сторонников партии «Единая Россия» Анатолий Леонидович подвел итоги курируемого им проекта «Профессиональная команда страны». Целью проекта было</w:t>
      </w:r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sz w:val="28"/>
          <w:szCs w:val="28"/>
        </w:rPr>
        <w:t xml:space="preserve">  выявление наиболее эффективных управленцев и формирование всероссийской базы кадрового резерва. К участию в  Проекте приглашались все граждане вне зависимости от партийной принадлежности. Главными критериями отбора являлись достигнутые профессиональные успехи, результаты работы, социальная ответственность, кругозор и профессиональный рейтинг, то есть авторитет в профессиональном сообществе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Также  Гавриков А.Л.  участвовал в заседании Молодежного парламента при Новгородской областной Думе, координатором деятельности которого он является. На заседании, в том числе обсуждались проект областного закона «О государственной молодежной политике в Новгородской области» и  план работы на 2008 год. В план работы  молодые парламентарии включили  вопросы: меры по противодействию алкоголизации молодежи в Новгородской области, анализ исполнения региональных и федеральных законов и подзаконных актов относительно поддержки малого и среднего бизнеса, подготовка законопроекта "О добровольных народных дружинах"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Члены фракции стараются поддержать своих избирателей не только в трудных ситуациях, но и в праздники. Так,  депутаты приняли активное участие в праздновании «Дня матери». На торжественных мероприятиях они тепло поздравили матерей и вручили подарки.  Писарева Е.В. в этот день поздравила женщин, ставших мамами, в боровичском родильном доме и встретилась с матерями, воспитывающими детей с ограниченными возможностями здоровья.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</w:rPr>
        <w:tab/>
        <w:t xml:space="preserve">Кроме встреч с избирателями, «системой обратной связи» для фракции является взаимодействие с общественными организациями.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Так, руководитель фракции Фабричный С.Ю. участвовал в собрании Ассоциации "Совет муниципальных образований Новгородской области". Выступая на собрании, Сергей Юрьевич сказал: «В ходе реализации федерального закона о местном самоуправлении выяснилось, что не всегда полномочия муниципальных образований подкреплены соответствующими источниками финансирования. Для решения этой проблемы, на мой взгляд, необходимо провести укрупнение муниципальных образований, с тем, чтобы у оставшихся было больше возможностей для выполнения поставленных задач. Также необходимо пересмотреть нормативы налоговых отчислений с тем, чтобы значительная часть средств оставалась на местах. Эти инициативы касаются как местного, так регионального и федерального уровней»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</w:rPr>
        <w:tab/>
        <w:t xml:space="preserve">Арапов В.П. принял участие в работе президиума Совета ветеранов Новгородского района. На заседании обсуждались вопросы социальной поддержки ветеранов, состояние медицинского обслуживания ветеранов, работа советов ветеранов сельских поселений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Члены фракции были участниками круглого стола «План Путина – стратегия развития региона», инициированного Агентством политических и экономических коммуникаций, Новгородским государственным университетом и региональным отделением Российской ассоциации политической науки. В дискуссии также приняли участие  представители экспертного и научного сообщества, общественных организаций и средств массовой информации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Состоялось собрание фракции, на котором было принято обращение к жителям Новгородской области с призывом проявить активность на выборах депутатов Государственной Думы, а главное – единство и народную мудрость. Также единороссы обменялись мнениями в отношении повестки дня предстоящего заседания областной Думы, рассмотрели ряд законопроектов,  требующих солидарного голосования, и поздравили своих коллег, удостоенных  </w:t>
      </w:r>
      <w:r>
        <w:rPr>
          <w:sz w:val="28"/>
          <w:szCs w:val="28"/>
        </w:rPr>
        <w:t xml:space="preserve">почетными наградами.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Гавриков А.Л. стал лауреатом премии Правительства Российской Федерации 2007 года в области образования, как один из авторов научно-практической разработки «Обеспечение эффективного функционирования и развития региональной системы среднего профессионального образования: от теории к практике». По итогам Всероссийского проекта «Профессиональная команда страны» </w:t>
      </w:r>
      <w:r>
        <w:rPr>
          <w:sz w:val="28"/>
          <w:szCs w:val="28"/>
        </w:rPr>
        <w:t xml:space="preserve">Писарева Е.В. названа «лицом проекта» и ей вручен </w:t>
      </w:r>
      <w:r>
        <w:rPr>
          <w:color w:val="000000"/>
          <w:sz w:val="28"/>
          <w:szCs w:val="28"/>
        </w:rPr>
        <w:t>Диплом I степени. Федорову С.Ю. вручена   Почетная грамота Государственной Думы за существенный вклад в развитие законодательства Российской Федерации и парламентаризма в Российской Федерац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ahoma" w:hAnsi="Tahoma" w:cs="Tahoma"/>
      <w:color w:val="00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7:09:00Z</dcterms:created>
  <dc:creator>Пользователь</dc:creator>
  <dc:description/>
  <cp:keywords/>
  <dc:language>en-US</dc:language>
  <cp:lastModifiedBy>duma_361_1</cp:lastModifiedBy>
  <cp:lastPrinted>2007-12-04T10:03:00Z</cp:lastPrinted>
  <dcterms:modified xsi:type="dcterms:W3CDTF">2009-02-18T06:14:00Z</dcterms:modified>
  <cp:revision>14</cp:revision>
  <dc:subject/>
  <dc:title/>
</cp:coreProperties>
</file>