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sz w:val="24"/>
          <w:szCs w:val="24"/>
        </w:rPr>
      </w:pPr>
      <w:r>
        <w:rPr>
          <w:sz w:val="24"/>
          <w:szCs w:val="24"/>
        </w:rPr>
        <w:t>Фракция «Единая Россия»</w:t>
      </w:r>
    </w:p>
    <w:p>
      <w:pPr>
        <w:pStyle w:val="Normal"/>
        <w:spacing w:lineRule="exact" w:line="300"/>
        <w:ind w:firstLine="454"/>
        <w:rPr/>
      </w:pPr>
      <w:r>
        <w:drawing>
          <wp:anchor behindDoc="0" distT="0" distB="0" distL="0" distR="114935" simplePos="0" locked="0" layoutInCell="0" allowOverlap="1" relativeHeight="2">
            <wp:simplePos x="0" y="0"/>
            <wp:positionH relativeFrom="column">
              <wp:align>left</wp:align>
            </wp:positionH>
            <wp:positionV relativeFrom="paragraph">
              <wp:posOffset>117475</wp:posOffset>
            </wp:positionV>
            <wp:extent cx="723900" cy="902335"/>
            <wp:effectExtent l="0" t="0" r="0" b="0"/>
            <wp:wrapSquare wrapText="bothSides"/>
            <wp:docPr id="1" name="Par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ER1" descr=""/>
                    <pic:cNvPicPr>
                      <a:picLocks noChangeAspect="1" noChangeArrowheads="1"/>
                    </pic:cNvPicPr>
                  </pic:nvPicPr>
                  <pic:blipFill>
                    <a:blip r:embed="rId2"/>
                    <a:srcRect l="-48" t="-38" r="-48" b="-38"/>
                    <a:stretch>
                      <a:fillRect/>
                    </a:stretch>
                  </pic:blipFill>
                  <pic:spPr bwMode="auto">
                    <a:xfrm>
                      <a:off x="0" y="0"/>
                      <a:ext cx="723900" cy="902335"/>
                    </a:xfrm>
                    <a:prstGeom prst="rect">
                      <a:avLst/>
                    </a:prstGeom>
                  </pic:spPr>
                </pic:pic>
              </a:graphicData>
            </a:graphic>
          </wp:anchor>
        </w:drawing>
      </w:r>
      <w:r>
        <w:rPr>
          <w:sz w:val="24"/>
        </w:rPr>
        <w:t>Законодательная деятельность фракции «ЕДИНАЯ РОССИЯ» в сентябре  представлена областным законом «О внесении изменения в статью 11 областного закона «О нормативных правовых актах законодательного (представительного) и исполнительных органов государственной власти Новгородской области» и рядом постановлений областной Думы. Одно из постановлений касалось внесения изменений в Регламент Новгородской областной Думы, уточняющих процедуру проведения первичной антикоррупционной экспертизы законопроектов, другое - работы комиссии Новгородской областной Думы по проведению антикоррупционной экспертизы.</w:t>
      </w:r>
    </w:p>
    <w:p>
      <w:pPr>
        <w:pStyle w:val="Normal"/>
        <w:spacing w:lineRule="exact" w:line="300"/>
        <w:ind w:firstLine="454"/>
        <w:rPr>
          <w:sz w:val="24"/>
        </w:rPr>
      </w:pPr>
      <w:r>
        <w:rPr>
          <w:sz w:val="24"/>
        </w:rPr>
        <w:t>На собрании фракции депутаты обменялись мнениями в отношении повестки дня очередного парламентского заседания и обсудили предложение члена фракции Писаревой Е.В. о проведении думских слушаний по теме «О ходе реализации Администрацией области областных целевых программ развития образования». Также члены фракции скоординировали свою деятель</w:t>
        <w:softHyphen/>
        <w:t>ность по проведению мероприятий, посвященных международ</w:t>
        <w:softHyphen/>
        <w:t xml:space="preserve">ному Дню пожилых людей. Кроме того, депутаты заслушали </w:t>
      </w:r>
      <w:r>
        <w:rPr>
          <w:spacing w:val="-2"/>
          <w:sz w:val="24"/>
        </w:rPr>
        <w:t xml:space="preserve">информацию Гаврикова А.Л. о работе комиссии Совета Федерации по изучению и оценке результатов эксперимента по введению единого государственного экзамена. </w:t>
      </w:r>
    </w:p>
    <w:p>
      <w:pPr>
        <w:pStyle w:val="Normal"/>
        <w:spacing w:lineRule="exact" w:line="160"/>
        <w:ind w:firstLine="454"/>
        <w:rPr>
          <w:spacing w:val="-6"/>
          <w:sz w:val="10"/>
          <w:szCs w:val="10"/>
        </w:rPr>
      </w:pPr>
      <w:r>
        <w:rPr>
          <w:spacing w:val="-6"/>
          <w:sz w:val="10"/>
          <w:szCs w:val="10"/>
        </w:rPr>
      </w:r>
    </w:p>
    <w:p>
      <w:pPr>
        <w:pStyle w:val="Normal"/>
        <w:spacing w:lineRule="exact" w:line="300"/>
        <w:ind w:firstLine="454"/>
        <w:rPr/>
      </w:pPr>
      <w:r>
        <w:rPr>
          <w:sz w:val="24"/>
        </w:rPr>
        <w:t>По поручению собрания фракции ее руководитель Фабричный С.Ю. прокомментировал корреспондентам региональных СМИ вопросы антикоррупционной тематики, рассмотренные депутатами на сентябрьском заседании областной Думы. Говоря о работе антикоррупционной комиссии, созданной в областной Думе, Сергей Юрьевич подчеркнул, что «вносимые на рассмотрение нормативные правовые акты будут оцениваться членами комиссии на предмет антикоррупционности  по специально разработанной на федеральном уровне методике. Это обязательное условие, так как без соответствующего заключения законопроекты депутатами рассматриваться не будут».</w:t>
      </w:r>
    </w:p>
    <w:p>
      <w:pPr>
        <w:pStyle w:val="Normal"/>
        <w:spacing w:lineRule="exact" w:line="280"/>
        <w:ind w:firstLine="454"/>
        <w:rPr/>
      </w:pPr>
      <w:r>
        <w:rPr>
          <w:spacing w:val="-6"/>
          <w:sz w:val="24"/>
        </w:rPr>
        <w:t>«Прелюдия к посланию Президента» - так называется статья в газете «Новгородские ведомости», в которой Фабричный С.Ю. высказал суждение об основных положениях программной статьи Пре</w:t>
        <w:softHyphen/>
        <w:t>зидента Российской Федерации Д.А. Медведева «Россия, вперед!».</w:t>
      </w:r>
    </w:p>
    <w:p>
      <w:pPr>
        <w:pStyle w:val="Normal"/>
        <w:spacing w:lineRule="exact" w:line="280"/>
        <w:ind w:firstLine="454"/>
        <w:rPr/>
      </w:pPr>
      <w:r>
        <w:rPr>
          <w:sz w:val="24"/>
        </w:rPr>
        <w:t>Журнал «Кремлевский» опубликовал комментарий Фабричного С.Ю. о юбилее Великого Новгорода, в котором он рассказал о том, как велась подготовка к юбилейным торжествам и насколько город, претендующий на звание «основоположника Рос</w:t>
        <w:softHyphen/>
        <w:t>сийской государственности» соответствует этому статусу. В интер</w:t>
        <w:softHyphen/>
        <w:t>вью информационному агентству «Регнум» Сергей Юрьевич дал оценку торжественным мероприятиям, посвященным празднованию 1150-летнего юбилея Великого Новгорода, и подчеркнул, что новгородцы всецело приняли государственную значимость юбилея города.</w:t>
      </w:r>
    </w:p>
    <w:p>
      <w:pPr>
        <w:pStyle w:val="Normal"/>
        <w:spacing w:lineRule="exact" w:line="300"/>
        <w:ind w:firstLine="454"/>
        <w:rPr/>
      </w:pPr>
      <w:r>
        <w:rPr>
          <w:spacing w:val="-4"/>
          <w:sz w:val="24"/>
        </w:rPr>
        <w:t xml:space="preserve">В региональной газете «Новгородские ведомости» под заголовком «Глобальная безопасность в региональном масштабе» опубликовано интервью Гальченко П.Г. о конференции «Современное государство и глобальная безопасность», которая проходила в Ярославле под эгидой Президента Российской Федерации Д.А. Медведева, где Павел Геннадьевич представлял нашу область. </w:t>
      </w:r>
    </w:p>
    <w:p>
      <w:pPr>
        <w:pStyle w:val="Normal"/>
        <w:spacing w:lineRule="exact" w:line="300"/>
        <w:ind w:firstLine="454"/>
        <w:rPr/>
      </w:pPr>
      <w:r>
        <w:rPr>
          <w:spacing w:val="-2"/>
          <w:sz w:val="24"/>
        </w:rPr>
        <w:t xml:space="preserve">В сентябре члены фракции продолжали работу по исполнению наказов своих избирателей, проводили встречи с населением. </w:t>
      </w:r>
    </w:p>
    <w:p>
      <w:pPr>
        <w:pStyle w:val="Normal"/>
        <w:spacing w:lineRule="exact" w:line="300"/>
        <w:ind w:firstLine="454"/>
        <w:rPr/>
      </w:pPr>
      <w:r>
        <w:rPr>
          <w:sz w:val="24"/>
        </w:rPr>
        <w:t xml:space="preserve">Арапов В.П. в Маревском районе встретился с работниками администрации муниципального образования и провел встречу в районном Доме культуры с ветеранами. </w:t>
      </w:r>
    </w:p>
    <w:p>
      <w:pPr>
        <w:pStyle w:val="Normal"/>
        <w:spacing w:lineRule="exact" w:line="300"/>
        <w:ind w:firstLine="454"/>
        <w:rPr/>
      </w:pPr>
      <w:r>
        <w:rPr>
          <w:sz w:val="24"/>
        </w:rPr>
        <w:t>На встречах Владимир Петрович рассказал о том, что в будущем, 2010 году все льготные категории граждан сохранят свои льготы. А также о том, что, по словам Президента России, которые впервые были произнесены в 2008 году в Послании к Федеральному Собранию Российской Федерации, а совсем недавно на экономическом совещании по развитию пенсионной системы, «уже с 1 января 2010 года трудовые пенсии старшему поколению будут повышены с учетом «советского стажа работы». В результате, в 2010 году выплат пенсионерам ниже прожиточного уровня в стране не будет».</w:t>
      </w:r>
    </w:p>
    <w:p>
      <w:pPr>
        <w:pStyle w:val="Normal"/>
        <w:spacing w:lineRule="exact" w:line="300"/>
        <w:ind w:firstLine="454"/>
        <w:rPr/>
      </w:pPr>
      <w:r>
        <w:rPr>
          <w:sz w:val="24"/>
        </w:rPr>
        <w:t xml:space="preserve">Депутат также побывал в школьном музее боевой славы села Молвотицы, где обсудил вопрос с руководством о необходимости изыскать средства для ремонта помещения музея. </w:t>
      </w:r>
    </w:p>
    <w:p>
      <w:pPr>
        <w:pStyle w:val="Normal"/>
        <w:spacing w:lineRule="exact" w:line="300"/>
        <w:ind w:firstLine="454"/>
        <w:rPr/>
      </w:pPr>
      <w:r>
        <w:rPr>
          <w:sz w:val="24"/>
        </w:rPr>
        <w:t>Бойцев А.А. провёл две встречи с избирателями посёлка Пролетарий. На личном приёме к  Анатолию Александровичу поступили просьбы о помощи в решении проблемных вопросов. В частности, у жителей Новгородского района, пользующихся городскими автобусами для доставки детей в школу, возникли проблемы в связи с принятием в июле 2009 года нового порядка компенсации транспортных расходов. Обобщенную информацию по району и просьбу внести изменения и дополнения в соответствующее постановление администрации области депутат направил первому заместителю Главы администрации области.</w:t>
      </w:r>
    </w:p>
    <w:p>
      <w:pPr>
        <w:pStyle w:val="Normal"/>
        <w:spacing w:lineRule="exact" w:line="300"/>
        <w:ind w:firstLine="454"/>
        <w:rPr/>
      </w:pPr>
      <w:r>
        <w:rPr>
          <w:sz w:val="24"/>
        </w:rPr>
        <w:t>В ходе личного приема к Гаврикову В.В. обратилась пенсионерка из деревни Гора Новгородского района с просьбой установки домашнего телефона. Депутатом данный вопрос решён положительно.</w:t>
      </w:r>
    </w:p>
    <w:p>
      <w:pPr>
        <w:pStyle w:val="Normal"/>
        <w:spacing w:lineRule="exact" w:line="300"/>
        <w:ind w:firstLine="454"/>
        <w:rPr/>
      </w:pPr>
      <w:r>
        <w:rPr>
          <w:sz w:val="24"/>
        </w:rPr>
        <w:t>Гавриков А.Л. провел встречу со студентами первого курса  Новгородского Государственного университета. Анатолий Леонидович ответил на вопросы, которые касались как  организации учебного процесса, так и бытовых проблем  первокурсников.</w:t>
      </w:r>
    </w:p>
    <w:p>
      <w:pPr>
        <w:pStyle w:val="Normal"/>
        <w:spacing w:lineRule="exact" w:line="300"/>
        <w:ind w:firstLine="454"/>
        <w:rPr/>
      </w:pPr>
      <w:r>
        <w:rPr>
          <w:sz w:val="24"/>
        </w:rPr>
        <w:t>К Гальченко П.Г. на личном приёме обратились граждане за консультациями по вопросам деятельности городских служб ЖКХ, соблюдения прав инвалидов, а также реализации федерального закона «О Фонде содействия реформированию жилищно-коммунального хозяйства».</w:t>
      </w:r>
    </w:p>
    <w:p>
      <w:pPr>
        <w:pStyle w:val="Normal"/>
        <w:spacing w:lineRule="exact" w:line="300"/>
        <w:ind w:firstLine="454"/>
        <w:rPr/>
      </w:pPr>
      <w:r>
        <w:rPr>
          <w:sz w:val="24"/>
        </w:rPr>
        <w:t xml:space="preserve">Кузьмина В.М. провела прием граждан Соменковского сельского поселения и встретилась с ветеранами сельхозпредприятия «Озерки», председателем которого она является. На встрече депутат поинтересовалась, как идет уборка урожая на их участках и какая  нужна помощь. </w:t>
      </w:r>
    </w:p>
    <w:p>
      <w:pPr>
        <w:pStyle w:val="Normal"/>
        <w:spacing w:lineRule="exact" w:line="300"/>
        <w:ind w:firstLine="454"/>
        <w:rPr/>
      </w:pPr>
      <w:r>
        <w:rPr>
          <w:sz w:val="24"/>
        </w:rPr>
        <w:t xml:space="preserve">Кодынев С.В. провёл выездной приём граждан в Мошенском и Хвойнинском районах. Из Пестовского района к Сергею Владимировичу поступило две жалобы. Все обращения депутатом внимательно изучены и заявителям даны ответы, а общеобразовательной школе в деревне Починная Сопка Боровичского района оказана помощь в приобретении к новому учебному году канцтоваров и учебных наглядных пособий. </w:t>
      </w:r>
    </w:p>
    <w:p>
      <w:pPr>
        <w:pStyle w:val="Normal"/>
        <w:spacing w:lineRule="exact" w:line="300"/>
        <w:ind w:firstLine="454"/>
        <w:rPr/>
      </w:pPr>
      <w:r>
        <w:rPr>
          <w:sz w:val="24"/>
        </w:rPr>
        <w:t>Леонтьев А.А. оказал помощь в ремонте кровли здания Окуловского дома культуры. Анатолий Александрович не оставляет без внимания и Окуловский детский дом. В сентябре депутатом оказана помощь в завершении ремонтных работ одного из корпусов детского дома.</w:t>
      </w:r>
    </w:p>
    <w:p>
      <w:pPr>
        <w:pStyle w:val="Normal"/>
        <w:spacing w:lineRule="exact" w:line="300"/>
        <w:ind w:firstLine="454"/>
        <w:rPr/>
      </w:pPr>
      <w:r>
        <w:rPr>
          <w:sz w:val="24"/>
        </w:rPr>
        <w:t xml:space="preserve">Писарева Е.В. выезжала в районы области. В частности, в Окуловском районе на встрече с жителями Котовского сельского поселения она выступила с отчетом о работе законодательного органа власти области, ответила на вопросы селян. Боровичская газета «Искра» от 17 сентября в статье «Подарок для школы» рассказала о работе Елены Владимировны по исполнению наказов избирателей и о планах депутата. </w:t>
      </w:r>
    </w:p>
    <w:p>
      <w:pPr>
        <w:pStyle w:val="Normal"/>
        <w:spacing w:lineRule="exact" w:line="300"/>
        <w:ind w:firstLine="454"/>
        <w:rPr/>
      </w:pPr>
      <w:r>
        <w:rPr>
          <w:sz w:val="24"/>
        </w:rPr>
        <w:t xml:space="preserve">Фёдоров С.Ю. принял участие в торжественном мероприятии по перезахоронению останков воинов, погибших в Великой Отечественной войне, которые были найдены поисковой группой «Долина» в деревне Рамени Маловишерского района. По просьбе избирателей Сергей Юрьевич присутствовал на собрании граждан в микрорайоне Мерецкого, где обсуждался вопрос о выборе  управляющей компании. По обращению, поступившему на  личном приеме, депутат помог решить вопрос с отоплением одного из домов по улице  Пушкинской в Малой Вишере. </w:t>
      </w:r>
    </w:p>
    <w:p>
      <w:pPr>
        <w:pStyle w:val="Normal"/>
        <w:spacing w:lineRule="exact" w:line="280"/>
        <w:ind w:firstLine="454"/>
        <w:rPr/>
      </w:pPr>
      <w:r>
        <w:rPr>
          <w:spacing w:val="-2"/>
          <w:sz w:val="24"/>
        </w:rPr>
        <w:t xml:space="preserve">На депутатском приеме Фомичёв Д.Т. проконсультировал граждан по вопросам работы служб ЖКХ и пенсионному обеспечению. По итогам приема Дмитрий Терентьевич помог жительнице Валдая с  подбором квалифицированной строительной бригады для застройки участка. Сейчас у депутата в работе находится коллективное обращение о содействии в  ремонте кровли дома. </w:t>
      </w:r>
    </w:p>
    <w:p>
      <w:pPr>
        <w:pStyle w:val="Normal"/>
        <w:spacing w:lineRule="exact" w:line="280"/>
        <w:ind w:firstLine="454"/>
        <w:rPr/>
      </w:pPr>
      <w:r>
        <w:rPr>
          <w:sz w:val="24"/>
        </w:rPr>
        <w:t>В целях организации работы с населением на более качественном уровне «единороссы» продолжают взаимодействие с об</w:t>
        <w:softHyphen/>
        <w:t>щественными организациями. Так, в сентябре члены фракции Арапов В.П. и Писарева Е.В. провели заседание координационного совета по работе с пенсионерами и ветеранскими организациями. К участию в работе были приглашены представители региональных отделений организаций «Союз пенсионеров Рос</w:t>
        <w:softHyphen/>
        <w:t>сии», «Российский Красный Крест», движения «Женщины России», органов социальной защиты, отделения пенсионного фонда. Основной вопрос, рассматриваемый на заседании, это объединение ресурсов общественных организаций и власти для решения проблем пожилых людей.</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auto" w:line="240" w:before="280" w:after="280"/>
      <w:ind w:hanging="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6:46:00Z</dcterms:created>
  <dc:creator>duma_361_2</dc:creator>
  <dc:description/>
  <cp:keywords/>
  <dc:language>en-US</dc:language>
  <cp:lastModifiedBy>duma_361_2</cp:lastModifiedBy>
  <dcterms:modified xsi:type="dcterms:W3CDTF">2009-10-30T16:47:00Z</dcterms:modified>
  <cp:revision>1</cp:revision>
  <dc:subject/>
  <dc:title>Фракция «Единая Россия»</dc:title>
</cp:coreProperties>
</file>